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1500" cy="675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вет депутатов Железковского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12.01.2006 № 13 </w:t>
      </w:r>
    </w:p>
    <w:p>
      <w:pPr>
        <w:pStyle w:val="Normal"/>
        <w:rPr>
          <w:sz w:val="28"/>
        </w:rPr>
      </w:pPr>
      <w:r>
        <w:rPr>
          <w:sz w:val="28"/>
        </w:rPr>
        <w:t>д.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Об   утверждении    положения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    контрольном    органе –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контрольно-счетной комисс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овета депутато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 xml:space="preserve">                           </w:t>
      </w:r>
    </w:p>
    <w:p>
      <w:pPr>
        <w:pStyle w:val="TextBody"/>
        <w:spacing w:lineRule="auto" w:line="360"/>
        <w:rPr/>
      </w:pPr>
      <w:r>
        <w:rPr/>
        <w:t xml:space="preserve">                          </w:t>
      </w:r>
      <w:r>
        <w:rPr/>
        <w:t xml:space="preserve">Совет депутатов сельского поселения 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РЕШИЛ:</w:t>
      </w:r>
    </w:p>
    <w:p>
      <w:pPr>
        <w:pStyle w:val="TextBodyIndent"/>
        <w:spacing w:lineRule="auto" w:line="360"/>
        <w:ind w:left="0" w:hanging="0"/>
        <w:rPr/>
      </w:pPr>
      <w:r>
        <w:rPr/>
        <w:t xml:space="preserve">                 </w:t>
      </w:r>
      <w:r>
        <w:rPr/>
        <w:t>Утвердить прилагаемое положение о контрольном органе - контрольно - счетной комиссии Железковского сельского поселения</w:t>
      </w:r>
    </w:p>
    <w:p>
      <w:pPr>
        <w:pStyle w:val="TextBodyIndent"/>
        <w:spacing w:lineRule="auto" w:line="360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Heading3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лава Железковского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ельского поселения:                                                                     Т.А.Долотов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ConsPlusTitle"/>
        <w:widowControl/>
        <w:ind w:left="558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тверждено </w:t>
      </w:r>
    </w:p>
    <w:p>
      <w:pPr>
        <w:pStyle w:val="ConsPlusTitle"/>
        <w:widowControl/>
        <w:ind w:left="5580" w:hanging="0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шением Совета депутатов</w:t>
      </w:r>
    </w:p>
    <w:p>
      <w:pPr>
        <w:pStyle w:val="ConsPlusTitle"/>
        <w:widowControl/>
        <w:ind w:left="5580" w:hanging="0"/>
        <w:jc w:val="right"/>
        <w:rPr/>
      </w:pPr>
      <w:r>
        <w:rPr>
          <w:rFonts w:cs="Times New Roman" w:ascii="Times New Roman" w:hAnsi="Times New Roman"/>
          <w:b w:val="false"/>
        </w:rPr>
        <w:t>Железк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3850" w:leader="underscore"/>
          <w:tab w:val="left" w:pos="4810" w:leader="underscore"/>
          <w:tab w:val="left" w:pos="6475" w:leader="underscore"/>
        </w:tabs>
        <w:spacing w:lineRule="exact" w:line="331"/>
        <w:ind w:left="3178" w:hanging="0"/>
        <w:jc w:val="right"/>
        <w:rPr/>
      </w:pPr>
      <w:r>
        <w:rPr/>
        <w:t>от 12.01.2006 № 13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110" w:leader="underscore"/>
        </w:tabs>
        <w:spacing w:lineRule="exact" w:line="240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110" w:leader="underscore"/>
        </w:tabs>
        <w:spacing w:lineRule="exact" w:line="240"/>
        <w:jc w:val="center"/>
        <w:rPr/>
      </w:pPr>
      <w:r>
        <w:rPr>
          <w:b/>
          <w:color w:val="000000"/>
          <w:spacing w:val="6"/>
          <w:sz w:val="28"/>
          <w:szCs w:val="28"/>
        </w:rPr>
        <w:t>ПОЛОЖЕНИЕ</w:t>
        <w:br/>
      </w:r>
      <w:r>
        <w:rPr>
          <w:b/>
          <w:color w:val="000000"/>
          <w:spacing w:val="5"/>
          <w:sz w:val="28"/>
          <w:szCs w:val="28"/>
        </w:rPr>
        <w:t>О КОНТРОЛЬНОМ ОРГАНЕ</w:t>
        <w:br/>
        <w:t>ЖЕЛЕЗКОВСКОГО СЕЛЬСКОГО</w:t>
      </w:r>
      <w:r>
        <w:rPr>
          <w:b/>
          <w:color w:val="000000"/>
          <w:sz w:val="28"/>
          <w:szCs w:val="28"/>
        </w:rPr>
        <w:t xml:space="preserve"> ПОСЕЛЕНИЯ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3110" w:leader="underscor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ОНТРОЛЬНО-СЧЕТНОЙ КОМИССИ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о Контрольном органе Железковского сельского поселения Контрольно - счетной комиссии (далее - Положение) устанавливает статус и правовые основы организации Контрольного органа Железковского сельского поселения, образованного в целях контроля за исполнением бюджета Железковского сельского поселения, соблюдением установленного порядка подготовки и рассмотрения проекта бюджета Железковского сельского поселения, отчета о его исполнении, а также в целях контроля за соблюдением установленного порядка управления и распоряжения имуществом, находящимся в муниципальной собственности Железков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авовой статус Контрольного орга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Железк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Контрольный орган Железковского сельского поселения Контрольно - счетной комиссии (далее – Контрольный орган) является постоянно действующим органом муниципального финансового контроля, формируемым Советом депутатов Железковского сельского поселения и являющимся подотчетным ему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своей деятельности Контрольный орган руководствуется законодательством Российской Федерации, законодательством Новгородской области, Уставом Железковского сельского поселения, нормативными правовыми актами Совета депутатов Железковского сельского поселения и настоящим Положе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задач, определенных действующим законодательством и настоящим Положением, Контрольный орган обладает организационной и функциональной независимость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орган является юридическим лицом, имеет печать с собственным наименованием, угловой штамп, бланки с полным наименовани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орган вправе от своего имени заключать соглашения, договоры, приобретать имущественные права, нести обязанности, быть истцом и ответчиком в судах общей юрисдикции, арбитражных и третейских суд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Задачи Контрольного орга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Задачами Контрольного органа являю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контроля за своевременным исполнением доходных и расходных статей бюджета Железковского сельского поселения по объемам, структуре и целевому назначению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контроля за соблюдением установленного порядка подготовки и рассмотрения проекта бюджета Железковского сельского поселения, отчета о его исполнен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и осуществление контроля за соблюдением установленного порядка управления и распоряжения имуществом, находящимся в муниципальной собственности Железковс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эффективности и целесообразности предоставления льгот по местным налогам, кредитов за счет средств бюджета Железковс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ка обоснованности доходных и расходных статей проекта бюджета Железковс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инансовая экспертиза проектов нормативных правовых актов органов местного самоуправления Железковского сельского поселения, предусматривающих расходы, покрываемые за счет средств бюджета Железковского сельского поселения, или влияющих на формирование и исполнение бюджета Железковс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выявленных отклонений от установленных показателей бюджета Железковского сельского поселения и подготовка предложений, направленных на их устранение, а также на совершенствование бюджетного процесса в цело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законностью и своевременностью движения средств бюджета Железковского сельского поселения, в уполномоченных банках и других финансово-кредитных учреждениях в части обслуживания ими бюджета Железковс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законностью, рациональностью и эффективностью использования средств, получаемых бюджетом Железковского сельского поселения из областного бюджета и иных финансовых источников, за состоянием внутреннего долга, а также эффективностью размещения финансовых ресурсов, выдаваемых на возвратной и безвозвратной основа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рное  представление Главе Железковского сельского поселения, Совету депутатов Железковского сельского поселения информации о ходе исполнения бюджета Железковского сельского поселения и результатах проводимых контрольных мероприят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ринципы деятельности Контрольного орга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онтрольный орган осуществляет свою работу на основе принципов законности, гласности, объективности и независимости от объектов контрол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заимодействие Контрольного органа с органами местного самоуправления и должностными лицами Железков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рганы местного самоуправления и должностные лица местного самоуправления оказывают содействие деятельности Контрольного органа, по его требованию необходимую информацию и документы по вопросам, относящимся к их компетенци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Контрольный орган вправе инициировать внеочередные заседания Совета депутатов Железковского сельского поселения в соответствии с Регламентом Совета депутатов Железковского сельского поселения, по предметам своей деятельности имеет право вносить предложения о включении вопросов в повестку дня заседания Совета депутатов Железков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орган на основе ревизионных стандартов и накопленного опыта разрабатывает методики проведения ревизий и проверок, которые могут быть применены в практической деятельности органами местного самоупра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своей компетенции Контрольный орган вправе осуществлять контрольно-ревизионные мероприятия, взаимодействовать с государственными контрольными орган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й орган вправе привлекать на договорной основе негосударственные аудиторские фирмы или отдельных специалис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Состав Контрольного орга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. Контрольный орган состоит из 3 членов, назначаемых Советом депутатов Железковского сельского поселения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нтрольного органа избирают из своего состава председателя и заместителя председателя Контрольного орга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Председатель Контрольного органа осуществляет руководство деятельностью Контрольного органа, организует ее работу в соответствии с федеральным и областным законодательством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Контрольного органа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Контрольный орган в органах государственной власти, органах местного самоуправления и иных организациях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едставляет Совету депутатов Железковского сельского поселения ежегодные отчеты о работе Контрольного орган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праве принимать участие в заседаниях Совета депутатов Железковского сельского поселения и депутатских комиссий, а также в совещаниях, проводимых в органах местного самоуправления при рассмотрении вопросов по формированию, утверждению, исполнению бюджета Железковского сельского поселения, управлению и распоряжению имуществом, находящимся в муниципальной собственности Железков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меститель председателя Контрольного органа замещает Председателя Контрольного органа во время его отсутствия, а также  осуществляет  отдельные его полномочия по поручению председателя Контрольного органа и (или) по решению Контрольного орга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Виды деятельности Контрольного орга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целях решения задач, указанных в пункте 2.1 настоящего Положения, Контрольный орган обеспечивает единую систему контроля за исполнением бюджета Железковского сельского поселения, что предусматривае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предварительного, текущего и последующего контроля за исполнением бюджета Железковского сельского поселения в отчетном году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онтроля за соблюдением установленного порядка подготовки и рассмотрения проекта бюджета Железковского сельского поселения, отчета о его исполнении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ю и проведение контроля за соблюдением установленного порядка управления и распоряжения имуществом, находящимся в находящимся в муниципальной собственности Железковс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экспертизу проектов бюджета Железковского сельского поселения, иных муниципальных правовых актов, затрагивающих вопросы формирования, утверждения и исполнения бюджета Железковского сельского поселения и финансов муниципального образова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и исследование фактов нарушений и отклонений в бюджетном процессе Железковского сельского поселения, подготовку и внесение в Совет депутатов Железковского сельского поселения предложений по их устранению, а также по совершенствованию бюджетного процесса Железковского сельского поселения в целом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нализ эффективности использования предоставленных льгот по местным налогам и кредитам за счет средств бюджета Железковс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и представление в Совет депутатов Железковского сельского поселения заключений по исполнению бюджета Железков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Контрольный орган осуществляет подготовку и представление заключений и ответов на запросы органов государственной власти и органов местного самоуправления по вопросам своей деятель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Организация и планирование деятельности Контрольного орга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Контрольный орган строит свою работу на основе годовых планов и программ, которые формируются, исходя из необходимости обеспечения всестороннего системного контроля за исполнением бюджета Железковского сельского поселения с учетом направлений деятельности Контрольного органа на основе технико-экономических норм и нормативов, контрольных и ревизионных стандартов, методических указан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бязательному включению в планы работы Контрольного органа подлежат мероприятия по запросам Главы Железковского сельского поселения, Совета депутатов Железков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му рассмотрению при формировании планов и программ работы подлежат запросы органов государственной власти и органов местного самоуправления. Годовой план работы Контрольного органа утверждается Контрольным органом самостоятельн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. Внеплановые контрольные мероприятия проводятся на основании решений Совета депутатов Железковского сельского поселения, принимаемых по инициатив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ы Железковс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руппы депутатов Совета депутатов Железковского сельского поселения численностью не менее одной трети от установленного числа депутато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. Внутренние вопросы деятельности Контрольного органа, распределение обязанностей между членами Контрольного органа, порядок ведения дел, подготовки и проведения мероприятий всех видов и форм регулируются решениями Контрольного орга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документы по проведению контрольных и иных мероприятий Контрольного органа разрабатываются на основе федеральных и региональных стандартов и утверждаются решением Контрольного орга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Сфера действия контрольных полномочий Контрольного орга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Контрольные полномочия Контрольного органа распространяются на все органы местного самоуправления и муниципальные учреждения, а также организации, предприятия, осуществляющие деятельность на территории Железковского сельского поселения, вне зависимости от форм их собственности, в части использования средств бюджета Железковского сельского поселения, использования имущества, находящегося в муниципальной собственности, полученных налоговых льгот по местным налога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На деятельность общественных объединений, негосударственных фондов и иных негосударственных некоммерческих организаций контрольные полномочия Контрольного органа распространяются в части, связанной с получением, перечислением или использованием ими средств бюджета Железковского сельского поселения, использованием имущества, находящегося в муниципальной собственности и управлением ею, а также в части предоставленных налоговых льгот по местным налог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оведение комплексных ревизий и проверок Контрольным органом и оформление их результа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Комплексные ревизии и проверки проводятся по месту расположения проверяемых объектов. Сроки, объемы и способы их проведения устанавливаются Контрольным орган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ревизий и проверок члены Контрольного органа изучают бухгалтерские документы проверяемого объекта и устанавливают достоверность данных бухгалтерского учета и отчетности, правильность расходования средств, сохранность муниципального имущества, а также законность и эффективность распоряжения и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При  проведении  комплексных ревизий и проверок члены Контрольного органа не вправе вмешиваться в оперативную деятельность проверяемых органов и организаций, а также предавать гласности свои выводы до завершения контрольных мероприят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 Члены Контрольного органа могут использовать данные, полученные в ходе ревизий и проверок, только при выполнении работ, поручаемых  Контрольным органо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Результаты проведенных членами Контрольного органа комплексных ревизий и проверок оформляются актом, который подписывается председателем Контрольного органа и руководителями проверенного органа местного самоуправления или организации. При наличии обоснованных возражений (замечаний) акты комплексных ревизий и проверок подписываются руководителями проверенного органа местного самоуправления или организации с указанием на наличие этих разногласий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О результатах проведенных ревизий и проверок Контрольный орган информирует Совет депутатов Железковского сельского поселения и Главу Железковского сельского поселения, доводит их до сведения руководителей соответствующих органов местного самоуправления, организаций. Результаты ревизий и проверок, проведенных Контрольным органом, могут быть опубликованы (обнародованы) по решению Совета депутатов Железков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6. При выявлении в ходе комплексных ревизий и проверок нарушений законодательства, влекущих за собой уголовную или административную ответственность, Контрольный орган передает соответствующие материалы в правоохранительные органы для правовой оценки выявленных фак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Представления и предписания Контрольного орга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. По результатам проведенных контрольных мероприятий Контрольный орган обязан направить органам местного самоуправления, руководителям проверенных организаций представления для принятия мер по устранению выявленных нарушений, возмещению причиненного ущерба и привлечению к дисциплинарной ответственности виновных лиц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Контрольного органа должны быть рассмотрены в установленные для сроки. О результатах рассмотрения представлений Контрольный орган уведомляется незамедлительно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При выявлении на проверяемых объектах нарушений, наносящих ущерб Железковского сельского поселению и требующих безотлагательного пресечения, а также в случае создания препятствий для проведения контрольных мероприятий, Контрольный орган имеет право давать руководителям проверяемых органов местного самоуправления и организаций обязательные для исполнения предпис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олномочия членов Контрольного органа при проведении комплексных ревизий и проверо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ри обнаружении хищений бюджетных средств, подделок документации, подлогов и других злоупотреблений члены Контрольного органа должны принимать меры для обеспечения сохранности подлинников соответствующей документ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Требования членов Контрольного органа, связанные с исполнением ими своих служебных обязанностей, являются обязательными для органов местного самоуправ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роверяемых организаций обязаны создавать необходимые условия для членов Контрольного органа, проводящих проверку или ревизию, представлять им необходимые помещения, средства связи и осуществлять техническое обеспечение их деятель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Ответственность членов Контрольного орга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1. Члены Контрольного органа несут ответственность в соответствии с действующим законодательством за достоверность результатов проводимых ими ревизий и проверок, представляемых в органы местного самоуправления и предаваемых гласности, а также за разглашение окончательных или промежуточных результатов проверок и иных сведений, полученных ими в результате профессиональной деятельности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Неправомерные действия членов Контрольного органа могут быть обжалованы в Совет депутатов Железковского сельского поселения, а также в су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 Морально-этические нормы поведения членов Контрольного орга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 Члены Контрольного органа не вправе принимать какие-либо подношения и подарки, а также услуги от проверяемых органов местного самоуправления и организаций, их должностных лиц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Средства на содержание Контрольного орга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1. Средства на содержание Контрольного органа предусматриваются в бюджете Железков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2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 Информация о деятельности Контрольного органа</w:t>
      </w:r>
    </w:p>
    <w:p>
      <w:pPr>
        <w:pStyle w:val="ConsPlusNormal"/>
        <w:widowControl/>
        <w:spacing w:lineRule="exact" w:line="26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1. Контрольный орган регулярно, но не реже 1 раза в 6 месяцев информирует о ходе исполнения бюджета Железковского сельского поселения и результатах проводимых контрольных мероприятий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у Железковского сельского посел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Железков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2. Ежегодный отчет о деятельности Контрольного органа представляется председателем Контрольного органа Совету депутатов Железковского сельского поселения и по решению Совета депутатов Железковского сельского поселения, может быть опубликован (обнародован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17:00Z</dcterms:created>
  <dc:creator>taz</dc:creator>
  <dc:description/>
  <cp:keywords/>
  <dc:language>en-US</dc:language>
  <cp:lastModifiedBy>0</cp:lastModifiedBy>
  <cp:lastPrinted>2010-02-11T15:15:00Z</cp:lastPrinted>
  <dcterms:modified xsi:type="dcterms:W3CDTF">2010-02-12T05:55:00Z</dcterms:modified>
  <cp:revision>20</cp:revision>
  <dc:subject/>
  <dc:title>                       </dc:title>
</cp:coreProperties>
</file>