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  <w:lang w:val="ru-RU"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Новгородская область</w:t>
      </w:r>
    </w:p>
    <w:p>
      <w:pPr>
        <w:pStyle w:val="Heading2"/>
        <w:rPr>
          <w:b/>
          <w:b/>
          <w:bCs/>
          <w:sz w:val="28"/>
          <w:lang w:val="ru-RU"/>
        </w:rPr>
      </w:pPr>
      <w:r>
        <w:rPr/>
        <w:t>Боровичский район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"/>
        <w:rPr>
          <w:b/>
          <w:b/>
          <w:bCs/>
          <w:sz w:val="28"/>
          <w:lang w:val="ru-RU"/>
        </w:rPr>
      </w:pPr>
      <w:r>
        <w:rPr>
          <w:b/>
          <w:bCs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ЖЕЛЕЗ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20"/>
        <w:gridCol w:w="484"/>
        <w:gridCol w:w="735"/>
      </w:tblGrid>
      <w:tr>
        <w:trPr>
          <w:trHeight w:val="30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Cs/>
                <w:sz w:val="32"/>
                <w:lang w:val="ru-RU"/>
              </w:rPr>
              <w:t xml:space="preserve"> </w:t>
            </w:r>
            <w:r>
              <w:rPr>
                <w:b/>
                <w:sz w:val="32"/>
              </w:rPr>
              <w:t>о</w:t>
            </w:r>
            <w:r>
              <w:rPr>
                <w:b/>
                <w:sz w:val="28"/>
              </w:rPr>
              <w:t>т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ru-RU"/>
              </w:rPr>
              <w:t>10.01.20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>42</w:t>
            </w:r>
            <w:r>
              <w:rPr>
                <w:b/>
                <w:bCs/>
                <w:sz w:val="28"/>
              </w:rPr>
              <w:t xml:space="preserve">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д. </w:t>
      </w:r>
      <w:r>
        <w:rPr>
          <w:sz w:val="28"/>
          <w:lang w:val="ru-RU"/>
        </w:rPr>
        <w:t>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ложения об                                                                 организации освещения улиц                                                                                    и    установки    указателей   с                                                                                            названиями улиц и номерами                                                                                                                    домов  на  территории Железковского                                                           сельского  поселения </w:t>
      </w:r>
    </w:p>
    <w:p>
      <w:pPr>
        <w:pStyle w:val="2"/>
        <w:spacing w:lineRule="auto" w:line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Положения об организации освещения улиц и установки указателей с названиями  улиц и номерами домов  на территории Железковского сельского поселения, в соответствии со статьей 14 Федерального закона от 6 октября 2003 года  № 131-ФЗ «Об общих принципах организации местного самоуправления в Российской Федерации» и статьей 4  Устава Желез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овет депутатов Желез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прилагаемое Положение об организации освещения улиц и установки указателей с названиями улиц и номерами домов на  территории Железко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Настоящее решение распространяется на правоотношения с 1 января 2008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Опубликовать решение  с прилагаемым Положением в газете «Красная Искр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лава сельского поселения:                                                     Т.А. Долотова</w:t>
      </w:r>
    </w:p>
    <w:p>
      <w:pPr>
        <w:pStyle w:val="ConsPlusTitle"/>
        <w:widowControl/>
        <w:bidi w:val="0"/>
        <w:ind w:left="612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612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PlusTitle"/>
        <w:widowControl/>
        <w:bidi w:val="0"/>
        <w:ind w:left="5664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bidi w:val="0"/>
        <w:ind w:left="5844" w:right="-2170" w:hanging="59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елезковского сельского поселения</w:t>
      </w:r>
    </w:p>
    <w:p>
      <w:pPr>
        <w:pStyle w:val="ConsPlusTitle"/>
        <w:widowControl/>
        <w:bidi w:val="0"/>
        <w:ind w:left="5664" w:right="-2170" w:firstLine="18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1.2008  №  42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left="0" w:right="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СВЕЩЕНИЯ УЛИЦ И УСТАНОВКИ УКАЗАТЕЛЕЙ С НАЗВАНИЯМИ УЛИЦ И НОМЕРАМИ ДОМОВ НА ТЕРРИТОРИИ ЖЕЛЕЗКОВСКОГО СЕЛЬСКОГО  ПОСЕЛЕ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«Инструкцией по проектированию наружного освещения городов, поселков и сельских населенных пунктов» (СН 541-82 Госгражданстроя СССР), СНиП П-4-79 («Естественное и искусственное освещение»), Правилами устройства электроустаново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свето- и электротехнические показатели наружных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етительных установок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ровень освещения проезжей части улиц, дорог и площадей в населенных пунктах поселения принимается в зависимости от типов дорожных покрытий и интенсивности движ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ой развития и реконструкции электрических сетей с учетом типовых решений производится расчет и выбор светильников, опор, их шага, расстановки и конструктивного исполн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ключение наружного освещения улиц и дорог производится при снижении уровня естественной освещенности до 20 лк, а отключение - при ее повышении до 10 лк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освещения улиц, дорог и площадей необходимо применять светильники, предназначенные для уличного освещения. При монтаже установок уличного освещения, допускается применение только однотипных светильников, опор и кронштейнов на одной дороге или на одном проезде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ьники следует монтировать в соответствии с проектной высотой подвеса, углом наклона, расстоянием между светильниками и положением относительно освещаемого участка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е светильников должно быть надежным и исключать возможность произвольного изменения положения светильника в процессе эксплуатаци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ункты питания для наружной установки следует монтировать в шкафах на наружных стенах трансформаторной подстанции. Шкафы пунктов питания при установке на стенах крепят на высоте, доступной для обслуживания без применения подъемных средств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пунктов питания уличного освещения оборудуются закрывающимися дверьми с запорами, установленными с внутренней стороны. Корпуса металлических шкафов заземляютс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боры учета расхода электроэнергии должны иметь обогрев в зимний перио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правление сетью наружного освещения выполняется по каскадной схеме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уличным освещением в населенных пунктах поселения предусматривается с помощью фотовыключателей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расходов электроэнерг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ета электроэнергии и расчета с предприятиями-поставщиками за потребленную электроэнергию во всех пунктах питания, питающих сети уличного освещения, устанавливаются счетчики учета активной энерги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ей Железковского сельского  поселения ежегодно разрабатывается и утверждается график включения и отключения уличного освещения Железковского сельского  поселения, а также лимит потребления электроэнергии по уличному освещению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троль за включением и отключением светильников уличного освещения, согласно утвержденного графика, осуществляет Администрация Железковского сельского  посел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личество точек уличного освещения определяется на основании утвержденного Администрацией Железковского сельского  поселения перечня сетей уличного освещения Железковского сельского  поселения, в котором указано количество светильников, расположенных на улицах и их установленная мощность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основании ежемесячного снятия показаний счетчиков активной энергии производится расчет фактически потребленной электроэнерги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ормы потребления и тарифы на электроэнергию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ы потребления электроэнергии устанавливаются в соответствии с Приказом Министерства жилищно-коммунального хозяйства РСФСР от 12.05.1988 № 120 «Указания по эксплуатации установок наружного освещения городов, поселков и сельских населенных пунктов»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арифы на электроэнергию утверждаются уполномоченным органом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личного освещения, финансовое обеспечение и контроль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я уличного освещения предусматривает освещение улично-дорожной сети, находящейся в собственности Администрации Железковского сельского посел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на выполнение муниципального заказа на техническое обслуживание, ремонт и строительство сетей уличного освещения выступает Администрация Железковского сельского  посел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ехническое обслуживание, ремонт и строительство сетей уличного освещения производится путем размещения муниципального заказа. Исполнитель муниципального заказа до формирования бюджета Железковского сельского  поселения на очередной финансовый год обязан представить в Администрацию Железковского сельского  поселения план по объему и финансированию работ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вентаризацию существующих сетей уличного освещения на территории  поселения проводит Администрация Железковского сельского  поселения, при содействии организации, обслуживающей сети уличного освещ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нансовое обеспечение организации уличного освещения осуществляется из бюджета Железковского сельского  поселения, а также иных источников финансирова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нтроль за техническим обслуживанием, ремонтом и строительством сетей уличного освещения осуществляет Администрация Железковского сельского  посел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установки указателей улиц Железк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 и номерных знаков домов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азатели улиц на территории Железковского сельского  поселения устанавливаются на центральных улицах</w:t>
        <w:tab/>
        <w:t>Железковского сельского  поселения, по которым осуществляется движение транспорта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казатель улиц следует размещать с правой стороны дороги на опорах по горизонтал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казатели улиц со свето-возвращающейся поверхностью следует применять на участках дорог, не имеющих стационарного освещения, указатели улиц с внутренним или внешним освещением - на участках дорог, оборудованных осветительными установкам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зработка проекта указателей, их изготовление, установка, ремонт и содержание производится за счет средств бюджета Железковского сельского  поселения, а также иных источников финансирова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ид указателя, места их установки согласовываются с Администрацией Железковского сельского  поселения и территориальными органами Государственной инспекции безопасности дорожного движ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казатели улиц, номерные знаки размещаются на фасадах жилых домов, зданий в соответствии со следующими требованиями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шлаги (указатели) полного наименования улицы, переулка, площади устанавливаются на стенах зданий, расположенных на перекрестках, с обеих сторон здания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номерного знака 40x40 см (черный цвет на белом поле), указателя наименования улицы, переулка, площади 70x20 см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мерные знаки располагают на левой или правой стороне объектов адресации по ходу движения от начала улицы, переулка, проезд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атели, фонари и номерные знаки следует устанавливать на высоте от 2,5 до 3,5 м от уровня земли на расстоянии не более 1 м от угла здания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мерные знаки и указатели улиц с наступлением сумерек могут быть освещены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Изготовление (реставрация, ремонт) и установка номерных знаков осуществляется за счёт средств собственников объектов недвижимост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Таблички с указанием номера подъезда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, микрорайоне и освещены с наступлением сумерек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Таблички с номерами квартир устанавливаются на двери каждой квартиры (при этом следует принимать сложившуюся для данного домовладения нумерацию квартир)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а также другие указатели расположения объектов сельского хозяйства, различные сигнальные устройства допускается размещать на фасадах здания  при условии сохранения отделки фасада.</w:t>
      </w:r>
    </w:p>
    <w:p>
      <w:pPr>
        <w:pStyle w:val="ConsPlusNormal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  <w:lang w:val="ru-RU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Обычный отступ"/>
    <w:basedOn w:val="Normal"/>
    <w:qFormat/>
    <w:pPr>
      <w:widowControl w:val="false"/>
      <w:autoSpaceDE w:val="false"/>
      <w:ind w:left="708" w:right="0" w:hanging="0"/>
    </w:pPr>
    <w:rPr>
      <w:lang w:val="ru-RU"/>
    </w:rPr>
  </w:style>
  <w:style w:type="paragraph" w:styleId="Style18">
    <w:name w:val="Красная строка"/>
    <w:basedOn w:val="TextBody"/>
    <w:qFormat/>
    <w:pPr>
      <w:widowControl w:val="false"/>
      <w:autoSpaceDE w:val="false"/>
      <w:ind w:left="0" w:right="0" w:firstLine="210"/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57:00Z</dcterms:created>
  <dc:creator>user</dc:creator>
  <dc:description/>
  <dc:language>en-US</dc:language>
  <cp:lastModifiedBy>Железково</cp:lastModifiedBy>
  <cp:lastPrinted>2022-08-17T08:39:00Z</cp:lastPrinted>
  <dcterms:modified xsi:type="dcterms:W3CDTF">2022-08-17T05:34:00Z</dcterms:modified>
  <cp:revision>16</cp:revision>
  <dc:subject/>
  <dc:title>Утверждено решением Совета депутатов</dc:title>
</cp:coreProperties>
</file>