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0865" cy="675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28"/>
        </w:rPr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>
          <w:sz w:val="28"/>
        </w:rPr>
      </w:pPr>
      <w:r>
        <w:rPr/>
        <w:t>от 07.08.2008 № 75</w:t>
      </w:r>
    </w:p>
    <w:p>
      <w:pPr>
        <w:pStyle w:val="Normal"/>
        <w:rPr>
          <w:sz w:val="28"/>
        </w:rPr>
      </w:pPr>
      <w:r>
        <w:rPr>
          <w:sz w:val="28"/>
        </w:rPr>
        <w:t>д.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утверждении прави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бора, вывоза тверды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ытовых отходов и мусо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территории Железковс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го сельского поселения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унктом 18 ч. 1 ст. 14 Федерального закона от 06.10.2003 N 131-ФЗ "Об общих принципах организации местного самоуправления в Российской Федерации", ст. 8 Федерального закона от 24 июня 1998 года N 89-ФЗ "Об отходах производства и потребления" (в ред. 23.07.2008):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депутатов Железковского сельского поселения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Правила сбора, вывоза бытовых отходов и мусора на территории Железковского сельского поселе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  <w:szCs w:val="28"/>
        </w:rPr>
        <w:t>Глава сельского поселения:                                             Т.А. Долотова</w:t>
      </w:r>
    </w:p>
    <w:p>
      <w:pPr>
        <w:pStyle w:val="Normal"/>
        <w:spacing w:lineRule="auto" w:line="360"/>
        <w:ind w:left="180" w:righ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righ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righ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righ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righ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righ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right="0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66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Утверждены</w:t>
      </w:r>
    </w:p>
    <w:p>
      <w:pPr>
        <w:pStyle w:val="Normal"/>
        <w:autoSpaceDE w:val="false"/>
        <w:ind w:left="0" w:right="0" w:firstLine="6660"/>
        <w:jc w:val="both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autoSpaceDE w:val="false"/>
        <w:ind w:left="0" w:right="0" w:firstLine="6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Железковского сельского поселения</w:t>
      </w:r>
    </w:p>
    <w:p>
      <w:pPr>
        <w:pStyle w:val="Normal"/>
        <w:autoSpaceDE w:val="false"/>
        <w:ind w:left="0" w:right="0" w:firstLine="6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5 от 07.08.2008 г.</w:t>
      </w:r>
    </w:p>
    <w:p>
      <w:pPr>
        <w:pStyle w:val="Normal"/>
        <w:autoSpaceDE w:val="false"/>
        <w:ind w:left="0" w:right="0" w:firstLine="6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6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А, ВЫВОЗА ТВЕРДЫХ БЫТОВЫХ ОТХОДОВ И МУСОРА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ЖЕЛЕЗКОВСКОГО СЕЛЬСКОГО ПОСЕЛЕНИЯ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.1.Правила сбора и вывоза бытовых отходов и мусора на территории Железковского сельского поселения (далее - Правила) разработаны в соответствии с Конституцией Российской Федерации, Федеральным законом от 6 октября 2003 года N 131-ФЗ "Об общих принципах организации местного самоуправления в Российской Федерации", другими федеральными и областными законами, иными нормативными правовыми актами, действующими на территории Железковского сельского поселе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.2. Настоящие Правила регламентируют общие требования при обращении с отходами, а также механизм сбора, вывоза бытовых отходов и мусора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.3. Правила обязательны для исполнения индивидуальными предпринимателями,  организациями независимо от форм собственности и ведомственной подчиненности, физическими лицами, а также иностранными гражданами (далее - землепользователи), осуществляющими любые виды  деятельности на территории Железковского сельского поселения (далее – поселение), в результате которой образуются бытовые отходы и мусор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.4. Основные понятия, используемые в настоящих Правилах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землепользователь – организация, индивидуальный предприниматель  или физическое лицо, в результате деятельности (жизнедеятельности) которых образуются бытовые отходы и мусор, а также отходы производства и потребл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отходы производства и потребления (далее - отходы) -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твердые и жидкие бытовые отходы - отходы, образующиеся в результате жизнедеятельности населения (приготовление пищи, упаковка товаров, уборка и текущий ремонт жилых помещений, крупногабаритные предметы домашнего обихода, фекальные отходы нецентрализованной канализации и др.)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опасные отходы - отходы, которые содержат вредные вещества, обладающие опасными свойствами (токсичностью, взрывоопасностью, пожароопасностью, высокой реакционной способностью) или содержащие возбудителей инфекционных болезней,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обращение с отходами - деятельность, в процессе которой образуются отходы, а также деятельность по сбору и транспортировке отход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вид отходов - совокупность отходов, которые имеют общие признаки в соответствии с системой квалификации отход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специализированная обслуживающая организация -  организация, независимо от организационно-правовой формы, или индивидуальный предприниматель, оказывающие услуги по вывозу бытовых отходов и мусора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 Общие требования к обращению с отходами и мусором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.1. Лица, указанные в пункте 1.3, при обращении с отходами обязаны соблюдать экологические, санитарные и иные требования, установленные законодательством Российской Федерации в области охраны окружающей природной среды и здоровья человека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.2. Территория  поселения подлежит регулярной очистке от твердых бытовых отходов и мусора в соответствии с экологическими, санитарными и иными требованиями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.3. Организацию деятельности в области обращения с твердыми бытовыми отходами и мусором на территории поселения осуществляет Администрация Железковского сельского поселения в соответствии с законодательством Российской Федерации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.4. Порядок сбора отходов и мусора на территории поселения, предусматривающий их разделение на виды (пищевые отходы, бумага и другие), определяет Администрация Железковского сельского поселения и должен соответствовать экологическим, санитарным и иным требованиям в области охраны окружающей природной среды и здоровья человека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Порядок сбора, вывоза бытовых отходов и мусора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1. Сбор, вывоз твердых бытовых отходов и мусора производятся по единой планово-регулярной системе в соответствии Правилами предоставления услуг по вывозу твердых и жидких бытовых отходов, утвержденными Постановлением Правительства Российской Федерации от 10.02.1997 N 155, и иными нормативными правовыми актами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2.  Твердые бытовые отходы и мусор вывозятся на полигон  твердых бытовых отходов (далее полигон ТБО)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2.1. На полигон ТБО принимаются отходы из жилых домов, общественных зданий и учреждений, предприятий торговли, общественного питания, уличный, садово-парковый смет, строительный мусор и некоторые виды твердых промышленных отходов III, IV, V классов опасности, а также некоторые отходы, класс опасности которых устанавливается экспериментальными методами. Список таких отходов согласовывается с территориальным отделом ТУ Роспотребнадзора в Боровичком районе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2.2. На полигон твердых бытовых отходов принимаются отходы лечебно-профилактических учреждений в соответствии с правилами сбора, хранения и удаления отходов лечебно-профилактических учреждений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2.3. Прием трупов павших животных на полигон твердых бытовых отходов не допускается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3. Землепользователи обязаны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3.1. Обеспечить установку на обслуживаемой территории достаточного количества контейнеров-мусоросборников в соответствующими действующими нормами и правилами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 </w:t>
      </w:r>
      <w:r>
        <w:rPr/>
        <w:t>3.3.2. Осуществлять сбор отходов в контейнеры-мусоросборники, установленные на специально оборудованных площадках, не допуская длительного хранения отходов, согласно действующим санитарным  нормам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3.3. На территориях, прилегающих к зданиям, строениям и сооружениям, не имеющим канализации, оборудовать выгребные ямы для хранения жидких отходов и стационарные мусоросборники для твердых бытовых отходов. Обеспечивать их правильную эксплуатацию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3.4. Обеспечивать содержание в исправном состоянии контейнеров и других сборников для жидких и твердых бытовых отходов, находящихся в их собственности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3.5. Обеспечить свободный проезд и проход к контейнерным площадкам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3.4. Сбор и вывоз твердых отходов осуществляется в соответствии с графиком, согласованным сторонами при подписании договора на сбор и вывоз бытовых отходов.                </w:t>
      </w:r>
    </w:p>
    <w:p>
      <w:pPr>
        <w:pStyle w:val="Normal"/>
        <w:autoSpaceDE w:val="false"/>
        <w:ind w:left="0" w:right="0" w:firstLine="180"/>
        <w:jc w:val="both"/>
        <w:rPr/>
      </w:pPr>
      <w:r>
        <w:rPr/>
        <w:t xml:space="preserve">    </w:t>
      </w:r>
      <w:r>
        <w:rPr/>
        <w:t xml:space="preserve">3.4.1. Вывоз бытовых отходов и мусора  от частного жилого сектора производится по графику и заявке от граждан поселения специализированной обслуживающей организацией, с которой будет заключен договор. 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4.2. В случае срыва графика вывоза твердых отходов ликвидацию образовавшейся свалки производит специализированная обслуживающая организация, допустившая срыв графика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5. Крупногабаритные отходы складируются на специально оборудованных площадках и вывозятся на полигон ТБО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6. Специализированная обслуживающая организация обязана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6.1. Осуществлять сбор и вывоз бытовых отходов и мусора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6.2. Следить за санитарным состоянием контейнеров-мусоросборник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Санитарная обработка металлических контейнеров-мусоросборников производится работниками специализированной обслуживающей организации в соответствии с санитарными нормами и правилами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6.3. Следить за техническим и санитарным состоянием контейнерных площадок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6.4. Убирать выпавший мусор при выгрузке из контейнеров-мусоросборников в мусоровоз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6.5. Учитывать при составлении графика вывоза твердых отходов санитарные требования по хранению твердых отход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6.6. Ликвидировать образовавшиеся свалки мусора в случае срыва графика вывоза твердых отход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6.7. Вывозить крупногабаритные отходы, складированные на специально оборудованных площадках, на полигон твердых бытовых отходов (далее - ТБО) по заявке землепользователя по утвержденным тарифам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7. Вывоз шлака с территорий котельных, работающих на твердом топливе, производится собственниками (пользователями) котельных. Твердое топливо и его отходы складируются в помещениях и местах, специально предназначенных для этой цели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8. Порядок и размеры оплаты за услуги по сбору и вывозу бытовых отходов и мусора, предоставляемые индивидуальным предпринимателям, организациям, а также гражданам, имеющим в собственности индивидуальные жилые дома, регулируются нормативными правовыми актами органов местного самоуправле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9. Землепользователям запрещается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9.1. Закапывать бытовой мусор и нечистоты в землю, засыпать их в недействующие шахтовые колодцы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9.2. Сливать жидкие отходы и сточные воды из домов, не оборудованных канализацией, в коммуникационные колодцы, водостоки ливневой канализации, в кюветы, на грунт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9.3. Производить захоронение отходов на территории поселения, лесопарковых, лечебно-оздоровительных, рекреационных, водоохранных зон, на водосборных площадях подземных водных объектов, которые используются в целях питьевого и хозяйственно-бытового водоснабж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3.9.4. Складировать тару у магазинов, павильонов, киосков, палаток, лотков. 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При выездной торговле тара и прочий упаковочный материал вывозятся ежедневно по окончании работы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9.5. Складировать крупногабаритные отходы и строительный мусор в контейнеры-мусоросборники, а также вторичное сырье в неразобранном виде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Ответственность землепользователей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4.1. Неисполнение или ненадлежащее исполнение настоящих Правил, экологических и санитарно-эпидемиологических требований в области обращения с бытовыми отходами и мусором землепользователями влечет за собой административную или гражданско-правовую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                                              </w:t>
      </w:r>
      <w:r>
        <w:rPr/>
        <w:t>______________________________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80" w:righ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righ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righ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righ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right="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31:00Z</dcterms:created>
  <dc:creator>taz</dc:creator>
  <dc:description/>
  <dc:language>en-US</dc:language>
  <cp:lastModifiedBy>0</cp:lastModifiedBy>
  <cp:lastPrinted>2008-07-22T14:34:00Z</cp:lastPrinted>
  <dcterms:modified xsi:type="dcterms:W3CDTF">2011-01-13T07:04:00Z</dcterms:modified>
  <cp:revision>31</cp:revision>
  <dc:subject/>
  <dc:title>                       </dc:title>
</cp:coreProperties>
</file>