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54871131"/>
      <w:bookmarkStart w:id="1" w:name="_1354623714"/>
      <w:bookmarkStart w:id="2" w:name="_1349600819"/>
      <w:bookmarkStart w:id="3" w:name="_1349244213"/>
      <w:bookmarkStart w:id="4" w:name="_1345973629"/>
      <w:bookmarkStart w:id="5" w:name="_1345897361"/>
      <w:bookmarkStart w:id="6" w:name="_1342379601"/>
      <w:bookmarkStart w:id="7" w:name="_1342263655"/>
      <w:bookmarkStart w:id="8" w:name="_1330407653"/>
      <w:bookmarkStart w:id="9" w:name="_1330407633"/>
      <w:bookmarkStart w:id="10" w:name="_133040762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9350" w:dyaOrig="1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59.9pt" filled="f" o:ole="">
            <v:imagedata r:id="rId3" o:title=""/>
          </v:shape>
          <o:OLEObject Type="Embed" ProgID="Word.Document.12" ShapeID="ole_rId2" DrawAspect="Content" ObjectID="_1530258893" r:id="rId2"/>
        </w:objec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Совет депутатов Железковского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льского поселе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>от 30.12.2010 г. № 16</w:t>
      </w:r>
    </w:p>
    <w:p>
      <w:pPr>
        <w:pStyle w:val="Normal"/>
        <w:rPr>
          <w:sz w:val="28"/>
        </w:rPr>
      </w:pPr>
      <w:r>
        <w:rPr>
          <w:sz w:val="28"/>
        </w:rPr>
        <w:t>д.Железк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Об учреждении Администрации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Железковского </w:t>
      </w:r>
      <w:r>
        <w:rPr>
          <w:b/>
          <w:sz w:val="28"/>
        </w:rPr>
        <w:t>сельского поселения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          </w:t>
      </w:r>
      <w:r>
        <w:rPr>
          <w:sz w:val="28"/>
        </w:rPr>
        <w:t>В соответствии со ст.37 Федерального закона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TextBodyIndent"/>
        <w:rPr>
          <w:b/>
          <w:b/>
          <w:sz w:val="28"/>
          <w:szCs w:val="28"/>
        </w:rPr>
      </w:pPr>
      <w:r>
        <w:rPr/>
        <w:t xml:space="preserve">         </w:t>
      </w:r>
      <w:r>
        <w:rPr>
          <w:b/>
          <w:sz w:val="28"/>
          <w:szCs w:val="28"/>
        </w:rPr>
        <w:t>Совет  депутатов  Железковского  сельского   поселения первого созыва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В результате реорганизации в форме слияния Администрации Железковского сельского поселения, Администрации Плавковского сельского поселения и Администрации Реченского сельского поселения Боровичского района Новгородской области учредить Администрацию Железковского сельского поселения с правами юридического лиц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Установить, что Администрация Железковского сельского поселения является правопреемником Администрации Железковского сельского поселения, Администрации Плавковского сельского поселения и Администрации Реченского сельского поселения Боровичского района Новгородской област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Утвердить прилагаемое Положение об Администрации Железковского сельского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Поручить Главе Железковского сельского поселения Долотовой Татьяне Александровне зарегистрировать Администрацию Железковского сельского поселения в качестве юридического лица в Межрайонной инспекции Федеральной налоговой службы № 1 по Новгородской области.</w:t>
      </w:r>
    </w:p>
    <w:p>
      <w:pPr>
        <w:pStyle w:val="TextBodyIndent"/>
        <w:rPr/>
      </w:pPr>
      <w:r>
        <w:rPr>
          <w:sz w:val="28"/>
        </w:rPr>
        <w:t>5. Настоящее решение вступает в силу со дня опубликования в спецвыпуске газеты</w:t>
      </w:r>
      <w:r>
        <w:rPr>
          <w:sz w:val="28"/>
          <w:szCs w:val="28"/>
        </w:rPr>
        <w:t xml:space="preserve">    «Красная   Искра» - «Официальный вестник».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:                                             Т.А. Долотова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</w:rPr>
        <w:t>Утвержден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решением Совета депутатов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Железк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 xml:space="preserve">от 30.12.2010 года  № 16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</w:rPr>
        <w:t xml:space="preserve">ПОЛОЖ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ОБ АДМИНИСТРАЦИИ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ЖЕЛЕЗКОВСКОГО   СЕЛЬСКОГО   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Администрация Железковского сельского поселения (далее - Администрация) является исполнительно-распорядительным органом  Железк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Федеральным законом от 6 октября 2003 года N 131-ФЗ "Об общих принципах организации местного самоуправления в Российской Федерации" Администрация наделена Уставом  Железковского сельского поселения полномочиями по решению вопросов местного значения и полномочиями для осуществления отдельных государственных полномочий, переданных органам местного самоуправления федеральными законами, законами Новгород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Администрация в своей деятельности руководствуется Конституцией Российской Федерации, федеральными законами, указами Президента Российской Федерации, постановлениями и распоряжениями Правительства Российской Федерации, нормативными правовыми актами областной Думы и Администрации области, Уставом  Железковского сельского поселения, решениями Совета депутатов Железковского сельского поселения,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Администрация в соответствии с Уставом Железковского сельского поселения наделена правами юридического лица, расположена по адресу: 174418, Новгородская область, Боровичский район,  деревня Железково, дом 16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я имеет бланки, штампы и печать со своим наименованием, а также счета в банках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Администрация от своего имени заключает договоры и совершает иные сделки при осуществлении своих функций в пределах своих полномоч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Администрация выступает истцом и ответчиком в судах общей юрисдикции и арбитражных судах в пределах своей компетен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I. Полномочия Администр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Администрация в соответствии с федеральными законами, законами Новгородской области, Уставом Железковского сельского поселения обладает следующими полномочия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разработка и организация реализации концепций, планов и программ развития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, утвержденных Советом депутатов Железков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разработка проекта местного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исполнение местного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контроль за использованием территорий и инфраструктуры Железков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управление муниципальной собственностью в соответствии с действующи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)Администрация обладает иными полномочиями, определенными федеральными и областными зако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II. Функции Администр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Администрация в целях обеспечения своих полномочий осуществляет следующие фун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я разработки местного бюджета и внесение проекта местного бюджета Совету депутатов Железков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адение, пользование имуществом, находящимся в муниципальной собственности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я в границах сельского поселения электро-, тепло-, газо- и водоснабжения населения, водоотведения, снабжения населения топли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 и строительство автомобильных дорог общего пользования, мостов и иных транспортных инженерных сооружений в границах сельского поселения, за исключением автомобильных дорог общего пользования, мостов и иных инженерных сооружений федерального и регионального зна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е малоимущих граждан, проживающих в сельском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е муниципального жилищного фонда, создание условий для жилищного строи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условий для предоставления транспортных услуг населению и организация транспортного обслуживания населения в границах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ие в предупреждении и ликвидации последствий чрезвычайных ситуаций в границах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е первичных мер пожарной безопасности в границах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условий для обеспечения жителей сельского поселения услугами связи, общественного питания, торговли и бытового обслужи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я библиотечного обслуживания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условий для организации досуга и обеспечение жителей сельского поселения услугами организаций культу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храна и сохранение объектов культурного наследия (памятников истории и культуры) местного (муниципального) значения, расположенных в границах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е условий для развития на территории сельского поселения массовой физической культуры и спор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условий для массового отдыха жителей сельского поселения и организация обустройства мест массового отдыха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азание содействия в установлении в соответствии с федеральным законом опеки и попечительства над нуждающимися в этом жителями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архивных фондов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я сбора и вывоза бытовых отходов и мус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я благоустройства и озеленения сельского поселения, использования и охраны городских лесов, расположенных в границах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я освещения улиц и установки указателей с наименованием и номерами дом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я ритуальных услуг и содержание мест захорон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я и осуществление мероприятий по гражданской обороне, защите населения и территории сельского поселения от чрезвычайных ситуаций природного и техногенного характе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я и осуществление мероприятий по мобилизационной подготовке муниципальных предприятий и учреждений, находящихся на территории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ение мероприятий по обеспечению безопасности людей на водных объектах, охране их жизни и здоровь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создание, развитие и обеспечение охраны лечебно-оздоровительных местностей и курортов местного значения на территории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я и осуществление мероприятий по работе с детьми и молодёжью в посел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ение муниципального лесного контроля и надз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условий для деятельности добровольных формирований населения по охране общественного  поряд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ка генеральных планов сельского поселения, правил землепользования и застройки, подготовка на основе генеральных планов сельского поселения документации по планировке территории, выдача разрешений на строительство, разрешений на ввод объектов в эксплуатацию, разработка местных нормативов градостроительного проектирования сельского поселения, резервирование и изъятие, в том числе путем выкупа, земельных участков в границах сельского поселения для муниципальных нужд, осуществление земельного контроля за использованием   земель  сельского 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Администрация сельского поселения вправе осуществлять иные функции, не отнесенные к компетенции органов местного самоуправления других муниципальных образований, органов государственной власти и не исключенные из ее компетенции федеральными и областными зако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я сельского поселения имеет право 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музее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ие в организации и финансировании проведения на территории поселения общественных работ для граждан, испытывающих трудности в поиске работы, а также  временной занятости несовершеннолетних граждан в возрасте от 14 до 18 л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ршение нотариальных действий, предусмотренных законодательством, в случае отсутствия в поселении нотариу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ение выдачи архивных справок и копий документов по личному составу ликвидированных организаций и предприятий, сохранность которых обеспечивает Администрац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ие в осуществлении деятельности по опеке и попечительств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V. Организационная деятельност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Структуру Администрации сельского поселения составляю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сельского поселения, являющийся по должности Главой администрации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стителя главы админист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главный специалист - 4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едущий специалист - 2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специалисты 1 категор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служащ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уктура, предельная численность работников Администрации и смета на ее содержание утверждаются решением Совета депутатов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Глава администрации осуществляет руководство деятельностью Администрации сельского поселения на принципах единоначал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Глава администрации назначает на должность и освобождает от должности заместителя Главы администрации сельского поселения, специалистов, иных работников Администрации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Глава администрации распределяет обязанности между заместителем Главы администрации,    специалистами Администрации,    утверждает их должностные инстру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 Глава Администра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ует без доверенности от имени Администрации, представляет ее интересы во всех государственных органах, органах местного самоуправления иных муниципальных образований, учреждениях и организациях в связи с осуществлением своих полномоч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ает хозяйственные и иные договоры от имени Администрации в пределах своей компетен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дает доверенности, открывает счета в банк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ется распределителем бюджетных средств Администрации в соответствии с действующим бюджетны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няет к работникам Администрации меры поощрения и привлекает их к дисциплинарной ответственности в соответствии с действующи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ивает охрану сведений, составляющих государственную, служебную и коммерческую тайну, решает иные вопросы, отнесенные Уставом сельского поселения и настоящим Положением к ведению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 Администрация сельского поселения самостоятельно владеет, пользуется муниципальным имуществом в соответствии с Конституцией Российской Федерации, федеральными законами и принимаемыми в соответствии с ними нормативными правовыми актами Совета депутатов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праве передавать муниципальное имущество во временное или постоянное пользование физическим и юридическим лицам, органам государственной власти и органам местного самоуправления иных муниципальных образований, отчуждать, совершать иные сделки в соответствии с федеральными зако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. Финансирование деятельности Администрации осуществляется за счет средств местного бюджета сельского поселения. Администрация самостоятельно осуществляет финансово-хозяйственную деятельность и строит свои отношения с юридическими и физическими лицами во всех сферах хозяйственной деятельности на основе действующего законод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. Учет и отчетност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. Администрация осуществляет статистическую и бухгалтерскую отчетность о своей деятельности в порядке, установленном действующим законодательством, и несет ответственность за ее достовер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. Ответственность за организацию бухгалтерского учета, соблюдение законодательства при выполнении хозяйственных операций несет Глава администрации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I. Нормативные правовые акты Администр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. Администрация по вопросам своей компетенции принимает постановления и распоряжения, которые подписываются Главой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. В период отсутствия Главы сельского поселения (отпуск, командировка, временная нетрудоспособность) нормативные правовые акты (далее - акты) Администрации подписывает заместитель Главы администрации, на которого временно возложено исполнение полномочий Главы администрации в порядке, установленном Уставом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. Акты Администрации, принятые в пределах ее компетенции, вступают в силу с момента их подписания, если иное не определено самим ак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1 Акты Администрации, принятые в пределах ее компетенции, обязательны для исполнения всеми расположенными на территории сельского поселения организациями, должностными лицами, гражда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2. Постановления и распоряжения Администрации нормативного характера и проекты нормативно правовых актов Администрации по вопросам касающихся прав, свобод и обязанностей человека и гражданина; муниципальной службы, муниципальной собственности, бюджетного, налогового, таможенного, лесного, водного, земельного, градостроительного, природоохранного законодательства, законодательства о муниципальной службе; социальных гарантий лицам замещающих (замещавших) муниципальные должности, должности муниципальной службы направляются в прокуратуру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3. Нормативные правовые акты, затрагивающие права и свободы человека и гражданина, вступают в силу после официального опубликования в спецвыпуске газеты "Красная искра" – «Официальный вестник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II. Ответственность Администр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4. Администрация несет ответственность перед населением сельского поселения, государством, физическими и юридическими лицами в соответствии с федеральными зако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5. Ответственность Администрации перед государством наступает на основании решения суда в случае нарушения Конституции Российской Федерации, федеральных законов, Устава Новгородской области, областных законов, Устава сельского поселения, а также в случае ненадлежащего осуществления Администрацией переданных ей отдельных государственных полномоч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III. Внесение изменений и дополнений в Полож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6. Изменения и дополнения в Положение об Администрации вносятся решением Совета депутатов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8:31:00Z</dcterms:created>
  <dc:creator>taz</dc:creator>
  <dc:description/>
  <cp:keywords/>
  <dc:language>en-US</dc:language>
  <cp:lastModifiedBy>0</cp:lastModifiedBy>
  <cp:lastPrinted>2011-01-11T08:00:00Z</cp:lastPrinted>
  <dcterms:modified xsi:type="dcterms:W3CDTF">2011-01-11T05:00:00Z</dcterms:modified>
  <cp:revision>33</cp:revision>
  <dc:subject/>
  <dc:title>                       </dc:title>
</cp:coreProperties>
</file>