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570230" cy="6743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депутатов Железковского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льского поселен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28"/>
        </w:rPr>
      </w:pPr>
      <w:r>
        <w:rPr/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от 13.09.2011  №  56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sz w:val="28"/>
        </w:rPr>
        <w:t xml:space="preserve">д. Железково </w:t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</w:t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 и проведения </w:t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чных слушаний на 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и Железковского </w:t>
      </w:r>
    </w:p>
    <w:p>
      <w:pPr>
        <w:pStyle w:val="ConsPlusTitle"/>
        <w:widowControl/>
        <w:bidi w:val="0"/>
        <w:jc w:val="left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/>
        <w:t xml:space="preserve">                     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</w:t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Железковского сельского поселения </w:t>
      </w:r>
    </w:p>
    <w:p>
      <w:pPr>
        <w:pStyle w:val="Normal"/>
        <w:spacing w:lineRule="atLeast" w:line="36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z w:val="28"/>
        </w:rPr>
        <w:t>РЕШИЛ</w:t>
      </w:r>
      <w:r>
        <w:rPr>
          <w:bCs/>
          <w:sz w:val="28"/>
        </w:rPr>
        <w:t>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рганизации и проведения публичных слушаний на территории Железковского сельского посел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Совета депутатов Железковского сельского поселения от 15.11.2005 г. N 6 «Об утверждении Положения о публичных слушаниях в сельском поселении»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Опубликовать решение в газете "Красная искра"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ind w:left="0" w:right="0"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0" w:right="0"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0" w:right="0"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0" w:righ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Глава Железковск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сельского поселения:                                                               Т. А. Долот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ковского сельского поселения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9.2011 г.  № 57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и  проведения публичных слушаний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Железковского сельского поселения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Для обсуждения вопросов, проектов муниципальных правовых актов по вопросам местного значения с участием жителей Железковского сельского поселения, обеспечения гласности и прозрачности деятельности органов местного самоуправления, в том числе при исполнении бюджета Железковского сельского поселения могут проводиться публичные слуша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бличные слушания проводятся по инициативе населения, Совета депутатов Железковского сельского поселения (далее – Совет депутатов поселения), Главы Железковского сельского населения (далее – Глава сельского поселения)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а публичные слушания в обязательном порядке выносятся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проект устава Железковского сельского поселения, а также проект муниципального правового акта о внесении изменений и (или)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Железковского сельского поселения и отчет о его исполнении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планов и программ развития Железковского сельского поселения, проекты правил землепользования и застройки, проекты планировки территории и проекты межеваний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, вопросы отклонения от предельных параметров разрешенного строительства, реконструкции объектов капитального строительства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о преобразовании Железковского сельского поселения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вопросы, предусмотренные федеральными  и областными законами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.4. Предметом публичных слушаний могут быть иные проекты муниципальных правовых актов, затрагивающие интересы жителей Железковского сельского поселения, а также вопросы, относящиеся к вопросам местного значения данного муниципального образова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Инициаторы проведения публичных слушаний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Инициаторами публичных слушаний могут являться: граждане, Совет депутатов поселения или Глава сельского поселения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От имени населения Железковского сельского поселения инициатором проведения публичных слушаний может выступать инициативная группа граждан, достигших восемнадцатилетнего возраста, минимальная численность которой должна быть не менее 3 процентов от числа жителей муниципального образования, обладающих избирательным правом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Условием для рассмотрения инициативы населения является наличие подписей граждан, достигших восемнадцатилетнего возраста и зарегистрированных на территории Железковского сельского поселения, в поддержку данной инициативы, количество которых должно составлять не менее той численности, установленной в п.2.2. Сбор подписей в поддержку инициативы проведения публичных слушаний проводится членами инициативной группы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рядок назначения публичных слушаний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Граждане, проживающие на территории Железковского сельского поселения, информируются о проведении публичных слушаний через  газету "Красная искра"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ешение о проведении публичных слушаний публикуется в  газете "Красная искра" органом или должностным лицом, указанными в пункте 1.3 настоящего Порядка, с приложением проекта муниципального правового акта, выносимого на публичное обсуждение, и принятием иных мер, обеспечивающих заблаговременное ознакомление жителей Железковского сельского поселения с проектом муниципального правового акта, вопросом, выносимым на обсуждение, должно содержать информацию о дате, месте, времени проведения публичных слушаний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ешение, указанное в пункте 3.2 настоящего Порядка, должно быть опубликовано в газете "Красная искра" не более чем за 30 дней и не менее чем за 7 дней до дня проведения публичных слушаний, если иные сроки не установлены действующим законодательством Российской Федерации и настоящим Порядком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Публичные слушания, проводимые по инициативе граждан или Совета депутатов поселения, назначаются решением Совета депутатов поселения, а по инициативе Главы сельского поселения - постановлением Главы сельского поселения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В решении (постановлении) о назначении публичных слушаний указываются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проекта муниципального правового акта (либо содержание вопроса местного значения сельского поселения), выносимого на публичные слушания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а, время, место проведения публичных слушаний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ый за проведение публичных слушаний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Для рассмотрения вопроса о назначении публичных слушаний по инициативе граждан его инициаторы направляют в Совет депутатов поселения обращение, которое должно включать в себя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ходатайство о проведении публичных слушаний с указанием вопроса и обоснованием его общественной значимости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исок инициативной группы по форме согласно приложению к настоящему Порядку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Ходатайство (проект решения) о назначении публичных слушаний, внесенное инициативной группой, рассматривается на заседании Совета депутатов поселения в соответствии с Регламентом работы этого представительного орга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Публичные слушания по проектам муниципальных правовых актов, принятие или утверждение которых относится к исключительной компетенции представительного органа, а также по вопросам, инициированных гражданами, назначаются Советом депутатов поселения, в остальных случаях публичные слушания назначаются Главой сельского поселения. 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дготовка публичных слушаний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Организационно-техническое и информационное обеспечение проведения публичных слушаний возлагается на Администрацию Железковского сельского поселения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Ответственный за проведение публичных слушаний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ирует население Железковского сельского поселения  в средствах массовой информации о проведении публичных слушаний в сроки, установленные настоящим Порядком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анализ материалов, представленных инициаторами и участниками публичных слушаний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повестку дня публичных слушаний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представителей органов местного самоуправления и других приглашенных лиц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значает председательствующего и секретаря публичных слушаний для ведения публичных слушаний и составления протокола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докладчиков (содокладчиков)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 порядок выступлений на публичных слушаниях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одготовку заключения о результатах публичных слушаний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гистрирует участников публичных слушаний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народует информацию о результатах публичных слушаний в средствах массовой информации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Срок проведения публичных слушаний с момента оповещения жителей Железковского сельского поселения о времени и месте их проведения до дня обнародования заключения о результатах публичных слушаний не может быть более трех месяцев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роведения публичных слушаний по вопросам градостроительной деятельности устанавливается с учетом требований разделов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- XI настоящего Порядка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V. Информационное обеспечение публичных слушаний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о публичных слушаниях, их подготовке и порядке проведения размещается  в средствах массовой информации. Организаторами могут использоваться другие формы информирования населения о проводимых публичных слушаниях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Публикуемая информация должна содержать: вопрос публичных слушаний, информацию об инициаторе их проведения, указание о времени и месте публичных слушаний, контактные данные организатора (ответственного за проведение публичных слушаний)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VI. Порядок проведения публичных слушаний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Публичные слушания проводятся: по нерабочим дням с 11.00 часов и заканчиваются не позднее 18.00 часов по местному времени, либо по рабочим дням после 17.00 часов и заканчиваются  не позднее 21.00 часов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За два часа перед открытием публичных слушаний  проводится регистрация участников с указанием фамилии, имени, отчества, места работы или адреса участника слушаний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Председательствующий публичных слушаний открывает слушания и оглашает перечень вопросов публичных слушаний, предложения организатора по порядку проведения слушаний, представляет себя и секретаря, указывает инициаторов его проведения. Секретарь ведет протокол публичных слушаний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 На публичных слушаниях устанавливается следующий регламент работы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новной доклад - до 30 минут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доклады - до 10 минут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ступление в прениях - до 5 минут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вправе в любой момент объявить перерыв в публичных слушаниях с указанием времени перерыва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5. Для организации прений председательствующий предоставляет слово участникам в порядке поступления их предложений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6. Участниками публичных слушаний, получающими право на выступление, являются жители Железковского сельского поселения, депутаты Совета депутатов поселения и (или) должностные лица Администрации Железковского сельского поселения, специалисты, привлеченные организатором публичных слушаний, которые зарегистрировались в качестве выступающего и (или) внесли в письменной форме свои рекомендации по вопросам публичных слушаний не позднее трех рабочих дней до даты проведения публичных слушаний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7. Право выступить другим участникам публичных слушаний, кроме зарегистрированных в качестве выступающих, может предоставить председательствующий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8. По окончании выступлений участников (или при истечении предоставленного времени) председательствующий дает возможность задать им уточняющие вопросы и дополнительное время для ответов на вопросы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9. Участники вправе снять свои рекомендации и (или) присоединиться к предложениям, выдвинутым другими участниками публичных слушаний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10. По итогам проведения публичных слушаний принимаются рекомендации и предложения к Совету депутатов поселения или Главе сельского поселения, оформленные в виде протокола о результатах публичных слушаний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я на публичных слушаниях принимаются путем открытого голосования простым большинством голосов от числа зарегистрированных участников слушаний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11. Порядок организации и проведения публичных слушаний, обязательность проведения которых предусмотрена Градостроительным кодексом Российской Федерации, определяется настоящим Порядком и Градостроительным кодексом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Результаты публичных слушаний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 После окончания публичных слушаний организатор публичных слушаний в течение 14 рабочих дней оформляет протокол о результатах публичных слушаний и обнародует его в средствах массовой информации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7.2. Вопрос о рассмотрении результатов публичных слушаний, назначенных Советом депутатов поселения по инициативе населения, включается в повестку дня очередного заседания Совета депутатов поселения либо направляется на рассмотрение Главе сельского поселения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7.3. На заседании Совета депутатов поселения председательствующий публичных слушаний (или иное уполномоченное инициатором лицо) докладывает об итогах проведенных публичных слушаний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7.4. По итогам рассмотрения результатов публичных слушаний, проводимых по инициативе граждан, принимается решение Совета депутатов поселения или постановление Главы сельского посел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Особенности проведения публичных слушаний по проекту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генерального плана города Железковского сельского поселения и по внесению изменений в генеральный план 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8.1. При проведении публичных слушаний по проекту генерального плана Железковского сельского поселения  должны быть организованы выставки, экспозиции демонстрационных материалов указанного проекта генерального плана, выступления представителей Администрации Железковского сельского поселения и разработчиков проекта на собраниях жителей в газете "Красная искра"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8.2. Срок проведения публичных слушаний по проекту генерального плана Железковского сельского поселения исчисляется с момента оповещения населения о времени и месте их проведения до дня официального опубликования постановления, принятого Главой сельского поселения по результатам публичных слушаний, и не может быть менее одного месяца и более трех месяцев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8.3. По результатам публичных слушаний организатором проведения публичных слушаний готовится заключение о результатах публичных слушаний, которое направляется Главе сельского поселения для принятия им соответствующего решения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8.4. Заключение о результатах публичных слушаний учитывается Главой сельского поселения при принятии решения о направлении генерального плана в Совет депутатов сельского поселения либо об отклонении проекта генерального плана и направлении его на доработку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8.5. Протоколы публичных слушаний по проекту генерального плана Железковского сельского поселения, заключение о результатах публичных слушаний являются обязательным приложением к указанному проекту генерального плана, направляемому Главой сельского поселения в Совет депутатов сельского поселения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8.6. При внесении изменений и дополнений в генеральный план Железковского сельского поселения проведение публичных слушаний осуществляется в соответствии с Градостроительным кодексом Российской Федерации и настоящим разделом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8.7. При внесении изменений в генеральный план Железковского сельского поселения публичные слушания могут проводиться только в населенном пункте, в отношении территории которого предлагается внесение изменений в генеральный план сельского поселения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X. Особенности проведения публичных слушан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ектам правил землепользования и застройк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рритории Железковского сельского поселения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right="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рок проведения публичных слушаний по проекту правил землепользования и застройки территории Железковского сельского поселения составляет не менее двух месяцев и не более четырех месяцев со дня опубликования такого проекта в газете "Красная искра"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9.1.1. </w:t>
      </w:r>
      <w:r>
        <w:rPr>
          <w:sz w:val="28"/>
          <w:szCs w:val="28"/>
          <w:lang w:val="ru-RU"/>
        </w:rPr>
        <w:t>В случае подготовк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публичные слушания по внесению изменений в  правила землепользования и застройки проводятся в срок один месяц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9.2. Публичные слушания по проекту правил землепользования и застройки территории Железковского сельского поселения проводятся комиссией, осуществляющей свою деятельность в соответствии с положением, утвержденным Главой сельского поселения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9.3. Извещение населения о публичных слушаниях по проекту внесения изменений в правила землепользования и застройки территории Железковского сельского поселения осуществляется комиссией в порядке, установленном Градостроительным кодексом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9.4. После завершения публичных слушаний по данному проекту комиссия с учетом заключения о результатах публичных слушаний обеспечивает внесение изменений в проект правил землепользования и застройки и представляет указанный проект Главе сельского поселения. Обязательными приложениями к проекту являются протоколы публичных слушаний и заключение о результатах публичных слушаний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9.5. Указанные в пункте 9.4 обязательные приложения учитываются Главой сельского поселения при принятии решения о направлении проекта правил землепользования и застройки в Совет депутатов сельского поселения либо об отклонении его и направлении на доработку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9.6. При внесении изменений и дополнений в правила землепользования и застройки территории Железковского сельского поселения проведение публичных слушаний осуществляется в соответствии с Градостроительным кодексом Российской Федерации и настоящим разделом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. Особенности проведения публичных слушаний по проекта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ланировки территории и проектам межевания территории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Публичные слушания проводятся с участием граждан, проживающих в пределах территории, применительно к которой осуществляется подготовка проекта ее планировки и проекта ее межевания, правообладателей земельных участков и объектов капитального строительства, расположенных на указанной территории, лиц, законные интересы которых могут быть нарушены в связи с реализацией таких проектов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0.2. В целях информирования заинтересованных лиц организатором проведения публичных слушаний определяется место и время, где заинтересованные лица могут ознакомиться с указанными проектами. Указанная информация доводится до сведения заинтересованных лиц путем опубликования в средствах массовой информации, а также иными способами, определенными постановлением Главы сельского поселения о проведении публичных слушаний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0.3. Срок проведения публичных слушаний по вопросам данного раздела с момента опубликования постановления Главы сельского поселения об организации и проведении публичных слушаний до дня опубликования заключения о результатах публичных слушаний устанавливается с учетом требований настоящего Порядка и не может быть менее одного месяца и более трех месяцев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0.4. В случаях, предусмотренных Градостроительным кодексом Российской Федерации, публичные слушания по данным вопросам могут не проводиться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I. Особенности проведения публичных слушаний по вопроса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разрешений на условно разрешенный ви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я земельных участков и объектов капитально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а, а также отклонения от предельных параметр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ного строительства, реконструк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ъектов капитального строительства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1.1. Публичные слушания по вопросам, рассматриваемым в данном разделе, проводятся с участием граждан, проживающих в пределах территориальной зоны, в границах которой расположен земельный участок или объект капитального строительства, правообладателей земельных участков, имеющих общие границы с земельным участком, применительно к которому запрашивается разрешение, правообладателей помещений, являющихся частью объекта капитального строительства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1.2. Срок проведения публичных слушаний по вопросам данного раздела с момента опубликования постановления Главы сельского поселения об организации и проведении публичных слушаний до дня опубликования заключения о результатах публичных слушаний устанавливается с учетом требований настоящего Положения и не может быть более одного месяца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1.3. В целях информирования заинтересованных лиц организатором проведения публичных слушаний определяется место и время, где заинтересованные лица могут ознакомиться с вопросами данного раздела. Указанная информация доводится до сведения заинтересованных лиц путем опубликования в средствах массовой информации, а также иными способами, определенными постановлением Главы сельского поселения о проведении публичных слушаний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1.4. В случаях, предусмотренных Градостроительным кодексом Российской Федерации, публичные слушания по вопросам данного раздела могут не проводиться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X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Финансирование проведения публичных слушаний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2.1. Финансирование мероприятий, связанных с организацией и проведением публичных слушаний, осуществляется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проведении публичных слушаний по инициативе граждан, Совета депутатов сельского поселения, Главы сельского поселения - за счет средств бюджета Железковского сельского поселения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проведении публичных слушаний по вопросам предоставления разрешений на условно разрешенный вид использования земельных участков и объектов капитального строительства, а также отклонения от предельных параметров разрешенного строительства, реконструкции объектов капитального строительства - за счет собственных средств физического или юридического лица, заинтересованного в предоставлении такого разрешения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к Порядку организации  и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оведения публичных слушаний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Железковского сельском поселении 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ИЦИАТИВНОЙ ГРУППЫ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ы, нижеподписавшиеся, поддерживаем проведение публичных слушаний по вопросу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"__________________________________________________________________________"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620"/>
        <w:gridCol w:w="1620"/>
        <w:gridCol w:w="3105"/>
        <w:gridCol w:w="110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 и дата </w:t>
              <w:br/>
              <w:t>рождения члена</w:t>
              <w:br/>
              <w:t xml:space="preserve">инициативной  </w:t>
              <w:br/>
              <w:t xml:space="preserve">группы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а</w:t>
              <w:br/>
              <w:t xml:space="preserve">житель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    </w:t>
              <w:br/>
              <w:t>контактного</w:t>
              <w:br/>
              <w:t xml:space="preserve">телефона 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ия, номер и дата   </w:t>
              <w:br/>
              <w:t xml:space="preserve">выдачи паспорта или   </w:t>
              <w:br/>
              <w:t>документа, заменяющего</w:t>
              <w:br/>
              <w:t xml:space="preserve">паспорт гражданина   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ая </w:t>
              <w:br/>
              <w:t>под-пис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940" w:right="0" w:hanging="0"/>
        <w:rPr/>
      </w:pPr>
      <w:r>
        <w:rPr/>
        <w:t xml:space="preserve">           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Символ нумерации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0" w:right="0" w:firstLine="399"/>
    </w:pPr>
    <w:rPr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left="0" w:right="0" w:firstLine="851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  <w:textAlignment w:val="baseline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8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dc:language>en-US</dc:language>
  <cp:lastModifiedBy>0</cp:lastModifiedBy>
  <cp:lastPrinted>2011-07-22T09:05:00Z</cp:lastPrinted>
  <dcterms:modified xsi:type="dcterms:W3CDTF">2015-01-28T07:07:00Z</dcterms:modified>
  <cp:revision>47</cp:revision>
  <dc:subject/>
  <dc:title>                       </dc:title>
</cp:coreProperties>
</file>