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63077633"/>
      <w:bookmarkStart w:id="1" w:name="_1357724646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2128080507" r:id="rId2"/>
        </w:objec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от 16.03.2011 г.  № 38 </w:t>
      </w:r>
    </w:p>
    <w:p>
      <w:pPr>
        <w:pStyle w:val="Normal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7.08.2008 г. № 75 «Об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и Правил сбора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за бытовых отходов 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сора на территор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елезковского сель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»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Во исполнении требования Боровичской межрайонной прокуратуры на решение Совета депутатов Железковского сельского поселения от 07.08.2008 г. № 75 «Об утверждении Правил сбора, вывоза бытовых отходов и мусора на территории Железковского сельского поселения» и в целях приведения нормативных правовых актов в соответствии с действующим законодательством Российской Федераци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bCs/>
          <w:sz w:val="32"/>
        </w:rPr>
        <w:t xml:space="preserve">         </w:t>
      </w:r>
      <w:r>
        <w:rPr>
          <w:sz w:val="28"/>
        </w:rPr>
        <w:t xml:space="preserve">     </w:t>
      </w:r>
      <w:r>
        <w:rPr>
          <w:b/>
          <w:sz w:val="28"/>
        </w:rPr>
        <w:t>Совет депутатов Железковского сельского поселения первого созыва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>1.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Внести изменения в решение Совета </w:t>
      </w:r>
      <w:r>
        <w:rPr>
          <w:bCs/>
          <w:sz w:val="28"/>
          <w:szCs w:val="28"/>
        </w:rPr>
        <w:t>депутатов Железковского сельского поселения от 07.08.2008 г. № 75 «Об утверждении Правил сбора, вывоза бытовых отходов и мусора на территории Железковского сельского поселения» изложив пункты 3.4.2. и 3.6.6.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3.4.2. </w:t>
      </w:r>
      <w:r>
        <w:rPr>
          <w:sz w:val="28"/>
          <w:szCs w:val="28"/>
        </w:rPr>
        <w:t>В случае срыва графика вывоза твердых отходов ликвидацию образовавшейся свалки в месте установки контейнеров мусоросборников  производит специализированная обслуживающая организация, допустившая срыв граф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6.6.</w:t>
      </w:r>
      <w:r>
        <w:rPr/>
        <w:t xml:space="preserve"> </w:t>
      </w:r>
      <w:r>
        <w:rPr>
          <w:sz w:val="28"/>
          <w:szCs w:val="28"/>
        </w:rPr>
        <w:t>Ликвидировать образовавшиеся свалки мусора в случае срыва графика вывоза твердых отходов в местах установки контейнеров мусоросбо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решение в  газете "Красная искр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>
          <w:b/>
        </w:rPr>
        <w:t>Председатель Совета депутатов:                             Т.А. Долотова</w:t>
      </w:r>
    </w:p>
    <w:sectPr>
      <w:type w:val="nextPage"/>
      <w:pgSz w:w="11906" w:h="16838"/>
      <w:pgMar w:left="1418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0</cp:lastModifiedBy>
  <cp:lastPrinted>2011-03-31T11:54:00Z</cp:lastPrinted>
  <dcterms:modified xsi:type="dcterms:W3CDTF">2011-03-31T12:02:00Z</dcterms:modified>
  <cp:revision>21</cp:revision>
  <dc:subject/>
  <dc:title>                       </dc:title>
</cp:coreProperties>
</file>