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от 02.04.2012 г.  № 7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. Железк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в Желез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Style6"/>
        <w:ind w:firstLine="709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В целях приведения в соответствие с Федеральным законом от          6 октября 2003 года № 131-ФЗ «Об общих принципах организации местного самоуправления в Российской Федерации» Устава Железковского сельского поселения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овет депутатов Железковского сельского поселения первого созыва </w:t>
      </w:r>
    </w:p>
    <w:p>
      <w:pPr>
        <w:pStyle w:val="Style6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Style6"/>
        <w:ind w:firstLine="709"/>
        <w:jc w:val="both"/>
        <w:rPr/>
      </w:pPr>
      <w:r>
        <w:rPr>
          <w:bCs/>
          <w:sz w:val="28"/>
          <w:szCs w:val="28"/>
        </w:rPr>
        <w:t>1. Одобрить прилагаемый проект изменений в Устав Железковского сельского поселения.</w:t>
      </w:r>
    </w:p>
    <w:p>
      <w:pPr>
        <w:pStyle w:val="Style6"/>
        <w:ind w:firstLine="709"/>
        <w:jc w:val="both"/>
        <w:rPr/>
      </w:pPr>
      <w:r>
        <w:rPr>
          <w:bCs/>
          <w:sz w:val="28"/>
          <w:szCs w:val="28"/>
        </w:rPr>
        <w:t>2.  Назначить публичные слушания  по проекту изменений в Устав на 20   апреля 2012 года в 17 час. 15 мин.  в  Администрации Железковского сельского поселения.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  <w:szCs w:val="28"/>
        </w:rPr>
        <w:t>3. Опубликовать  проект изменений в Устав вместе с порядком  участия граждан в обсуждении  проекта  изменений в Устав и  порядком учета предложений граждан по проекту изменений в Устав в приложении к газете «Красная искра»- «Официальный вестник».</w:t>
      </w:r>
      <w:r>
        <w:rPr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:                                                               Т.А. Долот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9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280" w:after="280"/>
      <w:ind w:firstLine="567"/>
    </w:pPr>
    <w:rPr>
      <w:sz w:val="24"/>
      <w:szCs w:val="24"/>
    </w:rPr>
  </w:style>
  <w:style w:type="paragraph" w:styleId="3">
    <w:name w:val=" Знак Знак3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HARD</cp:lastModifiedBy>
  <cp:lastPrinted>2012-04-02T14:07:00Z</cp:lastPrinted>
  <dcterms:modified xsi:type="dcterms:W3CDTF">2012-05-02T09:59:00Z</dcterms:modified>
  <cp:revision>44</cp:revision>
  <dc:subject/>
  <dc:title>                       </dc:title>
</cp:coreProperties>
</file>