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30407653"/>
      <w:bookmarkStart w:id="1" w:name="_1330407633"/>
      <w:bookmarkStart w:id="2" w:name="_1330407623"/>
      <w:bookmarkEnd w:id="0"/>
      <w:bookmarkEnd w:id="1"/>
      <w:bookmarkEnd w:id="2"/>
      <w:r>
        <w:rPr/>
        <w:object w:dxaOrig="9350" w:dyaOrig="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68.95pt" filled="f" o:ole="">
            <v:imagedata r:id="rId3" o:title=""/>
          </v:shape>
          <o:OLEObject Type="Embed" ProgID="Word.Document.12" ShapeID="ole_rId2" DrawAspect="Content" ObjectID="_355163260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Совет депутатов Железковского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от 27.04.2012 № 74</w:t>
      </w:r>
    </w:p>
    <w:p>
      <w:pPr>
        <w:pStyle w:val="Normal"/>
        <w:rPr/>
      </w:pPr>
      <w:r>
        <w:rPr>
          <w:sz w:val="28"/>
        </w:rPr>
        <w:t>д. Железк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 утверждении  Правил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а на территор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ко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Приказом Министерства регионального развития Российской Федерации от 27 декабря 2011 № 613 «Об утверждении методических рекомендаций по разработке норм и правил по благоустройству территорий муниципальных образований», в целях обеспечения надлежащего санитарного, экологического состояния территории Железковского сельского поселения, улучшения благоустроенности населенных пунктов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 Железковского  сельского поселения первого созыв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Правила благоустройства на территории Железк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 решения Совета депутатов Железковского сельского поселения от 26.01.2009 г. № 95   "Об утверждении Правил благоустройства на территории Железковского сельского поселения» (в редакции № 107 от 15.05.2009 г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убликовать данное решение в приложении газеты «Красная искра» - «Официальный вестник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:                                             Т.А. Долотова</w:t>
      </w:r>
    </w:p>
    <w:p>
      <w:pPr>
        <w:pStyle w:val="ConsPlusNormal"/>
        <w:widowControl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ы</w:t>
      </w:r>
    </w:p>
    <w:p>
      <w:pPr>
        <w:pStyle w:val="ConsPlusNormal"/>
        <w:widowControl/>
        <w:ind w:hanging="0"/>
        <w:jc w:val="right"/>
        <w:rPr/>
      </w:pPr>
      <w:r>
        <w:rPr/>
        <w:t>решением  Совета депутатов</w:t>
      </w:r>
    </w:p>
    <w:p>
      <w:pPr>
        <w:pStyle w:val="ConsPlusNormal"/>
        <w:widowControl/>
        <w:ind w:hanging="0"/>
        <w:jc w:val="right"/>
        <w:rPr/>
      </w:pPr>
      <w:r>
        <w:rPr/>
        <w:t>Железковского 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/>
        <w:t>от 27.04.2012  N 7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А НА ТЕРРИТОРИИ ЖЕЛЕЗКО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авила благоустройства на территории Железковского сельского поселения (далее - Правила) устанавливают единые и обязательные для исполнения требования в сфере внешнего благоустройства, определенный порядок уборки и содержания сельских территор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Требования Правил являются обязательными для всех физических и юридических лиц и направлены на поддержание санитарного порядка, охрану окружающей среды, повышение безопасности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Благоустройство территорий Железковского сельского поселения (далее – сельское поселение) обеспечивается деятельность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и сельского поселения, осуществляющей организационную и контролирующую фун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й, выполняющих работы по санитарной очистке и уборке территории, благоустройству сельских территор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дических лиц и индивидуальных предпринимателей, а также граждан, являющихся собственниками, землепользователями, землевладельцами или арендаторами земельных участков, застройщиками, собственниками, владельцами или арендаторами зданий, объектов незавершенного строительства и иных объектов, расположенных на территории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настоящих Правилах используются следующие основные термины и опред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благоустрой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жая часть улиц и тротуары, дороги, обособленные пешеходные территории, площади, детские и спортивные площадки, мосты и  другие искусственные сооружения, набережные, спуски к воде, пешеходные и велосипедные дорожки,  остановки  пассажирского транспорта,  парки,  газоны, пляжи, хозяйственные площадки, территории вокруг предприятий торговли, подъезды и территории, прилегающие к строительным площадкам, территории кладбищ и подъезды к ним, пустыри и иные поверхности земельных участков в общественно-деловых, жилых и рекреационных зон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и сооружения, предназначенные для санитарного содержания территории, в том числе оборудование и сооружения для сбора и вывоза отходов производства и потреб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производственных объектов, зон инженерной инфраструктуры и зон специального назначения,  а также прилегающие санитарно-защитные з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организации дорожного дви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а наружного освещения и подсвет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нки маломерных судов, береговые сооружения и их внешние элемен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сады зданий и сооружений, элементы их декора,  кровли, крыльца, ограждения и защитные решетки, навесы, козырьки, окна, входные двери, балконы, наружные лестницы, эркеры, лоджии, карнизы, столярные и металлоизделия, ставни, водосточные трубы, светильники, флагштоки, настенные кондиционеры и другое оборудование, пристроенное к стенам или вмонтированное в них, номерные знаки домов и лестничных клет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ры, ограждения, воро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мориальные комплексы, памятники и воинские захоро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е архитектурные формы, уличная мебель и иные объекты декоративного и рекреационного назначения, в том числе произведения монументально-декоративного искусства (скульптуры, обелиски, стелы), памятные доски, фонтаны, бассейны, скамьи, беседки, эстрады, цветн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оборудования детских, спортивных и спортивно-игровых площад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ы праздничного оформ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мелкорозничной торговой сети, летние каф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 расположенные объекты уличного оборудования и уличная мебель,  павильоны и навесы остановок общественного транспорта, телефоны-автоматы, объекты для размещения информации и рекламы, общественные туалеты, урны и другие уличные мусоросборн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жная часть производственных и инженерных сооруж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ые водоемы, пожарные пирс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е насаждения на территории сельского поселения, а также иные объекты, в отношении которых действия субъектов права регулируются установленными законодательством правилами и нормами благоустро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ец объекта благоустройства - лицо, которому объект благоустройства принадлежит на праве собственности, праве хозяйственного ведения, праве оперативного управления, праве пожизненного наследуемого владения, праве постоянного (бессрочного) пользования и на ином праве, предусмотренном закон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денная территория - часть территории сельского поселения, предоставленная в установленном порядке юридическим лицам и гражданам на праве собственности, аренды, ином праве поль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гающая территория - часть территории сельского поселения, определяемая в соответствии с настоящими Правилами, предназначенная для содержания и убор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 ЭКСПЛУАТАЦИЯ ОБЪЕКТОВ БЛАГОУСТРОЙСТВ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Уборка территор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Физические и юридические лица, независимо от их организационно-правовых форм, 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, разделом 2 настоящих Правил благоустройства и порядком сбора, вывоза и утилизации отходов производства и потребления, утверждаемых Администрацией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борки иных территорий осуществляется Администрацией сельского поселения по соглашению со специализированной организацией в пределах средств, предусмотренных на эти цели в бюджете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Промышленные организации обязаны создавать защитные зеленые полосы, ограждать жилые кварталы от производственных сооружений, благоустраивать и содержать в исправности и чистоте выезды из организации и строек на магистрали и улиц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На территории сельского поселения запрещается накапливать и размещать отходы производства и потребления в несанкционированных мес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разместившие отходы производства и потребления в несанкционированных местах, обязаны за свой счет производить уборку и очистку данной территории, а при необходимости - рекультивацию земельного участ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возможности установления лиц, разместивших отходы производства и потребления на несанкционированных свалках, удаление отходов производства и потребления и рекультивацию территорий свалок производятся за счет лиц, обязанных обеспечивать уборку данной территорий в соответствии с пунктом 2.1 настоящих Правил благоустро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Сбор и вывоз отходов производства и потребления  осуществляется по контейнерной или бестарной системе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На территории общего пользования сельского поселения вводится запрет на сжигание отходов производства и потреб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Организация уборки территорий сельского поселения осуществляется на основании использования показателей нормативных объемов образования отходов у их производ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7. Вывоз бытовых отходов производства и потребления из жилых домов, организаций торговли и общественного питания, культуры, детских и лечебных заведений  осуществляется указанным организациям и домовладельцам, а также иным производителям отходов производства и потребления самостоятельно либо на основании договоров со специализированными организац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з отходов, образовавшихся во время ремонта,  осуществляется в специально отведенные для этого места лицами, производившим этот ремонт, самостояте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ится запрет на складирование отходов, образовавшихся во время ремонта, в места временного хранения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8. Для сбора отходов производства и потребления физических и юридических лиц, указанных в пункте 2.1 настоящих Правил благоустройства,  организуются места временного хранения отходов и осуществляется его уборка и техническое обслужи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размещение мест временного хранения отходов дает администрация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9. В случае если производитель отходов, осуществляющий свою бытовую и хозяйственную деятельность на земельном участке, в жилом или нежилом помещении на основании договора аренды или иного соглашения с собственником, не организовал сбор, вывоз и утилизацию отходов самостоятельно, обязанности по сбору, вывозу и утилизации отходов данного производителя отходов  возлагаются на собственника вышеперечисленных объектов недвижимости, ответственного за уборку территорий в соответствии с разделом 2 настоящих Правил благоустро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0. Для предотвращения засорения улиц, площадей, скверов и других общественных мест отходами производства и потребления  устанавливаются специально предназначенные для временного хранения отходов емкости малого размера (урны, бак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емкостей для временного хранения отходов производства и потребления и их очистка  осуществляется лицам, ответственным за уборку соответствующих территорий в соответствии с пунктом 2.1 настоящих Правил благоустро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ны (баки) следует содержать в исправном и опрятном состоянии, очищать по мере накопления мусора и не реже одного раза в месяц промывать и дезинфицирова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1. Удаление с контейнерной площадки и прилегающей к ней территории отходов производства и потребления, высыпавшихся при выгрузке из контейнеров в мусоровозный транспорт,  производится работниками организации, осуществляющей вывоз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2. Вывоз отходов  осуществляется способами, исключающими возможность их потери при перевозке, создания аварийной ситуации, причинения транспортируемыми отходами вреда здоровью людей и окружающей сре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з опасных отходов  осуществляется организациями, имеющими лицензию, в соответствии с требованиями законодательств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3. При уборке в ночное время  принимаются меры, предупреждающие шу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4. Уборку и очистку  автобусных остановок  производят организации, в обязанность которых входит уборка территорий улиц, на которых расположены эти остано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5. Уборку и очистку конечных  автобусных остановок,  обеспечивают организации, эксплуатирующей данные объек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у и очистку остановок, на которых расположены некапитальные объекты торговли,  осуществляют владельцы некапитальных объектов торговли в границах прилегающих территорий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у прилегающих территорий рекомендуется определя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лицах с двухсторонней застройкой по длине занимаемого участка, по ширине - до оси проезжей части улиц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улицах с односторонней застройкой по длине занимаемого участка, а по ширине - на всю ширину улицы, включая противоположный тротуар и 10 метров за тротуар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дорогах, подходах и подъездных путях к промышленным организациям, а также к жилым микрорайонам, карьерам, гаражам, складам и земельным участкам - по всей длине дороги, включая 10-метровую зеленую зон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троительных площадках - территория не менее 15 метров от ограждения стройки по всему периметр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некапитальных объектов торговли, общественного питания и бытового обслуживания населения - в радиусе не менее 10 мет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6. Эксплуатация и содержание в надлежащем санитарно-техническом состоянии водоразборных колонок, в том числе их очистку от мусора, льда и снега, а также обеспечение безопасных подходов к ним  возлагается на организации, в чьей собственности находятся колон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7. Организацию работы по очистке и уборке территории рынков и прилегающих к ним территорий  возлагается на администрации рынков в соответствии с действующими санитарными нормами и правилами торговли на рынк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8. Содержание и уборку скверов и прилегающих к ним тротуаров, проездов и газонов  осуществляется специализированными организациями по озеленению города по соглашению с администрацией сельского поселения за счет средств, предусмотренных в бюджете сельского поселения на соответствующий финансовый год на эти це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9. Содержание и уборка садов, скверов, парков, зеленых насаждений, находящихся в собственности организаций, собственников помещений либо на прилегающих территориях,  производится силами и средствами этих организаций, собственниками помещений самостоятельно или по договорам со специализированными организациями под контролем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0. Уборка мостов, путепроводов, пешеходных переходов, виадуков, прилегающих к ним территорий, а также содержание коллекторов, труб ливневой канализации и дождеприемных колодцев  производится организациями, обслуживающими данные объек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1. В жилых зданиях, не имеющих канализации,  предусматриваются утепленные выгребные ямы для совместного сбора туалетных и помойных нечистот с непроницаемым дном, стенками и крышками с решетками, препятствующими попаданию крупных предметов в ям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ся запрет на установку устройств наливных помоек, разлив помоев и нечистот за территорией домов и улиц, вынос отходов производства и потребления на уличные проез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2. Жидкие нечистоты  вывозятся по договорам или разовым заявкам организациями, имеющими специальный транспор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3. Собственники помещений обеспечивают подъезды непосредственно к мусоросборникам и выгребным ям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4. Очистка и уборка водосточных канав, лотков, труб, дренажей, предназначенных для отвода поверхностных и грунтовых вод из дворов,  производится лицами, указанными в пункте 2.1 настоящих Правил благоустро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5. Слив воды на тротуары, газоны, проезжую часть дороги не  допускается,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6. Вывоз пищевых отходов осуществляется с территории ежедневно. Остальной мусор  вывозится систематически, по мере накопления, но не реже одного раза в три дня, а в периоды года с температурой выше 14 градусов - ежеднев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7. Содержание и эксплуатация санкционированных мест хранения и утилизация отходов производства и потребления  осуществляется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8. Уборка и очистка территорий, отведенных для размещения и эксплуатации линий электропередач, газовых, водопроводных и тепловых сетей,  осуществляется силами и средствами организаций, эксплуатирующих указанные сети и линии электропередач. В случае, если указанные в данном пункте сети являются бесхозяйными, уборка и очистка территорий  осуществляется организацией, с которой заключен договор об обеспечении сохранности и эксплуатации бесхозяйн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9. При очистке смотровых колодцев, подземных коммуникаций грунт, мусор, нечистоты  складируются в специальную тару с немедленной вывозкой силами организаций, занимающихся очистными рабо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ирование нечистот на проезжую часть улиц, тротуары и газоны  запреще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0. Сбор брошенных на улицах предметов, создающих помехи дорожному движению,  возлагается на организации, обслуживающие данные объек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1. Администрация сельского поселения на добровольной основе привлекает граждан для выполнения работ по уборке, благоустройству и озеленению территории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граждан к выполнению работ по уборке, благоустройству и озеленению территории сельского поселения осуществляется на основании постановления администрации сельского посел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собенности уборки территории в весенне-летний пери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Весенне-летняя уборка территории  производится с 15 апреля по 15 октября и предусматривает мойку, полив и подметание проезжей части улиц, тротуаров, площад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климатических условий постановлением администрации сельского поселения период весенне-летней уборки может быть измене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Мойке  подвергается вся ширина проезжей части улиц и площад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Уборка лотков и бордюр от песка, пыли, мусора после мойки  заканчивается к 7 часам ут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Мойка и поливка тротуаров и дворовых территорий, зеленых насаждений и газонов  производится силами организаций и собственниками помещ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Мойка дорожных покрытий и тротуаров, а также подметание тротуаров  производится с 23 часов до 7 часов утра, а влажное подметание проезжей части улиц  производится по мере необходимости с 9 часов утра до 21 ча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Особенности уборки территории в осенне-зимний пери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Осенне-зимняя уборка территории  проводится с 15 октября по 15 апреля и предусматривает уборку и вывоз мусора, снега и льда, грязи, посыпку улиц песком с примесью хлори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климатических условий постановлением администрации сельского поселения период осенне-зимней уборки может быть измене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Укладку свежевыпавшего снега в валы и кучи следует разрешать на всех улицах, площадях, набережных, бульварах и скверах с последующей вывозк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В зависимости от ширины улицы и характера движения на ней валы  укладываются либо по обеим сторонам проезжей части, либо с одной стороны проезжей части вдоль тротуара с оставлением необходимых проходов и проез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Посыпка песком с примесью хлоридов, начинается немедленно с начала снегопада или появления гололе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ую очередь при гололеде посыпаются спуски, подъемы, перекрестки, места остановок общественного транспорта, пешеходные перех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туары  посыпаются сухим песком без хлори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 Очистка от снега крыш и удаление сосулек  производится с обеспечением следующих мер безопасности: назначение дежурных, ограждение тротуаров, оснащение страховочным оборудованием лиц, работающих на высо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, сброшенный с крыш,  немедленно вывози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здах, убираемых специализированными организациями, снег  сбрасываемый с крыш до вывозки снега, сметенного с дорожных покрытий, укладывается в общий с ними ва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6. Все тротуары, дворы, лотки проезжей части улиц, площадей, набережных, рыночные площади и другие участки с асфальтовым покрытием  очищаются от снега и обледенелого наката под скребок и посыпать песком до 8 часов ут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7. Вывоз снега следует разрешать только на специально отведенные места отва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твала снега  обеспечиваются удобными подъездами, необходимыми механизмами для складирования сне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8. Уборка и вывозка снега и льда с улиц, площадей, мостов, плотин, скверов и бульваров  начинается немедленно с начала снегопада и производится, в первую очередь, с магистральных улиц,  автобусных трасс, мостов, плотин и путепроводов для обеспечения бесперебойного движения транспорта во избежание нака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9. При уборке улиц, проездов, площадей специализированными организациями лица, указанные в пункте .2.1 настоящих Правил благоустройства,  обеспечивают после прохождения снегоочистительной техники уборку прибордюрных лотков и расчистку въездов, пешеходных переходов, как со стороны строений, так и с противоположной стороны проезда, если там нет других стро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Порядок содержания элементов благоустрой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Общие требования к содержанию элементов благоустро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1. Содержание элементов благоустройства, включая работы по восстановлению и ремонту памятников, мемориалов,  осуществляется физическими и (или) юридическими лицами, независимо от их организационно-правовых форм, владеющим соответствующими элементами благоустройства на праве собственности, хозяйственного ведения, оперативного управления, либо на основании соглашений с собственником или лицом, уполномоченным собственни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и юридические лица  осуществляют организацию содержания элементов благоустройства, расположенных на прилегающих территор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содержания иных элементов благоустройства  осуществляет администрация сельского поселения по соглашениям со специализированными организациями в пределах средств, предусмотренных на эти цели в бюджете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2. Строительство и установку оград, заборов, газонных и тротуарных ограждений, киосков, палаток, павильонов, ларьков, стендов для объявлений и других устройств  осуществляется в порядке, установленном законодательством Российской Федерации, субъекта Российской Федерации, нормативными правовыми актами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3. Строительные площадки  ограждаются по всему периметру плотным забором установленного образца. В ограждениях  предусматривается  минимальное количество проез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ы выходят на второстепенные улицы и оборудуются шлагбаумами или воро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е площадки  обеспечиваются благоустроенной проезжей частью не менее 20 метров у каждого выезда с оборудованием для очистки коле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Световые вывески, реклама и витр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1. Установка всякого рода вывесок  разрешается только после согласования эскизов с администрацией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2. Организации, эксплуатирующие световые рекламы и вывески, обязаны ежедневно включать их с наступлением темного времени суток и выключать не ранее времени отключения уличного освещения, но не позднее наступления светового дня, обеспечивать своевременную замену перегоревших газосветовых трубок и электролам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равности отдельных знаков рекламы или вывески  выключаются полнос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3. Витрины  оборудуются специальными осветительными прибор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4. Расклейка газет, афиш, плакатов, различного рода объявлений и реклам  разрешается только на специально установленных стенд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5. Очистка от объявлений опор электротранспорта, уличного освещения, цоколя зданий, заборов и других сооружений  осуществляется организациями, эксплуатирующими данные объек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6. Размещение и эксплуатация средств наружной рекламы следует осуществляется в порядке, установленном решением представительного органа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Строительство, установка и содержание малых архитектурных фор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1. Физические или юридические лица  при содержании малых архитектурных форм производят их ремонт и окраску, согласовывая кодеры с администрацией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2. Окраска киосков, павильонов, палаток, тележек, лотков, столиков, заборов, газонных ограждений и ограждений тротуаров, павильонов ожидания транспорта, телефонных кабин, спортивных сооружений, стендов для афиш и объявлений и иных стендов, рекламных тумб, указателей остановок транспорта и переходов, скамеек  производится не реже одного раза в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3. Окраска каменных, железобетонных и металлических ограждений фонарей уличного освещения, опор, трансформаторных будок и киосков, металлических ворот жилых, общественных и промышленных зданий  производится не реже одного раза в два года, а ремонт - по мере необходим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Ремонт и содержание зданий и сооруж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1. Эксплуатация зданий и сооружений, их ремонт  производится в соответствии с установленными правилами и нормами технической эксплуа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2. Текущий и капитальный ремонт, окраска фасадов зданий и сооружений  производится в зависимости от их технического состояния собственниками зданий и сооружений либо по соглашению с собственником иными лиц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3. Всякие изменения фасадов зданий, связанные с ликвидацией или изменением отдельных деталей, а также устройство новых и реконструкция существующих оконных и дверных проемов, выходящих на главный фасад,  производится по согласованию с администрацией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4. Запрещается самовольное возведение хозяйственных и вспомогательных построек (дровяных сараев, будок, гаражей, голубятен, теплиц и т.п.) без получения соответствующего разрешения администрации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5. Запрещается производить какие-либо изменения балконов, лоджий, развешивать ковры, одежду, белье на балконах и окнах наружных фасадов зданий, выходящих на улицу, а также загромождать их разными предметами домашнего обих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6. Запрещается загромождение и засорение дворовых территорий металлическим ломом, строительным и бытовым мусором, домашней утварью и другими материал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7. Установка указателей на зданиях с обозначением наименования улицы и номерных знаков домов, утвержденного образца, а на угловых домах - названия пересекающихся у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Работы по озеленению территорий и содержа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леных насажд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Озеленение территории, работы по содержанию и восстановлению парков, скверов, зеленых зон, содержание и охрана поселенческих лесов  осуществляется специализированными организациями по договорам с администрацией сельского поселения в пределах средств, предусмотренных в бюджете сельского поселения на эти це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Физические и юридические лица, в собственности или в пользовании которых находятся земельные участки,  обеспечивают содержание и сохранность зеленых насаждений, находящихся на этих участках, а также на прилегающих территор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3. Новые посадки деревьев и кустарников на территории улиц, площадей, парков, скверов и кварталов многоэтажной застройки, цветочное оформление скверов и парков, а также капитальный ремонт и реконструкцию объектов ландшафтной архитектуры  производится только по проектам, согласованным с администрацией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4. Лица, указанные в пунктах 6.1 и 6.2 настоящих Правил благоустройства обя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воевременное проведение всех необходимых агротехнических мероприятий (полив, рыхление, обрезка, сушка, борьба с вредителями и болезнями растений, скашивание трав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обрезку и вырубку сухостоя и аварийных деревьев, вырезку сухих и поломанных сучьев и вырезку веток, ограничивающих видимость технических средств регулирования дорожного дви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ить до сведения органов местного самоуправления обо всех случаях массового появления вредителей и болезней и принимать меры борьбы с ними, производить замазку ран и дупел на деревь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своевременный ремонт ограждений зеленых наса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5. На площадях зеленых насаждений  устанавливается запрет на следующе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дить и лежать на газонах и в молодых лесных посадк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мать деревья, кустарники, сучья и ветви, срывать листья и цветы, сбивать и собирать пло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бивать палатки и разводить кост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орять газоны, цветники, дорожки и водое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тить скульптуры, скамейки, огра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здить на велосипедах, мотоциклах, лошадях, тракторах и автомашин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ть автотранспортные средства, стирать белье, а также купать животных в водоемах, расположенных на территории зеленых наса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рковать автотранспортные средства на газон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ти ск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ивать ледяные катки и снежные горки, кататься на лыжах, коньках, санях, организовывать игры, танцы, за исключением мест, отведенных для этих ц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вать растительную землю, песок и производить другие раскоп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гуливать и отпускать с поводка собак в парках, лесопарках, скверах и иных территориях зеленых наса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жигать листву и мусор на территории общего пользования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6. Запрещается  самовольная вырубка деревьев и кустар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7. Снос крупномерных деревьев и кустарников, попадающих в зону застройки или прокладки подземных коммуникаций, установки высоковольтных линий и других сооружений в границах муниципального образования,  производится только по письменному разрешению администрации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8. За вынужденный снос крупномерных деревьев и кустарников, связанных с застройкой или прокладкой подземных коммуникаций берется  восстановительная стоим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9. Выдача разрешения на снос деревьев и кустарников  производится после оплаты восстановительной стоим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казанные насаждения подлежат пересадке, выдачу разрешения  производится без уплаты восстановительной стоим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осстановительной стоимости зеленых насаждений и место посадок определяются администрацией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тельная стоимость зеленых насаждений  зачисляется в бюджет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0. За всякое повреждение или самовольную вырубку зеленых насаждений, а также за непринятие мер охраны и халатное отношение к зеленым насаждениям с виновных  взимается восстановительная стоимость поврежденных или уничтоженных наса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1. Оценка стоимости плодово-ягодных насаждений и садов, принадлежащих гражданам и попадающих в зону строительства жилых и промышленных зданий производится администрацией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2. За незаконную вырубку или повреждение деревьев на территории городских лесов виновные лица  возмещают убы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3. Учет, содержание, клеймение, снос, обрезка, пересадка деревьев и кустарников  производится силами и средствами: специализированной организации - на улицах, по которым проходят маршруты пассажирского транспорта; жилищно-эксплуатационных организаций - на внутридворовых территориях многоэтажной жилой застройки; лесхоза или иной специализированной организ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 этом будет установлено, что гибель деревьев произошла по вине отдельных граждан или должностных лиц, то размер восстановительной стоимости определяется по ценам на здоровые деревь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4. При обнаружении признаков повреждения деревьев лица, ответственные за сохранность зеленых насаждений, обязаны немедленно поставить в известность администрацию сельского поселения  для принятия необходимых м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5. Разрешение на вырубку сухостоя  выдает администрации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6. Снос деревьев, кроме ценных пород деревьев, и кустарников в зоне индивидуальной застройки  осуществляется собственниками земельных участков самостоятельно за счет собственных средст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Содержание и эксплуатация доро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С целью сохранения дорожных покрытий на территории сельского поселения следует запрещ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оз груза волок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гон по улицам населенных пунктов, имеющим твердое покрытие, машин на гусеничном х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ижение и стоянка большегрузного транспорта на внутриквартальных пешеходных дорожках, тротуар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Специализированные организации  производят уборку территории сельского поселения на основании соглашений с лицами, указанными в пункте 2.1 настоящих Правил благоустро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Текущий и капитальный ремонт, содержание, строительство и реконструкция автомобильных дорог общего пользования, мостов, тротуаров и иных транспортных инженерных сооружений в границах муниципального образования (за исключением автомобильных дорог общего пользования, мостов и иных транспортных инженерных сооружений федерального и регионального значения)  осуществляется специализированными организациями по договорам с администрацией сельского поселения в соответствии с планом капитальных влож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Эксплуатация, текущий и капитальный ремонт светофоров, дорожных знаков, разметки и иных объектов обеспечения безопасности уличного движения  осуществляется специализированными организациями по договорам с администрацией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5. Организации, в ведении которых находятся подземные сети, обязаны регулярно следить за тем, чтобы крышки люков коммуникаций всегда находились на уровне дорожного покрытия, содержались постоянно в исправном состоянии и закрыты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шки люков, колодцев, расположенных на проезжей части улиц и тротуаров, в случае их повреждения или разрушения следует немедленно огородить и в течение 6 часов восстановить организациям, в ведении которых находятся коммуник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Освещение территории муниципальных образова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Улицы, дороги, площади, набережные, мосты, бульвары и пешеходные аллеи, общественные и рекреационные территории, территории жилых кварталов, микрорайонов, жилых домов, территории промышленных и коммунальных организаций, а также арки входов, дорожные знаки и указатели, элементы информации о населенных пунктах  освещаются в темное время суток по расписанию, утвержденному администрацией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ь по освещению данных объектов следует возлагать на их собственников или уполномоченных собственником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Освещение территории сельского поселения  осуществляется энергоснабжающими организациями по договорам с физическими и юридическими лицами, независимо от их организационно-правовых форм, являющимся собственниками отведенных им в установленном порядке земельных участ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Строительство, эксплуатацию, текущий и капитальный ремонт сетей наружного освещения улиц  осуществляется специализированными организациями по договорам с администрацией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Проведение работ при строительстве, ремонте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нструкции коммуникац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Работы, связанные с разрытием грунта или вскрытием дорожных покрытий (прокладка, реконструкция или ремонт подземных коммуникаций, забивка свай и шпунта, планировка грунта, буровые работы),  производится только при наличии письменного разрешения (ордера на проведение земляных работ), выданного администрацией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ные работы  владельцами сетей по телефонограмме или по уведомлению администрации сельского поселения с последующим оформлением разрешения в 3-дневный ср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Разрешение на производство работ по строительству, реконструкции, ремонту коммуникаций  выдается администрацией сельского поселения при предъявл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а проведения работ, согласованного с заинтересованными службами, отвечающими за сохранность инженерных коммуник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ы движения транспорта и пешеходов, согласованной с государственной инспекцией по безопасности дорожного дви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й производства работ, согласованных с местной администрацией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лендарного графика производства работ, а также соглашения с собственником или уполномоченным им лицом о восстановлении благоустройства земельного участка, на территории которого будут проводиться работы по строительству, реконструкции, ремонту коммуник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зводстве работ, связанных с необходимостью восстановления покрытия дорог, тротуаров или газонов, разрешение на производство земляных работ рекомендуется выдавать только по согласованию со специализированной организацией, обслуживающей дорожное покрытие, тротуары, газ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3. Прокладка напорных коммуникаций под проезжей частью магистральных улиц 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4. При реконструкции действующих подземных коммуникаций предусматривается их вынос из-под проезжей части магистральных у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5. При необходимости прокладки подземных коммуникаций в стесненных условиях следует предусматривать сооружение переходных коллекторов. Проектирование коллекторов следует осуществлять с учетом перспективы развития се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6 Прокладка подземных коммуникаций под проезжей частью улиц, проездами, а также под тротуарами  допускается соответствующими организациями при условии восстановления проезжей части автодороги (тротуара) на полную ширину, независимо от ширины транше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применение кирпича в конструкциях, подземных коммуникациях, расположенных под проезжей час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7. В целях исключения возможного разрытия вновь построенных (реконструированных) улиц, скверов  организациям, которые в предстоящем году должны осуществлять работы по строительству и реконструкции подземных сетей, в срок до 1 ноября предшествующего строительству года сообщить в администрацию сельского поселения о намеченных работах по прокладке коммуникаций с указанием предполагаемых сроков производства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8. 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 ликвидировать в полном объеме организациям, получившим разрешение на производство работ, в сроки, согласованные с администрацией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9. До начала производства работ по разрытию обя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9.1. Установить дорожные знаки в соответствии с согласованной схем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9.2. Оградить место производства работ, на ограждениях вывесить табличку с наименованием организации, производящей работы, фамилией ответственного за производство работ лица, номером телефона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ждение следует содержать в опрятном виде, при производстве работ вблизи проезжей части необходимо обеспечить видимость для водителей и пешеходов, в темное время суток - обозначено красными сигнальными фонар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ждение рекомендуется выполнять сплошным и надежным, предотвращающим попадание посторонних на стройплоща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правлениях массовых пешеходных потоков через траншеи следует устраивать мостки на расстоянии не менее чем 200 метров друг от д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9.3. В случаях, когда производство работ связано с закрытием, изменением маршрутов пассажирского транспорта, помещать соответствующие объявления в печати с указанием сроков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9.4. Оформлять при необходимости в установленном порядке и осуществлять снос или пересадку зеленых насаждений. В случае, когда при ремонте или реконструкции подземных коммуникаций возникает необходимость в сносе зеленых насаждений, высаженных после прокладки коммуникаций на расстоянии до них меньше допустимого, балансовая стоимость этих насаждений не должна возмещать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0. Разрешение на производство работ хранится на месте работ и предъявляется по первому требованию лиц, осуществляющих контроль за выполнением Правил эксплуа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1. В разрешении  устанавливаются сроки и условия производства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2. До начала земляных работ строительной организации  вызывают на место представителей эксплуатационных служб, которые обязаны уточнить на месте положение своих коммуникаций и зафиксировать в письменной форме особые условия производства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е условия подлежат неукоснительному соблюдению строительной организацией, производящей земляные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3. В случае неявки представителя или отказа его указывается точное положение коммуникаций и составляется соответствующий акт. При этом организация, ведущая работы, руководствуется положением коммуникаций, указанных на топоосно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4. При производстве работ на проезжей части улиц асфальт и щебень в пределах траншеи  разбирается и вывозится производителем работ в специально отведенное мест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дюр разбирается, складируется на месте производства работ для дальнейшей устано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зводстве работ на улицах, застроенных территориях грунт вывозится немедленно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строительная организация может обеспечить планировку грунта на отв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5. Траншеи под проезжей частью и тротуарами  засыпаются песком и песчаным грунтом с послойным уплотнением и поливкой вод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шеи на газонах рекомендуется засыпать местным грунтом с уплотнением, восстановлением плодородного слоя и посевом трав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6. Засыпка траншеи до выполнения геодезической съемки  не допускается. Организации, получившие разрешение на проведение земляных работ, до окончания работ  производят геодезическую съем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7.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8.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сельского поселения имеют право составить протокол для привлечения виновных лиц к административной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9. Провалы, просадки грунта или дорожного покрытия, появившиеся как над подземными коммуникациями, так и в других местах, где не проводились ремонтно-восстановительные работы, но в их результате появившиеся в течение 2 лет после проведения ремонтно-восстановительных работ,  устраняются организациями, получившими разрешение на производство работ, в течение сут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еди, образовавшиеся из-за аварий на подземных коммуникациях,  ликвидируются организациями - владельцами коммуникаций либо на основании договора специализированным организациям за счет владельцев коммуник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0. Проведение работ при строительстве, ремонте, реконструкции коммуникаций по просроченным ордерам  признается самовольным проведением земля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 Содержание животных в муниципальном образова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1. Владельцам животных обязаны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2. Не допускается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3. Запрещается передвижение сельскохозяйственных животных на территории сельского поселения без сопровождающи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4. Выпас сельскохозяйственных животных  осуществляется на специально отведенных администрацией сельского поселения местах выпаса под наблюдением владельца или уполномоченного им л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5. Осуществляется отлов собак и кошек, независимо от породы и назначения (в том числе и имеющие ошейник с номерным знаком), находящиеся на улицах или в иных общественных местах без сопровождающего л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6. Отлов бродячих животных осуществляется специализированными организациями по договорам с администрацией сельского поселения в пределах средств, предусмотренных в бюджете сельского поселения на эти це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7. Порядок содержания домашних животных на территории сельского поселения  устанавливается решением представительного органа сельского посел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. Праздничное оформление территор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1. Праздничное оформление территории сельского поселения  выполняется по решению администрации сельского поселения на период проведения государственных и сельских праздников, мероприятий, связанных со знаменательными событ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зданий, сооружений  осуществляется их владельцами в рамках концепции праздничного оформления территории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2. Работы, связанные с проведением сельских торжественных и праздничных мероприятий,  осуществляется организациями самостоятельно за счет собственных средств, а также по договорам с администрацией сельского поселения в пределах средств, предусмотренных на эти цели в бюджете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3. В праздничное оформление включаются: вывеска национальных флагов, лозунгов, гирлянд, панно, установка декоративных элементов и композиций, стендов, киосков, трибун, эстрад, а также устройство праздничной иллюмин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4. Концепция праздничного оформления  определятся программой мероприятий и схемой размещения объектов и элементов праздничного оформления, утверждаемыми администрацией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5. При изготовлении и установке элементов праздничного оформления не должна снимать, повреждать и ухудшать видимость технических средств регулирования дорожного дви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ДЕЛ 3. КОНТРОЛЬ ЗА СОБЛЮДЕНИЕМ НОР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АВИЛ БЛАГОУСТРОЙ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ля проведения контроля за соблюдением норм и правил благоустройства администрацией сельского поселения назначаются ответственные лица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31:00Z</dcterms:created>
  <dc:creator>taz</dc:creator>
  <dc:description/>
  <cp:keywords/>
  <dc:language>en-US</dc:language>
  <cp:lastModifiedBy>HARD</cp:lastModifiedBy>
  <cp:lastPrinted>2012-04-02T10:10:00Z</cp:lastPrinted>
  <dcterms:modified xsi:type="dcterms:W3CDTF">2012-05-02T05:30:00Z</dcterms:modified>
  <cp:revision>43</cp:revision>
  <dc:subject/>
  <dc:title>                       </dc:title>
</cp:coreProperties>
</file>