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150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от 08.06.2012  № 84</w:t>
      </w:r>
    </w:p>
    <w:p>
      <w:pPr>
        <w:pStyle w:val="Normal"/>
        <w:rPr/>
      </w:pPr>
      <w:r>
        <w:rPr>
          <w:sz w:val="24"/>
          <w:szCs w:val="24"/>
        </w:rPr>
        <w:t>д. Железк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О внесении изменений в «Положение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 порядке  выплаты  единовременного  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пособия  на лечение (оздоровление) Главе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униципальным служащим Железковского </w:t>
      </w:r>
    </w:p>
    <w:p>
      <w:pPr>
        <w:pStyle w:val="TextBody"/>
        <w:rPr/>
      </w:pPr>
      <w:r>
        <w:rPr>
          <w:b/>
          <w:sz w:val="24"/>
          <w:szCs w:val="24"/>
        </w:rPr>
        <w:t>сельского поселения» утвержденного решением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Совета депутатов Железковского сельского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№ 129 от 29.12.2009 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Во исполнение </w:t>
      </w:r>
      <w:r>
        <w:rPr>
          <w:sz w:val="24"/>
          <w:szCs w:val="24"/>
        </w:rPr>
        <w:t>требования</w:t>
      </w:r>
      <w:r>
        <w:rPr>
          <w:bCs/>
          <w:sz w:val="24"/>
          <w:szCs w:val="24"/>
        </w:rPr>
        <w:t xml:space="preserve"> Боровичской межрайонной прокуратуры на решение Совета депутатов Железковского сельского поселения на </w:t>
      </w:r>
      <w:r>
        <w:rPr>
          <w:sz w:val="24"/>
          <w:szCs w:val="24"/>
        </w:rPr>
        <w:t xml:space="preserve">решение Совета депутатов Железковского сельского поселения от 29.12.2009 г. №129 «Об утверждении Положения о  порядке  выплаты  единовременного пособия на лечение (оздоровление) Главе и муниципальным служащим Железковского сельского поселения» </w:t>
      </w:r>
      <w:r>
        <w:rPr>
          <w:bCs/>
          <w:sz w:val="24"/>
          <w:szCs w:val="24"/>
        </w:rPr>
        <w:t>и в целях приведения нормативно правового акта в соответствии с действующим законодательством Российской Федерации,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Совет депутатов  Железковского  сельского поселения первого созы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нести в решение Совета депутатов Железковского сельского поселения от 29.12.2009 г. №129 «Об утверждении Положения о  порядке  выплаты  единовременной   пособия на лечение (оздоровление) Главе и муниципальным служащим Железковского сельского поселения» следующие изменения: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.1 изложить в редакции: </w:t>
      </w:r>
    </w:p>
    <w:p>
      <w:pPr>
        <w:pStyle w:val="TextBody"/>
        <w:ind w:left="720" w:hanging="0"/>
        <w:jc w:val="both"/>
        <w:rPr/>
      </w:pPr>
      <w:r>
        <w:rPr>
          <w:sz w:val="24"/>
          <w:szCs w:val="24"/>
        </w:rPr>
        <w:t>1.1.Единовременная выплата на лечение (оздоровление) (далее – единовременная выплата) Главе Железковского сельского поселения, лицу, замещающему должность муниципальной службы согласно Реестру должностей муниципальной службы в Новгородской области, выплачивается на основании его письменного заявления и в соответствии с распоряжением Администрации сельского поселения.</w:t>
      </w:r>
    </w:p>
    <w:p>
      <w:pPr>
        <w:pStyle w:val="TextBody"/>
        <w:ind w:left="720" w:hanging="0"/>
        <w:jc w:val="both"/>
        <w:rPr/>
      </w:pPr>
      <w:r>
        <w:rPr>
          <w:sz w:val="24"/>
          <w:szCs w:val="24"/>
        </w:rPr>
        <w:t>1.2. Единовременная выплата на лечение (оздоровление) (далее – единовременная выплата) муниципальному служащему Железковского сельского поселения, выплачивается на основании его письменного заявления и в соответствии с распоряжением Главы сельского поселения.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ая выплата выплачивается один раз в год к ежегодному оплачиваемому отпуску либо вместе с компенсацией за неиспользованный отпуск, выплачиваемой при увольнении или, а также на оплату услуг по зубопротезированию, на оплату медицинской операции и другие случаи, связанные с оказанием платной медицинской помощи в течение календарного года.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Глава сельского поселения:                                             Т.А. Долотова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53"/>
        </w:tabs>
        <w:ind w:left="11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15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63"/>
        </w:tabs>
        <w:ind w:left="166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98"/>
        </w:tabs>
        <w:ind w:left="20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3"/>
        </w:tabs>
        <w:ind w:left="25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08"/>
        </w:tabs>
        <w:ind w:left="26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43"/>
        </w:tabs>
        <w:ind w:left="3043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taz</dc:creator>
  <dc:description/>
  <cp:keywords/>
  <dc:language>en-US</dc:language>
  <cp:lastModifiedBy>HARD</cp:lastModifiedBy>
  <cp:lastPrinted>2012-07-01T16:41:00Z</cp:lastPrinted>
  <dcterms:modified xsi:type="dcterms:W3CDTF">2012-07-01T12:42:00Z</dcterms:modified>
  <cp:revision>43</cp:revision>
  <dc:subject/>
  <dc:title>                       </dc:title>
</cp:coreProperties>
</file>