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0.10.2009  №  35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</w:t>
      </w:r>
    </w:p>
    <w:p>
      <w:pPr>
        <w:pStyle w:val="Normal"/>
        <w:rPr/>
      </w:pPr>
      <w:r>
        <w:rPr>
          <w:b/>
          <w:sz w:val="28"/>
          <w:szCs w:val="28"/>
        </w:rPr>
        <w:t>предупреждению и ликви-</w:t>
      </w:r>
    </w:p>
    <w:p>
      <w:pPr>
        <w:pStyle w:val="Normal"/>
        <w:rPr/>
      </w:pPr>
      <w:r>
        <w:rPr>
          <w:b/>
          <w:sz w:val="28"/>
          <w:szCs w:val="28"/>
        </w:rPr>
        <w:t>дации  чрезвычайных ситу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й и обеспечению пожарн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зопасности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и законами от 21.12.1994 г. № 68-ФЗ «О защите населения и территорий от чрезвычайных ситуаций природного и техногенного характера», постановлений Правительства Российской Федерации от 30 декабря 2003 года № 794 «О единой государственной системе  предупреждения и ликвидации чрезвычайных ситуаций»,  руководствуясь </w:t>
      </w:r>
      <w:r>
        <w:rPr>
          <w:spacing w:val="-2"/>
          <w:sz w:val="28"/>
          <w:szCs w:val="28"/>
        </w:rPr>
        <w:t xml:space="preserve"> п.21  ч.1  ст.15 Федерального закона от 6 декабря 2003 года № 131-ФЗ «Об общих принципах организации местного самоуправления в Российской Федерации»  и в целях</w:t>
      </w:r>
      <w:r>
        <w:rPr>
          <w:sz w:val="28"/>
          <w:szCs w:val="28"/>
        </w:rPr>
        <w:t xml:space="preserve"> координации действий  на территории сельского поселения </w:t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комиссию по предупреждению  ликвидации чрезвычайных ситуаций и обеспечению пожарной безопасности Администрации Железковского сельского поселения в составе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1. Долотова Т.А. – Глава Железковского сельского поселения – председатель комиссии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2. Захарова Т.А. – зам. Главы Железковского сельского поселения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3. Дмитриева Н.В. – директор МОСОШ д. Железково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4. Платонова Л.А. – генеральный директор ООО «Решающи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Кривцов В.В. – начальник участка </w:t>
      </w:r>
      <w:r>
        <w:rPr>
          <w:sz w:val="28"/>
        </w:rPr>
        <w:t xml:space="preserve">ОАО «Новгородская коммуналь-ная сбытовая компания» </w:t>
      </w:r>
      <w:r>
        <w:rPr>
          <w:sz w:val="28"/>
          <w:szCs w:val="28"/>
        </w:rPr>
        <w:t>филиал «Боркоммунсельсервис»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. Утвердить прилагаемые «Положение о комиссии по предупреждению и ликвидации чрезвычайных ситуаций и обеспечению пожарной безопасности Администрации Железковского сельского поселения» и «Функциональные обязанности председателя комиссии   по предупреждению  и ликвидации   чрезвычайных  ситуаций и обеспечению  пожарной безопасности  Администрации Железковского сельского поселения»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организаций, осуществляющим деятельность на территории поселения, образовать комиссии по предупреждению и ликвидации чрезвычайных ситуаций и обеспечению пожарной безопасности, определить их компетенцию, утвердить руководителей, персональный состав. 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оставляю за собой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Глава сельского поселения:                                                     Т. А. Долотова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</w:rPr>
        <w:t xml:space="preserve">          </w:t>
      </w: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0</cp:lastModifiedBy>
  <cp:lastPrinted>2010-02-06T15:43:00Z</cp:lastPrinted>
  <dcterms:modified xsi:type="dcterms:W3CDTF">2010-02-06T12:44:00Z</dcterms:modified>
  <cp:revision>98</cp:revision>
  <dc:subject/>
  <dc:title>                       </dc:title>
</cp:coreProperties>
</file>