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174274"/>
      <w:bookmarkStart w:id="1" w:name="_1330174269"/>
      <w:bookmarkStart w:id="2" w:name="_1330174245"/>
      <w:bookmarkStart w:id="3" w:name="_1315050106"/>
      <w:bookmarkStart w:id="4" w:name="_1315038181"/>
      <w:bookmarkStart w:id="5" w:name="_1262676820"/>
      <w:bookmarkStart w:id="6" w:name="_126267680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8213188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7.06.2010  №  7</w:t>
      </w:r>
    </w:p>
    <w:p>
      <w:pPr>
        <w:pStyle w:val="TextBody"/>
        <w:rPr/>
      </w:pPr>
      <w:r>
        <w:rPr/>
        <w:t>д.Железков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 Полож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организации обучения насе-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я Железковского сельско-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 поселения в  области граж-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ской оборо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области от 17.05.2007 N 137 "О мерах по реализации на территории области Постановления Правительства Российской Федерации от 2 ноября 2000 года N 841" и в соответствии с Федеральным законом от 12 февраля 1998 года N 28-ФЗ "О гражданской обороне"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обучения населения Железковского сельского поселения в област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ть и осуществлять подготовку населения поселений в области гражданской обороны в соответствии с требованиями Постановления Правительства Российской Федерации от 2 ноября 2000 года N 841 "Об утверждении Положения об организации обучения в области гражданской обороны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овать обучение населения района в области гражданской обороны по категориям с использованием форм обучения согласно вышеуказанному Постановлению Правительств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одить обучение в Учебно-консультационном пункте при администрации Железковского сельского поселения по обучению неработающего населения в области и защиты от чрезвычайных ситуаций 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му работнику в области гражданской обороны, защиты населения и территорий от чрезвычайных ситуаций Администрации Железковского сельского поселения, Захаровой Т.А. - осуществлять информирование населения района по вопросам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постановление в газете «Красная искр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:                                                   Т.А. Долото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7.06.2010 г. N 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 НА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ЕЛЕЗКОВСКОГО СЕЛЬСКОГО ПОСЕЛЕНИЯ В ОБЛАСТИ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Федеральным законом "О гражданской обороне", определяет основные задачи обучения населения Железковского сельского поселения (далее – сельского поселения) в области гражданской обороны органами местного самоуправления сельского поселения и организаций, а также формы об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ми задачами обучения населения сельского поселения в области гражданской оборон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владение личным составом нештатных аварийно-спасательных формирований и спасательных служб (далее именуются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подлежащие обучению, подразделяются на следующие груп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ы муниципальных образований и руководители организаций района (далее именуются руководител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ые лица гражданской обороны, руководители и работники органов, осуществляющих управление гражданской обороной (далее именуются должностные лица и работники гражданской обороны), преподаватели курса "Основы безопасности жизнедеятельности" и дисциплины "Безопасность жизнедеятельности" учреждений общего и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ый состав формирований и служб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ботающее насе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учающиеся образовательных учреждений, за исключением дошкольных образовательных учреждений и образовательных учреждений дополнительного образования детей (далее именуются обучающиес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работающее на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населения района в области гражданской обороны осуществляется в рамках единой системы подготовки населения района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Новгородской области (далее именуются учебно-методические центры), в иных образовательных учреждениях дополнительного профессионального образования, по месту работы, учебы и месту жительства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1 раза в 5 лет. Для данной категории лиц, впервые назначенных на должность, переподготовка или повышение квалификации в области гражданской обороны в течение первого года работы являются обязатель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района в области гражданской обороны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их центрах или иных образовательных учреждениях дополнительного профессионального образования, а также на курсах гражданской обороны и в организациях по месту работы граждан осуществляется по программам, разрабатываемым образовательными учреждениями и организациям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Администрацией области или Администрацией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учения в области гражданской обороны соответствующих групп населения в общеобразовательных учреждениях и образовательных учреждениях профессионального образования разрабатываются и утверждаются общеобразовательными учреждениями и образовательными учреждениями профессионального образования с учетом требований государственных образовательных стандартов, а в образовательных учреждениях дополнительного профессионального образования федеральных органов исполнительной власти и организаций - этими образовательными учреждениями с учетом требований примерных программ 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целях организации и осуществления обучения населения сельского поселения в области гражданской оборо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дминистрация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 с учетом особенностей муниципальных образований и на основе примерных программ, утвержденных Администрацией области, примерные программы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 осуществляют обучение населения муниципальных образований на территории района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обучение личного состава формирований и служб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учения и тренировки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, оснащают курсы гражданской обороны и учебно-консультационные пункты по гражданской обороне и организуют их деятельность или обеспечивают повышение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 на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БУЧЕНИЯ В ОБЛАСТИ ГРАЖДАНСКОЙ ОБОРО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ГРУППАМ ОБУЧАЕМЫХ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подготовка 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образовательных учреждениях дополнительного профессионального образования, имеющих соответствующую лицензию, учебно-методических центрах и на курсах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в учениях, тренировках и других плановых мероприятиях по гражданской обор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квалификации в учебно-методических центрах, образовательных учреждениях дополнительного профессионального образования, имеющих соответствующую лицензию, и на курсах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занятий с личным составом формирований и служб по месту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в учениях и тренировках по гражданской обор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ющее насе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занятий по месту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работающее население (по месту жительств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е в учениях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0-06-15T10:02:00Z</cp:lastPrinted>
  <dcterms:modified xsi:type="dcterms:W3CDTF">2010-06-15T06:02:00Z</dcterms:modified>
  <cp:revision>95</cp:revision>
  <dc:subject/>
  <dc:title>                       </dc:title>
</cp:coreProperties>
</file>