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186571904" r:id="rId2"/>
        </w:object>
      </w:r>
      <w:r>
        <w:rPr/>
        <w:t xml:space="preserve">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от 15.03.2010  № 4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  изменений  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тановление     № 2    от </w:t>
      </w:r>
    </w:p>
    <w:p>
      <w:pPr>
        <w:pStyle w:val="Normal"/>
        <w:rPr/>
      </w:pPr>
      <w:r>
        <w:rPr>
          <w:b/>
          <w:sz w:val="28"/>
          <w:szCs w:val="28"/>
        </w:rPr>
        <w:t xml:space="preserve">01.02.2010 г.    </w:t>
      </w:r>
      <w:r>
        <w:rPr/>
        <w:t xml:space="preserve"> </w:t>
      </w:r>
      <w:r>
        <w:rPr>
          <w:b/>
          <w:sz w:val="28"/>
          <w:szCs w:val="28"/>
        </w:rPr>
        <w:t>«Об утверж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ии   Административ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       проведения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к по осуществлению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емельного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 на       территории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     сельского            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       </w:t>
      </w:r>
      <w:r>
        <w:rPr>
          <w:szCs w:val="28"/>
        </w:rPr>
        <w:t>Во исполнение протеста Боровичской межрайонной прокуратуры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п.2 части 1.7 Административного регламента проведения проверок при осуществле-нии муниципального земельного контроля Железковского сельского поселения, утвержденного постановлением администрации от 01.02.2010 г № 2, согласно положения пункта 2 ч.2 ст.10 Федерального закона от 26.12.2008 №294-ФЗ (ред. от 27.12.2009) «О защите прав юридических лиц и индивидуальных предприни-мателей при осуществлении государственного контроля (надзора) и муниципаль-ного контроля» и в целях приведения нормативного правового акта в соответствие с действующим законодательством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Дополнить п.2 части 1.7 Административного регламента проведения проверок при осуществлении муниципального земельного контроля Железковского сельского поселения:</w:t>
      </w:r>
    </w:p>
    <w:p>
      <w:pPr>
        <w:pStyle w:val="TextBody"/>
        <w:ind w:left="1065" w:hanging="0"/>
        <w:jc w:val="both"/>
        <w:rPr>
          <w:szCs w:val="28"/>
        </w:rPr>
      </w:pPr>
      <w:r>
        <w:rPr>
          <w:szCs w:val="28"/>
        </w:rPr>
        <w:t xml:space="preserve">- подпункт  «а» словами - возникновение угрозы причинения вреда объектам культурного наследия (памятникам истории и культуры) народов Российской Федерации </w:t>
      </w:r>
    </w:p>
    <w:p>
      <w:pPr>
        <w:pStyle w:val="TextBody"/>
        <w:ind w:left="1065" w:hanging="0"/>
        <w:jc w:val="both"/>
        <w:rPr>
          <w:szCs w:val="28"/>
        </w:rPr>
      </w:pPr>
      <w:r>
        <w:rPr>
          <w:szCs w:val="28"/>
        </w:rPr>
        <w:t xml:space="preserve">-  подпункт  «б» словами - причинения вреда объектам культурного наследия (памятникам истории и культуры) народов Российской Федерации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публиковать настоящее решение в газете «Красная искра»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</w:rPr>
        <w:t>Зам.Главы сельского поселения:                                             Т.А. Заха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0</cp:lastModifiedBy>
  <cp:lastPrinted>2010-03-16T10:54:00Z</cp:lastPrinted>
  <dcterms:modified xsi:type="dcterms:W3CDTF">2010-03-16T08:18:00Z</dcterms:modified>
  <cp:revision>43</cp:revision>
  <dc:subject/>
  <dc:title>                       </dc:title>
</cp:coreProperties>
</file>