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9350" w:dyaOrig="14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pt;height:71.25pt" filled="f" o:ole="">
            <v:imagedata r:id="rId3" o:title=""/>
          </v:shape>
          <o:OLEObject Type="Embed" ProgID="Word.Document.12" ShapeID="ole_rId2" DrawAspect="Content" ObjectID="_1482655077" r:id="rId2"/>
        </w:object>
      </w:r>
      <w:r>
        <w:rPr/>
        <w:t xml:space="preserve">        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Российская Федерация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Новгородская область Боровичский район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Администрация Железковского сельского поселения</w:t>
      </w:r>
    </w:p>
    <w:p>
      <w:pPr>
        <w:pStyle w:val="TextBody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П О С Т А Н О В Л Е Н И Е</w:t>
      </w:r>
    </w:p>
    <w:p>
      <w:pPr>
        <w:pStyle w:val="TextBody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"/>
        <w:rPr/>
      </w:pPr>
      <w:r>
        <w:rPr/>
        <w:t>от 10.08.2010 г.  №  16</w:t>
      </w:r>
    </w:p>
    <w:p>
      <w:pPr>
        <w:pStyle w:val="TextBody"/>
        <w:rPr/>
      </w:pPr>
      <w:r>
        <w:rPr/>
        <w:t>д.Железково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Об утверждении Положения</w:t>
      </w:r>
    </w:p>
    <w:p>
      <w:pPr>
        <w:pStyle w:val="TextBody"/>
        <w:rPr>
          <w:b/>
          <w:b/>
        </w:rPr>
      </w:pPr>
      <w:r>
        <w:rPr>
          <w:b/>
        </w:rPr>
        <w:t>о  порядке  рассмотрения   и</w:t>
      </w:r>
    </w:p>
    <w:p>
      <w:pPr>
        <w:pStyle w:val="TextBody"/>
        <w:rPr>
          <w:b/>
          <w:b/>
        </w:rPr>
      </w:pPr>
      <w:r>
        <w:rPr>
          <w:b/>
        </w:rPr>
        <w:t>согласования Администрацией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Железковского     сельского 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    проектов    доку-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нтов     территориального 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ирования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/>
        <w:t xml:space="preserve">             </w:t>
      </w:r>
      <w:r>
        <w:rPr>
          <w:sz w:val="28"/>
          <w:szCs w:val="28"/>
        </w:rPr>
        <w:t>В соответствии со статьями 16, 21, 25 Градостроительного кодекса Российской Федерации, Постановлением Правительства Российской Федерации от 24 марта 2007 года N 178 "Об утверждении Положения о согласовании проектов схем территориального планирования субъектов Российской Федерации и проектов документов территориального планирования муниципальных образований"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 Утвердить прилагаемое Положение о порядке рассмотрения и согласования Администрацией Железковского сельского поселения проектов документов территориального планирова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постановление в газете "Красная искра"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сельского поселения:                                 Т. А. Долото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15" w:leader="none"/>
        </w:tabs>
        <w:rPr>
          <w:b/>
          <w:b/>
        </w:rPr>
      </w:pPr>
      <w:r>
        <w:rPr>
          <w:b/>
        </w:rPr>
        <w:t xml:space="preserve">                                                                      </w:t>
      </w:r>
    </w:p>
    <w:p>
      <w:pPr>
        <w:pStyle w:val="Normal"/>
        <w:ind w:left="4900" w:hanging="0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 xml:space="preserve">утверждено постановлением администрации Железковского сельского поселения </w:t>
      </w:r>
    </w:p>
    <w:p>
      <w:pPr>
        <w:pStyle w:val="Normal"/>
        <w:ind w:left="4900" w:hanging="0"/>
        <w:rPr/>
      </w:pPr>
      <w:r>
        <w:rPr>
          <w:rStyle w:val="StrongEmphasis"/>
          <w:sz w:val="28"/>
          <w:szCs w:val="28"/>
        </w:rPr>
        <w:t>от 10.08.2010 г. № 16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орядке рассмотрения и согласования Администрацией Железковского сельского поселения проектов документов территориального планирования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1. Настоящее Положение разработано в соответствии со статьями 16, 21, 25 Градостроительного кодекса Российской Федерации, Постановлением Правительства Российской Федерации от 24 марта 2007 года N 178 "Об утверждении Положения о согласовании проектов схем территориального планирования субъектов Российской Федерации и проектов документов территориального планирования муниципальных образований" и определяет порядок рассмотрения и подготовки Администрацией Железковского сельского поселения  заключений о согласовании (отказе в согласовании) проекта схемы территориального планирования Новгородской области, проектов схем территориального планирования Боровичского муниципального района,  генеральных планов поселений имеющих общую границу с Железковского сельским поселением (далее - проекты документов территориального планирования)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2. При получении Администрацией Железковского сельского поселения на согласование проектов документов территориального планирования рассмотрению и согласованию подлежат следующие вопросы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2.1. При согласовании проекта схемы территориального планирования Новгородской области, которое производится в целях соблюдения интересов населения муниципальных образований, подлежат согласованию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ложения, содержащиеся в указанном проекте, предполагающие изменение границ земельных участков, находящихся в муниципальной собственност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ложения в части учета правил землепользования и застройки и содержащихся в документах территориального планирования муниципальных образований положений о территориальном планировани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опросы размещения объектов капитального строительства регионального значения, которые могут оказать негативное воздействие на окружающую среду на территории муниципального образовани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2.2. При согласовании проекта схемы территориального планирования Боровичского муниципального района, которое производится в целях соблюдения интересов населения муниципальных образований, подлежат согласованию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редложения, содержащиеся в указанном проекте, предполагающие изменение границ земельных участков, находящихся в собственности поселени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редложения в части учета правил землепользования и застройки и содержащихся в генеральном плане поселения положений о территориальном планировани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опросы размещения объектов капитального строительства местного значения, которые могут оказать негативное воздействие на окружающую среду на территории поселени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2.3. При согласовании проектов генеральных планов поселений, городских округов, имеющих общую границу с Железковским сельским поселением , подлежат согласованию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опросы соблюдения интересов населения муниципального образования при установлении зон с особыми условиями использования территори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опросы размещения объектов капитального строительства местного значения, которые могут оказать негативное воздействие на окружающую среду на территории муниципального район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2.4. Иные вопросы, кроме вопросов, указанных в пунктах 1.2.1 - 1.2.3 настоящего Положения, не могут рассматриваться при согласовании проектов документов территориального планирова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3. Организацию процесса согласования проектов документов территориального планирования обеспечивает Глава Железковского сельского посел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4. Срок согласования проекта документа территориального планирования не может превышать трех месяцев со дня его направления заказчиком разработки проекта документа территориального планирования (далее - заказчик) на согласование в Администрацию Железковского сельского поселения до даты получения заказчиком заключ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5. Результаты согласования проекта документа территориального планирования оформляются в виде заключения. Заключение должно содержать положения о согласовании представленного проекта или об отказе в его согласовании с обоснованием причин такого отказ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ез проведения соответствующих согласительных процедур проект документа территориального планирования не может представляться на утверждение и утверждатьс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2. Порядок рассмотрения и согласования проектов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документов территориального планирования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1. В случаях, указанных в пункте 1.2 настоящего Положения, заказчик направляет в Администрацию Железковского сельского поселения проект документа территориального планирования на бумажном и электронном носителях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2. Глава Железковского сельского поселения в течение трех рабочих дней с даты получения проекта документа территориального планирования направляет его копии (в электронном виде) в установленном порядке специалистам для рассмотрения и представления заключений в части вопросов, указанных в пункте 1.2 настоящего Положения, относящихся в соответствии с муниципальными правовыми актами к полномочиям специалисто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3. Специалисты рассматривают проект документа территориального планирования и готовят заключение (приложение 1) в течение 30 дней с даты получения проекта от Главы Железковского сельского посел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4. Все заключения о согласовании (об отказе в согласовании) специалистов  направляется Главе Железковского для подготовки окончательного заключения о согласовании (об отказе в согласовании) (приложение 2)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5. Подписанное Главой Боровичского муниципального района заключение о согласовании (об отказе в согласовании) проекта документа территориального планирования направляется  в течение трех рабочих дней после подписания в адрес заявителя, представившего проект документа территориального планирования на согласование.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b/>
      <w:bC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outlineLvl w:val="7"/>
    </w:pPr>
    <w:rPr>
      <w:b/>
      <w:bCs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color w:val="000000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rongEmphasis">
    <w:name w:val="Strong"/>
    <w:basedOn w:val="Style5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8T04:17:00Z</dcterms:created>
  <dc:creator>taz</dc:creator>
  <dc:description/>
  <cp:keywords/>
  <dc:language>en-US</dc:language>
  <cp:lastModifiedBy>0</cp:lastModifiedBy>
  <cp:lastPrinted>2010-09-01T13:53:00Z</cp:lastPrinted>
  <dcterms:modified xsi:type="dcterms:W3CDTF">2010-09-01T09:53:00Z</dcterms:modified>
  <cp:revision>104</cp:revision>
  <dc:subject/>
  <dc:title>                       </dc:title>
</cp:coreProperties>
</file>