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30174274"/>
      <w:bookmarkStart w:id="1" w:name="_1330174269"/>
      <w:bookmarkStart w:id="2" w:name="_1330174245"/>
      <w:bookmarkStart w:id="3" w:name="_1315050106"/>
      <w:bookmarkStart w:id="4" w:name="_1315038181"/>
      <w:bookmarkStart w:id="5" w:name="_1262676820"/>
      <w:bookmarkStart w:id="6" w:name="_1262676808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1.2pt" filled="f" o:ole="">
            <v:imagedata r:id="rId3" o:title=""/>
          </v:shape>
          <o:OLEObject Type="Embed" ProgID="Word.Document.12" ShapeID="ole_rId2" DrawAspect="Content" ObjectID="_131824802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07.06.2010  №  9</w:t>
      </w:r>
    </w:p>
    <w:p>
      <w:pPr>
        <w:pStyle w:val="TextBody"/>
        <w:rPr/>
      </w:pPr>
      <w:r>
        <w:rPr/>
        <w:t>д.Железково</w:t>
      </w:r>
    </w:p>
    <w:p>
      <w:pPr>
        <w:pStyle w:val="TextBody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ки к ведению и </w:t>
      </w:r>
    </w:p>
    <w:p>
      <w:pPr>
        <w:pStyle w:val="Heading2"/>
        <w:rPr/>
      </w:pPr>
      <w:r>
        <w:rPr>
          <w:b/>
          <w:sz w:val="28"/>
          <w:szCs w:val="28"/>
        </w:rPr>
        <w:t xml:space="preserve">ведение гражданской обороны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Железковском сельском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2 февраля 1998 г. N 28-ФЗ "О гражданской обороне", Постановлением Правительства Российской Федерации от 26 ноября 2007 г. N 804 "Об утверждении Положения о гражданской обороне в Российской Федерации", приказом МЧС России от 14.11.2008 г.  № 687 «Об утверждении Положения об организации и ведении гражданской обороны в муниципальных образованиях и организациях», указом Губернатора Новгородской области от 7 октября 2008 г. № 218 «Об утверждении Положения об организации и ведении гражданской обороны в Новгородской области", в целях подготовки к ведению и ведения гражданской обороны на территории Железков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4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Порядок подготовки к ведению и ведение гражданской обороны в Железковском сельском посел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41"/>
        <w:jc w:val="both"/>
        <w:rPr>
          <w:b/>
          <w:b/>
          <w:sz w:val="28"/>
          <w:szCs w:val="28"/>
        </w:rPr>
      </w:pPr>
      <w:r>
        <w:rPr>
          <w:sz w:val="28"/>
        </w:rPr>
        <w:t>Контроль  за  исполнением настоящего постановления возложить на работника, уполномоченного на решение задач в области гражданской обороны – заместителя Главы администрации, Захарову Т.А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:                                                 Т.А. Долот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Железков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07.06.2010 г. №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tabs>
          <w:tab w:val="clear" w:pos="708"/>
          <w:tab w:val="center" w:pos="4677" w:leader="none"/>
          <w:tab w:val="left" w:pos="705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РЯДОК</w:t>
      </w:r>
    </w:p>
    <w:p>
      <w:pPr>
        <w:pStyle w:val="Noparagraphstyle"/>
        <w:tabs>
          <w:tab w:val="clear" w:pos="708"/>
          <w:tab w:val="center" w:pos="4677" w:leader="none"/>
          <w:tab w:val="left" w:pos="705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дготовки к ведению и ведение гражданской обороны </w:t>
      </w:r>
    </w:p>
    <w:p>
      <w:pPr>
        <w:pStyle w:val="Noparagraphstyle"/>
        <w:tabs>
          <w:tab w:val="clear" w:pos="708"/>
          <w:tab w:val="center" w:pos="4677" w:leader="none"/>
          <w:tab w:val="left" w:pos="705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 Железковском сельском поселении</w:t>
      </w:r>
    </w:p>
    <w:p>
      <w:pPr>
        <w:pStyle w:val="Noparagraphstyle"/>
        <w:tabs>
          <w:tab w:val="clear" w:pos="708"/>
          <w:tab w:val="center" w:pos="4677" w:leader="none"/>
          <w:tab w:val="left" w:pos="705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tabs>
          <w:tab w:val="clear" w:pos="708"/>
          <w:tab w:val="left" w:pos="292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рядок подготовки к ведению и ведения гражданской обороны в Железковском сельском поселении (далее – Порядок),  разработан в соответствии с Федеральным законом от 12 февраля 1998 г. N 28-ФЗ "О гражданской обороне", Постановлением Правительства Российской Федерации от 26 ноября 2007 г. N 804 "Об утверждении Положения о гражданской обороне в Российской Федерации", приказом МЧС России от 14.11.2008 г.  № 687 «Об утверждении Положения об организации и ведении гражданской обороны в муниципальных образованиях и организациях», указом Губернатора Новгородской области от 7 октября 2008 г. № 218 «Об утверждении Положения об организации и ведении гражданской обороны в Новгородской области" и определяет организацию и основные направления подготовки к ведению, и ведение гражданской обороны, а также основные мероприятия по гражданской обороне в Железковском сельском поселен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 Мероприятия по гражданской обороне в Железковском сельском поселении организуются в целях подготовки к ведению и ведения гражданской обороны на территории сельского поселения и осуществляются в соответствии с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МЧС России и настоящим утвержденным Порядк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Порядок подготовки к ведению и ведения гражданской оборон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 Подготовка  к ведению   гражданской  обороны заключается в заблаговременном  выполнении мероприятий по подготовке к защите населения, материальных и культурных ценностей организации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годового и перспективного планов, предусматривающих основные мероприятия по вопросам гражданской обороны, предупреждения и ликвидации чрезвычайных ситуаций (далее - План основных мероприятий) в Железковском сельском поселен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 План основных мероприятий Железковского сельского поселения на год разрабатывается уполномоченным на решение задач в области гражданской обороны и согласовывается с Управлением ГОЧС Борович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ланирование основных мероприятий гражданской обороны производится с учетом всесторонней оценки обстановки, которая может сложиться на территории сельского поселения в результате применения современных средств поражения, а также в результате возможных террористических актов и чрезвычайных ситуац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2.3.  Ведение гражданской обороны в </w:t>
      </w:r>
      <w:r>
        <w:rPr>
          <w:rFonts w:cs="Times New Roman" w:ascii="Times New Roman" w:hAnsi="Times New Roman"/>
          <w:sz w:val="24"/>
          <w:szCs w:val="24"/>
        </w:rPr>
        <w:t>Железковском сельском поселени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заключается в выполнении мероприятий по защите </w:t>
      </w:r>
      <w:r>
        <w:rPr>
          <w:rFonts w:cs="Times New Roman" w:ascii="Times New Roman" w:hAnsi="Times New Roman"/>
          <w:sz w:val="24"/>
          <w:szCs w:val="24"/>
        </w:rPr>
        <w:t>населен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Плана гражданской обороны  </w:t>
      </w:r>
      <w:r>
        <w:rPr>
          <w:rFonts w:cs="Times New Roman" w:ascii="Times New Roman" w:hAnsi="Times New Roman"/>
          <w:sz w:val="24"/>
          <w:szCs w:val="24"/>
        </w:rPr>
        <w:t>Железковского сельского поселения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 План гражданской обороны определяе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уководство гражданской обороно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 Руководство гражданской обороной на территории Железковского сельского поселения осуществляет Глава сельского поселения, который несёт персональную ответственность за организацию и проведение мероприятий гражданской обороны (статья 11 Федерального закона от 12 февраля 1998 г. № 28-ФЗ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 Органом, осуществляющим управление гражданской  обороной Железковского сельского поселения является работник, уполномоченный на решение задач  в области гражданской обороны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осуществляет подбор работника, уполномоченного на решение задач в области гражданской обороны, разрабатывает и утверждает функциональные обязанности должностных лиц и штатное расписани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, уполномоченный на решение задач в области гражданской обороны, подчиняется непосредственно Главе админист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илы гражданской оборон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целях решения задач в области гражданской обороны в соответствии с полномочиями сельского поселения создаются, и содержаться силы, средства, объекты гражданской обороны, запасы материально-технических, продовольственных, медицинских и иных средств, планируются и осуществляются мероприятия по гражданской оборон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 Для своевременного и качественного решения задач гражданской обороны в  Железковском сельском поселении создаются нештатные аварийно-спасательные формирования. </w:t>
      </w:r>
      <w:r>
        <w:rPr>
          <w:rFonts w:cs="Times New Roman" w:ascii="Times New Roman" w:hAnsi="Times New Roman"/>
          <w:color w:val="FF0000"/>
          <w:sz w:val="24"/>
          <w:szCs w:val="24"/>
        </w:rPr>
        <w:t>(НАСФ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санитарный пост, противопожарное звен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НАСФ входят органы управления, силы и средства гражданской обороны, предназначенные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работ при ведении военных действий или вследствие этих действий, а также при ликвидации последствий чрезвычайных ситуаций природного и техногенного характер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и количество НАСФ, создаваемых администрацией, определяются на основании расчета объема и характера выполняемых, в соответствии с планами гражданской обороны, задач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орядок деятельности НАСФ определяются организацией в Положении о НАСФ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НАСФ Железковского сельского поселения разрабатывается администрацией и согласовывается с Управлением ГОЧС Боровичского муниципального района и утверждается Главой сельского поселения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о привлечении в мирное время сил и средств гражданской обороны для ликвидации последствий чрезвычайных ситуаций на территории Железковского сельского поселения принимает Глава администрации  в отношении созданных в сельском поселении сил гражданской оборо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бор и обмен информацией в области гражданской оборон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В целях обеспечения организованного и планомерного осуществления мероприятий по гражданской обороне, в том числе своевременного оповещения сотрудников организации о прогнозируемых и возникших опасностях в военное время, на территории Российской Федерации организуется сбор информации в области гражданской обороны (далее - информация) и обмен е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Сбор и обмен информацией осуществляется организациями, имеющими потенциально опасные производственные объекты и эксплуатирующими их,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, продолжающими свою производственную (и иную) деятельность в военное время. Железковское сельское поселение представляет информацию в  Управление ГОЧС Борович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Решение задач гражданской оборон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шения задач гражданской обороны на организацию возлагаются планирование и осуществление следующих основных мероприяти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Обучение в области гражданской оборон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мые мероприят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с учетом особенностей деятельности Железковского сельского поселения, на основе примерных программ, утвержденных МЧС России, органом исполнительной власти  субъекта Российской Федерации или органом местного самоуправления соответственно, рабочих программ обучения личного состава формирований и служб организации, а также рабочей программы обучения работников организации в области гражданской оборон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личного состава формирований и служб Железковского сельского поселения, а также населения сельского поселения в области гражданской оборон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 поддержание в рабочем состоянии учебной материально-технической базы для подготовки населения в области гражданской оборон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знаний в области гражданской оборо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Оповещение населения сельского по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мые мероприят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и совершенствование системы оповещения на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 поддержание в состоянии постоянной готовности локальных систем оповещ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специализированных технических средств оповещения и информирования населения в местах массового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 на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информации в области гражданской обороны и представление ее в Управление ГОЧС Борович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Предоставление населению сельского поселения убежищ и средств индивидуальной защит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мые мероприят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ание в состоянии постоянной готовности к использованию по предназначению и техническое обслуживание защитных сооружений гражданской обороны, находящихся в ведении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пособление в мирное время и при переводе гражданской обороны с мирного на военное время заглубленных помещений и других сооружений подземного пространства  для укрытия населения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копление, хранение, освежение и использование по предназначению средств индивидуальной защиты для обеспечения ими населения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ланов выдачи и распределения средств индивидуальной защиты  населению сельского поселения в установленные срок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4. Проведение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ыполняемые мероприят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, оснащение и подготовка нештатных аварийно-спасательных формирований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действий сил гражданской обороны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Первоочередное обеспечение населения, пострадавшего при ведении военных действий или в следствии этих действий, в том числе медицинским обслуживанием, включая оказание первой медицинской помощи и принятие других необходимых ме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мые мероприят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е и организация основных видов жизнеобеспечения населения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и поддержание в постоянной готовности запасов материально-технических, медицинских и иных средств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санитарно-гигиенических и противоэпидемических мероприятий среди населения сельского поселения, пострадавших при ведении военных действий или вследствие этих действи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эвакуации пострадавшего населения в медицинские учрежд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. Борьба с пожарами, возникшими при ведении военных действий или вследствие этих действ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мые мероприят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противопожарных формирований, планирование их действий и организация взаимодействия с другими видами пожарной охра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7. Обнаружению и обозначению районов, подвергшихся радиоактивному, химическому, биологическому и иному зараж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мые мероприят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едение режимов радиационной защиты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в составе сил гражданской обороны разведывательного звена радиационной, химической и биологической разведк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сил гражданской обороны сельского поселения средствами радиационного, химического и биологического контро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Санитарная обработка населения сельского поселения, обеззараживанию зданий и сооружений, специальной обработке техники и территор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мые мероприят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ил гражданской обороны для проведения санитарной обработки населения, обеззараживания зданий и сооружений, специальной обработки техники и территории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и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лаговременное создание запасов дезактивирующих, дегазирующих веществ и раствор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мые мероприят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 оснащение сил охраны общественного порядка, подготовка их в области гражданской обороны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пропускного режима и поддержание общественного порядка в очагах поражения на территории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 охраны сельского поселения, принятие мер по охране имущества, оставшегося без присмотр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Срочное  восстановления  функционирования  необходимых  коммуникаций в военное врем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ыполняемые мероприят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беспечение готовности аварийных, ремонтно-восстановительных формирований к работе в условиях военного времени, разработка планов их действи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 подготовка резерва мобильных средств для очистки, опреснения и транспортировки вод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запасов необходимых дезинфицирующих средст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1. Разработка и осуществлению мер, направленных на сохранение объектов, необходимых для устойчивого функционирования сельского поселения в военное врем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мые мероприят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создание и организация работы в мирное и военное время комиссии по вопросам повышения устойчивости функционирования </w:t>
      </w:r>
      <w:r>
        <w:rPr>
          <w:rFonts w:cs="Times New Roman" w:ascii="Times New Roman" w:hAnsi="Times New Roman"/>
          <w:sz w:val="24"/>
          <w:szCs w:val="24"/>
        </w:rPr>
        <w:t>Железковского сельского поселени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в военное врем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е, подготовка и проведение аварийно-спасательных и других неотложных работ на объектах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трахового фонда документ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2. Обеспечения постоянной готовности сил и средств гражданской оборо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мые мероприят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необходимых сил гражданской обороны и оснащение их современными техникой и оборудованием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занятий по месту жительства с личным составом аварийно-спасательных формирований, проведение учений и тренировок по гражданской обороне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орядка взаимодействия и привлечения сил и средств гражданской обороны в составе группировки сил гражданской обороны, создаваемой муниципальным образованием, а также всестороннее обеспечение их действий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ботник, уполномоченный на решение задач в области гражданской обороны</w:t>
      </w:r>
    </w:p>
    <w:p>
      <w:pPr>
        <w:pStyle w:val="Normal"/>
        <w:jc w:val="center"/>
        <w:rPr/>
      </w:pPr>
      <w:r>
        <w:rPr/>
        <w:t>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«___» _______________ 2010 года</w:t>
      </w:r>
    </w:p>
    <w:p>
      <w:pPr>
        <w:pStyle w:val="Noparagraphstyle"/>
        <w:tabs>
          <w:tab w:val="clear" w:pos="708"/>
          <w:tab w:val="center" w:pos="4677" w:leader="none"/>
          <w:tab w:val="left" w:pos="705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1"/>
        </w:tabs>
        <w:ind w:left="100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" w:hAnsi="Times" w:eastAsia="Times New Roman" w:cs="Times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0</cp:lastModifiedBy>
  <cp:lastPrinted>2010-06-28T12:01:00Z</cp:lastPrinted>
  <dcterms:modified xsi:type="dcterms:W3CDTF">2010-06-28T08:01:00Z</dcterms:modified>
  <cp:revision>104</cp:revision>
  <dc:subject/>
  <dc:title>                       </dc:title>
</cp:coreProperties>
</file>