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174274"/>
      <w:bookmarkStart w:id="1" w:name="_1330174269"/>
      <w:bookmarkStart w:id="2" w:name="_1330174245"/>
      <w:bookmarkStart w:id="3" w:name="_1315050106"/>
      <w:bookmarkStart w:id="4" w:name="_1315038181"/>
      <w:bookmarkStart w:id="5" w:name="_1262676820"/>
      <w:bookmarkStart w:id="6" w:name="_126267680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219782713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7.06.2010  №  12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iCs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 xml:space="preserve">б утверждении Положения о звене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сельского поселе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й территориальной подсистемы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й     государственной    системы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преждения     и      ликвидации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    ситуаций</w:t>
      </w:r>
    </w:p>
    <w:p>
      <w:pPr>
        <w:pStyle w:val="Normal"/>
        <w:shd w:fill="FFFFFF" w:val="clear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о исполнени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Администрации Новгородской области от 24.09.2004 № 220 «О мерах по выполнению постановления Правительства Российской Федерации от 30 декабря 2003 года № 79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,  руководствуясь п.8  ч.1  ст.14 Федерального закона от 6 декабря 2003 года № 131-ФЗ «Об общих принципах организации местного самоуправления в Российской Федерации»  </w:t>
      </w:r>
    </w:p>
    <w:p>
      <w:pPr>
        <w:pStyle w:val="Normal"/>
        <w:shd w:fill="FFFFFF" w:val="clear"/>
        <w:ind w:right="5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8"/>
          <w:sz w:val="28"/>
          <w:szCs w:val="28"/>
        </w:rPr>
        <w:t xml:space="preserve">1.Утвердить прилагаемое Положение о </w:t>
      </w:r>
      <w:r>
        <w:rPr>
          <w:sz w:val="28"/>
          <w:szCs w:val="28"/>
        </w:rPr>
        <w:t>звене Железковского сельского поселения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hd w:fill="FFFFFF" w:val="clear"/>
        <w:spacing w:before="0" w:after="120"/>
        <w:rPr/>
      </w:pPr>
      <w:r>
        <w:rPr>
          <w:spacing w:val="-14"/>
          <w:sz w:val="28"/>
          <w:szCs w:val="28"/>
        </w:rPr>
        <w:t xml:space="preserve">2.  </w:t>
      </w:r>
      <w:r>
        <w:rPr>
          <w:sz w:val="28"/>
          <w:szCs w:val="28"/>
        </w:rPr>
        <w:t xml:space="preserve">Контроль за выполнением данного постановления возложить на </w:t>
      </w:r>
      <w:r>
        <w:rPr>
          <w:spacing w:val="2"/>
          <w:sz w:val="28"/>
          <w:szCs w:val="28"/>
        </w:rPr>
        <w:t xml:space="preserve">  заместителя Главы администрации сельского поселения Захарову Т.А.</w:t>
      </w:r>
    </w:p>
    <w:p>
      <w:pPr>
        <w:pStyle w:val="Normal"/>
        <w:shd w:fill="FFFFFF" w:val="clear"/>
        <w:spacing w:before="0" w:after="120"/>
        <w:rPr>
          <w:spacing w:val="2"/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 в газете «Красная искра».</w:t>
      </w:r>
    </w:p>
    <w:p>
      <w:pPr>
        <w:pStyle w:val="Normal"/>
        <w:shd w:fill="FFFFFF" w:val="clear"/>
        <w:ind w:right="5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" w:firstLine="52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" w:firstLine="52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5" w:firstLine="52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лава администрации:                                                    Т.А. Долотова</w:t>
      </w:r>
    </w:p>
    <w:p>
      <w:pPr>
        <w:pStyle w:val="ConsPlusTitle"/>
        <w:widowControl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ind w:firstLine="48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ковского сельского поселения</w:t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 июня 2010 года  № 12</w:t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ConsPlusTitle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звене Железковского сельского поселения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состав сил и средств, порядок организации и деятельности  звена Железковского сельского поселения областной территориальной подсистемы предупреждения и ликвидации чрезвычайных ситуаций   (далее именуется как звено РСЧС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вено Железковского сельского поселения РСЧС является составной частью Новгородской областной территориальной подсистемы единой государственной системы предупреждения и ликвидации чрезвычайных ситуаций  и объединяет в себе силы и средства Железковского сельского поселения в целях выполнения задач, предусмотренных Федеральным законом "О защите населения и территорий от чрезвычайных ситуаций природного и техногенного характера" и областным законом от 08.02.96 N 36-ОЗ "О защите населения и территорий от чрезвычайных ситуаций природного и техногенного характера" в  границах  сель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рганизация, состав сил и средств звена РСЧС, а также порядок его деятельности определяется настоящим Положением и конкретизируется постановлениями и распоряжениями Администрации сельского поселения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В звене создаются координационный орган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онным органом   звена РСЧС является комиссия  по предупреждению и ликвидации чрезвычайных ситуаций и обеспечению пожарной безопасности (далее КПЛЧС и ОПБ)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, утверждение персонального состава и определение их компетенции осуществляются соответственно решениями Администрации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положениях о них или в решениях об их созда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силам и средствам  звена РСЧС   относятся нештатные аварийно-спасательные формирования (НАСФ), предназначенные и выделяемые (привлекаемые) для предупреждения и ликвидации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сил и средств   каждого уровня   входят силы и средства постоянной готовности, предназначенные для оперативного реагирования на чрезвычайные ситуации и проведение работ по их ликвидации (далее - силы постоянной готовности). Их основу составляют аварийно-спасательные формирования (НАСФ) или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и структуру сил постоянной готовности определяет Администрация сельского поселения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влечение аварийно-спасательных формирований к ликвидации чрезвычайных ситуаций осуществля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действий Железковского сельского поселения по  предупреждению и ликвидации чрезвычайных ситуаций природного и техногенного характе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Главы, КПЛЧС и ОПБ сельского поселения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 КПЛЧС и ОПБ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готовка работников органов  местного самоуправления сельского поселения,  лиц, специально уполномоченных решать задачи по предупреждению и ликвидации чрезвычайных ситуаций и включенных в состав органов управления территориальной подсистемы РСЧС, организуется в порядке, установленном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руководство, координацию и контроль за подготовкой населения в области защиты от чрезвычайных ситуаций осуществляет  Управление ГОЧС Боровичского муниципального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Готовность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Министерством Российской Федерации по делам гражданской обороны, чрезвычайным ситуациям и ликвидации последствий стихийных бедствий и его территориальными органами, органами государственного надзора и контроля, а также Управлением ГОЧС Боровичского муниципальн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ликвидации чрезвычайных ситуаций создается и используется резервы финансовых и материальных ресурсов сель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правление  звеном РСЧС   осуществляется с использованием систем связи и оповещения, представляющих собой организационно-техническое объединение   средств связи и оповещения, сетей вещания, каналов сети связи общего пользования операторов связи и теле-радиокомпаний осуществляющих свою деятельность на территории района и ведомственных сетей связи, обеспечивающих доведение информации и сигналов оповещения до органов управления, сил районного звена РСЧС и на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нформационное обеспечение  осуществляется с использованием средств связи и оповещения, технических систем, обеспечивающих обмен данными, подготовку, сбор, хранение, обработку, анализ и передачу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сообщений о чрезвычайных ситуациях, в том числе вызванных пожарами, в телефонных сетях населенных пунктов муниципального района  производится на номера – 01, 2-67-00, 2-04-06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и обмен информацией в области защиты населения и территорий от чрезвычайных ситуаций и обеспечения пожарной безопасности осуществляется Управлением ГОЧС Боровичского муниципального района, органами местного самоуправления сельского поселения в порядке, установленном 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Боровичского муниципальн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ведение мероприятий по предупреждению и ликвидации чрезвычайных ситуаций в рамках  звена РСЧС   осуществляется на основе плана действий по предупреждению и ликвидации чрезвычайных ситуаций и плана основных мероприятий по вопросам гражданской обороны, предупреждения и ликвидации чрезвычайных ситуаций на текущий го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ое руководство планированием действий в рамках звена РСЧС   района осуществляет  Управление ГОЧС Боровичского муниципального район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отсутствии угрозы возникновения чрезвычайных ситуаций на территории сельского поселения органы управления и силы звена РСЧС   функционируют в режиме повседневной деятельно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Главы Железковского сельского поселения  и руководителем организации (объекта)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звена РСЧС может устанавливаться один из следующих режимов функционирова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жим повышенной готовности - при угрозе возникновения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жим чрезвычайной ситуации - при возникновении и ликвидации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м   Главы Железковского сельского поселения о введении для соответствующих органов управления и сил звена РСЧС режима повышенной готовности или режима чрезвычайной ситуации опреде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е информируетс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звена РСЧС, а также мерах по обеспечению безопасности 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  установленные режимы функционирования  отменяются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сновными мероприятиями, проводимыми органами управления и силами звена РСЧС,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ежиме повседневной деятельност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, обработка и обмен в установленном порядке информацией в сфере защиты населения и территорий от чрезвычайных ситуаций и обеспечения пожарной безопас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действий органов управления и сил звена РСЧ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, организация подготовки и обеспечения его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ежиме повышенной готов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 звена РСЧС сельского поселения на стационарных пунктах 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рывный сбор, обработка и передача органам управления и силам  звена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, при необходимости, сил и средств звена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олнение, при необходимости, резервов материальных ресурсов, созданных для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, при необходимости, эвакуационных меро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ежиме чрезвычайной ситу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 звена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оддержание непрерывного взаимодействия органов  местного самоуправления муниципального района,  поселений и организаций по вопросам ликвидации чрезвычайных ситуаций и их последств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 введении режима чрезвычайного положения на всей территории Российской Федерации или на территории, в границы которой входит  Железковское сельское поселение по обстоятельствам, предусмотренным в пункте "а" статьи 3 Федерального конституционного закона "О чрезвычайном положении", для органов управления и сил  звена РСЧС   устанавливается режим повышенной готовности, а при введении режима чрезвычайного положения по обстоятельствам, предусмотренным в пункте "б" указанной статьи, - режим чрезвычайной ситу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чрезвычайного положения органы управления и силы  звена РСЧС   функционируют с учетом особого правового режим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Ликвидация чрезвычайных ситуаций осуществля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ой - силами и средствами организации (объекта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- силами и средств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  <w:r>
        <w:rPr/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достаточности указанных сил и средств, привлекаются в установленном порядке силы и средства Администрации муниципального  района и поселений, входящих в состав муниципального района,  Новгородской области и федеральных органов исполнительной власт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варийно-спасательного формирования, прибывшего в зону чрезвычайной ситуации первым, принимает полномочия руководителя работ по ликвидации чрезвычайных ситуаций и исполняет их до прибытия руководителей работ по ликвидации чрезвычайных ситуаций, определенных законодательством Российской Федерации и законодательством  Новгородской области, Планом действий Железковского сельского поселения по предупреждению и ликвидации чрезвычайных ситуаций или назначенных КПЛЧС и ОПБ, главой  сель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работ по ликвидации чрезвычайных ситуаций по согласованию с  Администрацией сельского поселения, Управлением ГОЧС Боровичского муниципального района 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вакуационных меро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деятельности организаций, находящихся в зоне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людей в зону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работ по ликвидации чрезвычайных ситуаций  незамедлительно информируют через управление ГОЧС Боровичского муниципального района Администрацию муниципального района, руководителей организаций, расположенных в районе чрезвычайной ситуации о принятых ими в случае крайней необходимости решени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Финансовое обеспечение функционирования  звена РСЧС  и мероприятий по предупреждению и ликвидации чрезвычайных ситуаций осуществляется   за счет средств   бюджета Железковского сельского поселения, поселений и собственников (пользователей) имущества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а  Новгород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средств из резервного фонда Администрации Железковского сельского поселения на   ликвидацию угрозы и последствий чрезвычайных ситуаций   осуществляется в порядке, установленном  постановлением Администрации  сель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шение пожаров в лесах осуществ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6-28T12:02:00Z</cp:lastPrinted>
  <dcterms:modified xsi:type="dcterms:W3CDTF">2011-04-04T05:44:00Z</dcterms:modified>
  <cp:revision>104</cp:revision>
  <dc:subject/>
  <dc:title>                       </dc:title>
</cp:coreProperties>
</file>