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454295835" r:id="rId2"/>
        </w:object>
      </w: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8.2010 г.   №  15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</w:t>
      </w:r>
    </w:p>
    <w:p>
      <w:pPr>
        <w:pStyle w:val="TextBody"/>
        <w:rPr/>
      </w:pPr>
      <w:r>
        <w:rPr>
          <w:b/>
          <w:szCs w:val="28"/>
        </w:rPr>
        <w:t>о составе, порядке подго-</w:t>
      </w:r>
    </w:p>
    <w:p>
      <w:pPr>
        <w:pStyle w:val="TextBody"/>
        <w:rPr/>
      </w:pPr>
      <w:r>
        <w:rPr>
          <w:b/>
          <w:szCs w:val="28"/>
        </w:rPr>
        <w:t xml:space="preserve">товки и  утверждения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естных норматив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радостроительного</w:t>
      </w:r>
    </w:p>
    <w:p>
      <w:pPr>
        <w:pStyle w:val="TextBody"/>
        <w:rPr/>
      </w:pPr>
      <w:r>
        <w:rPr>
          <w:b/>
          <w:szCs w:val="28"/>
        </w:rPr>
        <w:t xml:space="preserve">проектирования Железковского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В целях обеспечения устойчивого развития Железковского сельского  поселения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8, 24 Градостроительного кодекса Российской Федерации, Федеральным законом от 29 декабря 2004 года № 191-ФЗ «О введении в действие Градостроительного кодекса Российской Федерации», статьями 14, 34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составе, порядке подготовки и утверждения местных нормативов градостроительного проектирования Желез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ая Искра».</w:t>
        <w:br/>
        <w:t>3. Контроль за выполнением постановления возложить на Главного специалиста сельского поселения - Баранову З.В..</w:t>
        <w:br/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Т. А. Долотов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ind w:left="49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тверждено постановлением администрации Железковского сельского поселения </w:t>
      </w:r>
    </w:p>
    <w:p>
      <w:pPr>
        <w:pStyle w:val="Normal"/>
        <w:ind w:left="4900" w:hanging="0"/>
        <w:rPr/>
      </w:pPr>
      <w:r>
        <w:rPr>
          <w:rStyle w:val="StrongEmphasis"/>
          <w:sz w:val="28"/>
          <w:szCs w:val="28"/>
        </w:rPr>
        <w:t>от 10.08.2010 г.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аве, порядке подготовки и утверждения местных нормативов градостроительного проектирования Железковского сельского поселения </w:t>
      </w:r>
      <w:r>
        <w:rPr/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пределяет состав, порядок подготовки и утверждения местных нормативов градостроительного проектирования Железковского сельского поселения (далее — местные норматив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Местными нормативами являются утверждаемые минимальные расчетные показатели:</w:t>
        <w:br/>
        <w:t>— обеспечения благоприятных условий жизнедеятельности человека (в том числе объектами социального и коммунально-бытового назнач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ступности таких объектов для населения (включая инвалид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еспечения объектами инженерн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лагоустройства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  <w:br/>
        <w:t>1.4. Местные нормативы учитываются при подготовке, согласовании и утверждении генерального плана Железковского сельского поселения, а также проектов планировки территории Железковского сельского поселения.</w:t>
        <w:br/>
        <w:t>1.5. Отсутствие местных нормативов градостроительного проектирования не является препятствием для утверждения документов территориального планирования и проектов планировки территорий Железковского сельского поселения. При отсутствии местных нормативов градостроительного проектирования решения о согласовании и утверждении документов территориального планирования и проектов планировки территории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соответствующей территории Железк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  <w:t>2. Состав местных норма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2.1. В состав местных нормативов градостроительного проектирования включаются рекомендуемые минимальные показатели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я интенсивности использования территорий различного назначения в зависимости от их расположения, а также от этапов последовательного достижения поставленных задач развития таких территорий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лотности населения на территориях жилых зон, выраженной в количестве человек на один гектар территории и (или) плотности жилищного фонда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пределения потребности в территориях различного назначения, включая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территории для размещения различных видов застройк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в) территории коммунально-складского и промышленного назна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г) территории для развития сети дорог, улиц, автостоянок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д) территории для развития объектов инженерно-технического обеспе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е) территории сельскохозяйственного использования (в том числе предназначенные для ведения личных подсобных хозяйст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пределения размеров земельных участков для размещения объектов капитального строительства в том числе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ъектов жилищного строительства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бъектов социального обслужива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в) объектов коммунального обслужива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г) линейных объектов дорожной инфраструктуры, включая сведе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д) линий электропередач, связи, магистральных трубопроводов и других подобных сооружений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е) объектов коммунально-складского и промышленного назначения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ж) объектов для хранения индивидуального и иных видов транспорта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з) иных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я при подготовке проектов планировки и проектов межевания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а) размеров земельных участков, в том числе необходимых для эксплуатации существующих зданий, строений, сооружений, включая многоквартирные дома, а также для ведения личных подсобных хозяйств;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асстояний между проектируемыми: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tabs>
          <w:tab w:val="clear" w:pos="708"/>
          <w:tab w:val="left" w:pos="420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даниями, строениями и сооружениями различных типов и при различных планировочных условиях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я иных параметров развития территории при градостроительном проектировании.</w:t>
        <w:br/>
        <w:t>2.2. Местные нормативы разрабатываются с учетом исторических, социально-экономических и иных особенностей Железковского сельского поселения, необходимости сохранения и дальнейшего повышения достигнутого уровня обеспечения благоприятных условий жизнедеятельности челове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  <w:t>3. Порядок подготовки и утверждения местных норма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3.1. Решение о подготовке и изменении местных нормативов принимается главой Железк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дминистрация Железковского сельского поселения готовит техническое задание на разработку нормативов градостроительного проектирования и организовывает размещение муниципального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зработанные в соответствии с техническим заданием местные нормативы градостроительного проектирования согласовываются разработчиком с Администрацией Желез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Глава Железковского сельского поселения  с учетом представленного проекта местных нормативов градостроительного проектирования принимает решение о принятии проекта местных нормативов градостроительного проектирования и направлении их на утверждение в Совет депутатов или об отклонении такой документации и направлении её на доработ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Решение Совета об утверждении местных нормативов подлежит опубликованию в порядке, установленном для официального опубликования нормативных правовых актов Железковского сельского поселения, иной официаль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Изменения в местные нормативы вносятся в порядке, установленном настоящим Положением для подготовки и их утвержд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9-02T17:03:00Z</cp:lastPrinted>
  <dcterms:modified xsi:type="dcterms:W3CDTF">2010-09-02T13:05:00Z</dcterms:modified>
  <cp:revision>105</cp:revision>
  <dc:subject/>
  <dc:title>                       </dc:title>
</cp:coreProperties>
</file>