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41301021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7.06.2010  №  8</w:t>
      </w:r>
    </w:p>
    <w:p>
      <w:pPr>
        <w:pStyle w:val="TextBody"/>
        <w:rPr/>
      </w:pPr>
      <w:r>
        <w:rPr/>
        <w:t>д.Железков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 Порядке  оповещения  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я насел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Железко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tbl>
      <w:tblPr>
        <w:tblW w:w="95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6"/>
      </w:tblGrid>
      <w:tr>
        <w:trPr/>
        <w:tc>
          <w:tcPr>
            <w:tcW w:w="95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В соответствии с Федеральным законом от 12 февраля 1998 г.                                                   № 28-   ФЗ   «О   гражданской   обороне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1" w:hanging="0"/>
              <w:jc w:val="both"/>
              <w:rPr/>
            </w:pP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Утвердить  Порядок  оповещения и  информирования  населения    Желез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     Контроль за исполнением настоящего Постановления  оставляю за соб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:                                                        Т.А. Доло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 Администрации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Желез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от 07.06.2010 г.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повещения и информирования на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ез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Настоящий  Порядок  оповещения и  информирования  населения определяет механизм своевременного  оповещения и информирования  населения  города,  должностных   лиц   органов местного   самоуправления   Железковского сельского поселения руководителей   и   персонала организаций,   расположенных   на  территории   Железковского сельского поселения (далее   - оповещение и информирование насел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 Оповещение  населения  - экстренное  доведение  до  Администрации сельского поселения и населения сигналов  оповещения  и оперативной   информации   о  выполнении  мероприятий   гражданской    обороны,  которые проводятся с целью подготовки их  к  действиям  в условиях  военного  времени,  недопущения  возникновения  при  этом паники и беспорядков, обеспечения эвакуационных меро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ирование  населения - доведение до населения  в  процессе   повседневной   жизнедеятельности  информации  о   мероприятиях   по    обеспечению    безопасности   при   угрозе    возникновения,    или    возникновении  чрезвычайных ситуаций мирного  и  военного  времени,    приемах   и   способах  защиты  от  воздействия  вредных   факторов    чрезвычайных  ситуаций  и порядке действий, с  широким  применением    средств массов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ирование  населения должно носить достоверный и  объективный   характер,   исключающий  искажения,   распространение домыслов, ложных слухов и возникновение па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 сельского поселения осуществляется на  основании   решения   главы администрации Железковского сельского поселения.   Оповещение   персонала  предприятий   и организаций  -  на основании решения руководителей  соответствующих предприятий и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вещение населения осуществляется путем доведения оперативной    информации   с использованием территориальной  и местной систем   централизованного   оповещения   или   доведения информации с  использованием  местной системы опов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задействовании местной системы оповещения используют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/>
            </w:pPr>
            <w:r>
              <w:rPr>
                <w:sz w:val="28"/>
                <w:szCs w:val="28"/>
              </w:rPr>
              <w:t>система централизованного оповещения телеканал «Мст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оводного вещ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чики   радиовещания  и   телевидения   с   перерывом вещательных програм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повещения объектов (организаций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сире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сети связи независимо от принадлежности и форм    соб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е    средства   оповещения   с    громкоговорящими устройствами, установленными на автомобил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ед   началом  доведения  оперативной  информации  включаются    электросирены  на  три  минуты (такая работа электросирен  означает сигнал «Внимание всем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  Информирование   населения  в  повседневной   деятельности    осуществляется  на  договорных  началах  с  использованием  средств  массовой   информации   в   соответствии  с   планом гражданской   обороны   и   чрезвычайных    ситуаций, согласованным  с  руководителями  средств  массовой  информации   и утвержденным Главой Администрации Желез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 Техническая проверка местной системы оповещения с включением    электросирен   и   доведением  учебной  информации   до   населения    проводится по плану, утвержденному   Главой   администрации Желез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технической проверки местной системы оповещения назначается    комиссия, которая разрабатывает план проверки. Результаты  проверки    оформляются акт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Основным  способом  оповещения  и  информирования  населения    является передача речевых сообщений по сетям радио, проводного и    телевизионного вещания. Речевая  информация передается населению с  перерывом всех программ вещания длительностью не более 5 минут. Допускается 2 - 3- кратное повторение передачи речевого со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едача речевой информации должна осуществляться, как правило,    подготовленными  дикторами  из  студий  веща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/>
            </w:pPr>
            <w:r>
              <w:rPr>
                <w:sz w:val="28"/>
                <w:szCs w:val="28"/>
              </w:rPr>
              <w:t>6.  Взаимодействие  администрации Железковского сельского поселения с дежурно-диспетчерскими службами РСЧС, участвующих   в   передаче   сигналов   и   информации   оповещения    осуществляется    по   заранее   разработанным   и  согласованным   инструкц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41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  Решение    на   задействование   местной   системы   оповещения    гражданской  обороны  с  перерывом  всех  программ радио,   телевизионного   и  проводного  вещания   (независимо от ведомственной принадлежности и форм собственности) принимает Глава администрации Желез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6-28T12:15:00Z</cp:lastPrinted>
  <dcterms:modified xsi:type="dcterms:W3CDTF">2010-06-28T08:15:00Z</dcterms:modified>
  <cp:revision>100</cp:revision>
  <dc:subject/>
  <dc:title>                       </dc:title>
</cp:coreProperties>
</file>