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2102800"/>
      <w:bookmarkStart w:id="1" w:name="_1349072713"/>
      <w:bookmarkEnd w:id="0"/>
      <w:bookmarkEnd w:id="1"/>
      <w:r>
        <w:rPr/>
        <w:object w:dxaOrig="9350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75pt" filled="f" o:ole="">
            <v:imagedata r:id="rId3" o:title=""/>
          </v:shape>
          <o:OLEObject Type="Embed" ProgID="Word.Document.12" ShapeID="ole_rId2" DrawAspect="Content" ObjectID="_897803143" r:id="rId2"/>
        </w:object>
      </w:r>
      <w:r>
        <w:rPr/>
        <w:t xml:space="preserve">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1.09.2010 г.  №  17</w:t>
      </w:r>
    </w:p>
    <w:p>
      <w:pPr>
        <w:pStyle w:val="TextBody"/>
        <w:rPr/>
      </w:pPr>
      <w:r>
        <w:rPr/>
        <w:t>д.Железково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 «Энергосбе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ние в Железковском сельск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и на 2010-2014 годы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>
          <w:sz w:val="28"/>
        </w:rPr>
        <w:t>В целях обеспечения энергосбережения и повышения энергетической эффективности экономики в Железковском сельском поселен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Утвердить прилагаемую муниципальную целевую программу «Энергосбережение в Железковском сельском поселении на 2010-2014 годы» 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>2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ab/>
        <w:t>3.Опубликовать постановление в газете «Красная иск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Глава сельского поселения:                                 Т. А. Долот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0</cp:lastModifiedBy>
  <cp:lastPrinted>2010-10-20T09:40:00Z</cp:lastPrinted>
  <dcterms:modified xsi:type="dcterms:W3CDTF">2010-11-24T08:20:00Z</dcterms:modified>
  <cp:revision>111</cp:revision>
  <dc:subject/>
  <dc:title>                       </dc:title>
</cp:coreProperties>
</file>