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60274921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2.12.2011 г.  №  23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функций),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х (исполняемых)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Железко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Порядком разработки и утверждения административных регламентов исполнения муниципальных функций, предоставления муниципальных услуг</w:t>
      </w:r>
      <w:r>
        <w:rPr>
          <w:sz w:val="28"/>
          <w:szCs w:val="28"/>
        </w:rPr>
        <w:t xml:space="preserve"> Администрацией Железковского сельского поселения, утвержденным постановлением Администрации Железковского сельского поселения от 10.02.2011 г. №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Реестр муниципальных услуг (функций), оказываемых (исполняемых) Администрацией Желез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приложении к газете «Красная искра» - «Официальны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                                  Т.А. Доло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от 12.12.2011 № 23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функций), оказываемых (исполняемы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 Железковского сельского поселения, муниципальными учрежд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Муниципальные услуги (функции), предоставляемые (исполняемые) Администрацией </w:t>
      </w:r>
    </w:p>
    <w:p>
      <w:pPr>
        <w:pStyle w:val="Normal"/>
        <w:jc w:val="center"/>
        <w:rPr/>
      </w:pPr>
      <w:r>
        <w:rPr/>
        <w:t>Железковского сельского поселени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"/>
        <w:gridCol w:w="3470"/>
        <w:gridCol w:w="1938"/>
        <w:gridCol w:w="4140"/>
        <w:gridCol w:w="5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, функ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именование органа исполняющего,    оказывающего функцию, услу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именование и реквизиты административного регламента исполнения услуги, фун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 Муниципальные функ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проверок при осуществлении муниципального земельно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становление Администрации поселения от 01.02.2010 г. № 2 «</w:t>
            </w:r>
            <w:r>
              <w:rPr>
                <w:bCs/>
                <w:sz w:val="24"/>
                <w:szCs w:val="24"/>
              </w:rPr>
              <w:t xml:space="preserve">Об         утверждении Административного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ламента    проведения проверок при осуществлении муниципального земельного контроля на территории Железковского сельского поселения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-ринимателей при проведении государствен-ного контроля (надзора) и муниципального контро-ля», статья 72 Земельного кодекса Российской Федера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асть 1 статьи 38 </w:t>
            </w:r>
            <w:r>
              <w:rPr>
                <w:sz w:val="24"/>
                <w:szCs w:val="24"/>
              </w:rPr>
              <w:t>Федерального закона  от 6 октября 2003 года  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енные отно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зданий, строений, сооружений, помещений, находящихся в муниципальной собственности, в аренду, безвозмездное пользование, доверительное управление (в т.ч. на аукционах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ставление сведений об объектах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закон от 2 мая 2006 года  № 59-ФЗ «О порядке рассмотрения обращений граждан Российской Федерации»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закон от 21 декабря      2001 года № 178-ФЗ «О приватизаци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атизация зданий, строений, сооружений, помещений, находящих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ь 2 статьи 6 Федерального закона от 21 декабря 2001 года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152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униципальные функ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ункт 18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муниципального образования электро-, тепло-, газо- и водоснабжения населения, водоотведения, снабжение населения топли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нкт 4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о порядке предоставления жилищно-коммунальных услуг населени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 28.04.2011 № 8 «Об утверждении административ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 предоставления муниципальной услуги «Представление информации о порядке предоставления жилищно-коммунальных услуг населению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ление информации об очередности представления жилых помещений на условиях социального найм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формление документов по обмену жилыми помещ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22.03.2011 № 4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ункт 7 статьи 14 Жилищного кодекса Российской Федера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22.03.2011 № 5 «Об утверждении Административного регламента предоставления муниципальной услуги «</w:t>
            </w:r>
            <w:r>
              <w:rPr>
                <w:bCs/>
                <w:sz w:val="24"/>
                <w:szCs w:val="24"/>
              </w:rPr>
      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на территории Железковского сельского поселения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ункт 6 статьи 14 Жилищного кодекса Российской Федера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ункт 8 статьи 14 Жилищного кодекса Российской Федера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ставление сведений о ранее приватизированном имуществ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ь 2 статьи 6 </w:t>
            </w:r>
            <w:r>
              <w:rPr>
                <w:sz w:val="24"/>
                <w:szCs w:val="24"/>
              </w:rPr>
              <w:t xml:space="preserve">Федерального закона от 21 декабря 2001 г. </w:t>
              <w:br/>
              <w:t>№ 178-Ф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ватизации государственного и муниципального имуществ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ки из домовой книги, справок и иных документов в сфере жилищно-коммунального хозяй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28.04.2011 № 9  «Об утверждении Административного регламента предоставления муниципальной услуги «Выдача документов (выписки из похозяйственной книги, справок и иных документов)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защита насе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униципальная функц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малоимущим гражданам, проживающим в поселении и нуждающимся в улучшении жилищных условий, жилых помещ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обращениями гражд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униципальная усл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 рассмотрения обращений граждан, организаци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 мая 2006 года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униципальная функция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разработки проекта бюджета Железковского сельского поселения и обеспечение его исполн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ункт 1 части 1 статьи 14 Федерального закона от 6 октября 2003 года №131-ФЗ «Об общих принципах организации местного самоуправления в Российской Федерации», статья 9 Бюджетного кодекса Российской Федерации </w:t>
            </w:r>
          </w:p>
        </w:tc>
      </w:tr>
      <w:tr>
        <w:trPr/>
        <w:tc>
          <w:tcPr>
            <w:tcW w:w="152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е вопрос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оставление информации о форме собственности на недвижимое и движимое имущество, земельные участ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находящиеся в собственности муниципального образования,</w:t>
            </w:r>
            <w:r>
              <w:rPr>
                <w:sz w:val="24"/>
                <w:szCs w:val="24"/>
              </w:rPr>
              <w:t xml:space="preserve"> включа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>Федерального закона от 6 октября 2003 года №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1-11-02T12:31:00Z</cp:lastPrinted>
  <dcterms:modified xsi:type="dcterms:W3CDTF">2011-12-15T09:29:00Z</dcterms:modified>
  <cp:revision>113</cp:revision>
  <dc:subject/>
  <dc:title>                       </dc:title>
</cp:coreProperties>
</file>