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207803913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3.06.2011 г. №  14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ведения антикоррупцио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нормативн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авовых актов и их проект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/>
        <w:t xml:space="preserve">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.12.2008 года № 273-ФЗ «О противодействии коррупции», от 17.07.2009 N 172-ФЗ "Об антикоррупционной экспертизе нормативных правовых актов и проектов нормативных правовых актов"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антикоррупционной экспертизы нормативных правовых актов и их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2. Постановления: Администрации Железковского сельского поселения                         № 38 от 30.12.2009 г. «О Порядке проведения антикоррупционной экспер-тизы нормативных правовых актов и их проектов»,  Администрации Плавковского сельского поселения № 22 от 21.06.2010 г. «Об утверждении Порядка проведения антикоррупционной экспертизы нормативных правовых актов (проектов нормативных правовых актов) в Плавковском сельском поселении» - признать утратившими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постановление в приложении газеты «Красная искра»- «Официальный вестник»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сельского поселения:                                 Т. А. Дол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от 03.06.2011 г. N 1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ОВЕДЕНИЯ АНТИКОРРУПЦИОННОЙ ЭКСПЕРТИЗЫ НОРМАТИВНЫХ ПРАВОВЫХ АКТОВ (ПРОЕКТОВ НОРМАТИВНЫХ ПРАВОВЫХ АКТОВ) В ЖЕЛЕЗКОВСКОМ СЕЛЬСКОМ ПОСЕЛЕНИИ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тикоррупционная экспертиза – экспертиза нормативных правовых актов (проектов нормативных правовых актов) в Железковском сельском поселении в целях выявления в них коррупциогенных факторов и их последующего уст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рупциогенные факторы –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ённые, 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Антикоррупционная экспертиза согласно настоящему Порядку проводится в отношении правовых актов Железковского сельского поселения (далее – сельского поселения), имеющих нормативный характер, и проектов указанных актов (далее – нормативный правовой акт, проект), за исключением решений Совета депутатов Желез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Антикоррупционная экспертиза нормативных правовых актов (проектов) проводится в соответствии с Методикой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26 февраля 2010 года № 9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 нормативного правового ак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Антикоррупционная экспертиза нормативного правового акта проводится в случае поступления в адрес органов и должностных лиц сельского поселения, комиссии по противодействию коррупции письменных обращений органов государственной власти,  иных государственных органов, органов местного самоуправления, граждан и организаций (далее – заявитель)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Антикоррупционная экспертиза нормативного правового акта проводится в Администрации Железковского сельского поселения, заместителем Главы Администрации сельского поселения по результатам мониторинга применения нормативного правового акта на основании поручения Глав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нтикоррупционная экспертиза нормативного правового акта проводится в определённый поручением Главы (решением комиссии по противодействию коррупции) срок,, но не более чем в течение 30 рабочих дней со дня поступления указанного поручения (решения) в Администрацию сельского поселения, заместителем Главы Администрации сельского посел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сельского поселения, заместитель Главы Администрации сельского поселения по результатам проведения антикоррупционной экспертизы нормативного правового акта даёт письменное заключение.  В заключении указываются выявленные в нормативном правовом  акте коррупциогенные факторы согласно Методике, утверждё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не позднее 5 рабочих дней с момента его подписания направляется заявителю, а в случае выявления коррупциогенных факторов – дополнительно в отраслевой (функциональный) орган,  структурное подразделение, должностному лицу Администрации сельского поселения, предусмотренные пунктом 4.1 настоящего Поряд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Антикоррупционная экспертиза проек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зработке проекта – разработчиком прое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правовой экспертизы проекта – в Администрации сельского поселения, заместителем Главы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Представление проекта для проведения правовой экспертизы Администрации сельского поселения, заместителем Главы Администрации сельского поселения осуществляется при условии указания в пояснительной записке сведений об отсутствии в нём коррупциогенных факторов по результатам антикоррупционной экспертизы, проведённой при разработке прое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Антикоррупционная экспертиза проекта проводится в Администрации сельского поселения, заместителем Главы Администрации сельского поселения в рамках осуществления правовой экспертизы на этапе его соглас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В Администрации сельского поселения, заместитель Главы Администрации сельского поселения проводит антикоррупционную экспертизу проекта не более чем в течение 30 рабочих дней со дня поступления проекта на правовую экспертиз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Администрации сельского поселения, заместитель Главы Администрации сельского поселения вправе запросить у разработчика проекта дополнительные материалы или информацию.   В указанном случае срок проведения антикоррупционной экспертизы проекта продлевается Главой, заместителем Главы Администрации сельского поселения не более чем до 40 рабочих д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По результатам антикоррупционной экспертизы в Администрации сельского поселения, заместитель Главы Администрации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1.  При выявлении коррупциогенных факторов отражает в заключении положения проекта нормативного правового акта, способствующие созданию условий для проявления коррупции, с указанием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 согласно Методике, утверждённой Постановлением Правительства Российской Федерации от 26.02.2010 г. № 96.  В заключении могут быть отражены возможные негативные последствия сохранения в проекте коррупциогенных факто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2. При не выявлении коррупциогенных факторов указывает в заключении сведения об их отсутств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. Положения проекта нормативного правового акта, способствующие созданию условий для проявления коррупции, 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 В случае внесения изменений в проект, в отношении  которого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Заключение по результатам антикоррупционной экспертизы нормативного правового акта (проекта) в случае выявления коррупциогенных факторов направляется в зависимости от регулируемой актом сферы в соответствующий отраслевой (функциональный) орган, структурное подразделение, должностному лицу Администрации сельского поселения для его рассмотрения в целях устранения положений, которые могут способствовать проявлению корруп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В случае несогласия соответствующего отраслевого (функционального) органа, структурного подразделения, должностного лица сельского поселения с заключением (такое несогласие оформляется в письменной форме) для урегулирования разногласий рассмотрение нормативного правового акта (проекта) вносится на рассмотрение Главы сельского поселения, на очередное (внеочередное) заседание комиссии по противодействию коррупции с обоснованием выраженного несогласия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1-06-06T11:39:00Z</cp:lastPrinted>
  <dcterms:modified xsi:type="dcterms:W3CDTF">2011-06-30T11:16:00Z</dcterms:modified>
  <cp:revision>96</cp:revision>
  <dc:subject/>
  <dc:title>                       </dc:title>
</cp:coreProperties>
</file>