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</w:t>
      </w:r>
      <w:bookmarkStart w:id="0" w:name="_1359182315"/>
      <w:bookmarkStart w:id="1" w:name="_1353148913"/>
      <w:bookmarkStart w:id="2" w:name="_1353132888"/>
      <w:bookmarkStart w:id="3" w:name="_1346222450"/>
      <w:bookmarkStart w:id="4" w:name="_1346071747"/>
      <w:bookmarkEnd w:id="0"/>
      <w:bookmarkEnd w:id="1"/>
      <w:bookmarkEnd w:id="2"/>
      <w:bookmarkEnd w:id="3"/>
      <w:bookmarkEnd w:id="4"/>
      <w:r>
        <w:rPr/>
        <w:object w:dxaOrig="9350" w:dyaOrig="17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87.3pt" filled="f" o:ole="">
            <v:imagedata r:id="rId3" o:title=""/>
          </v:shape>
          <o:OLEObject Type="Embed" ProgID="Word.Document.12" ShapeID="ole_rId2" DrawAspect="Content" ObjectID="_1130696670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10.02.2011 г. №  3</w:t>
      </w:r>
    </w:p>
    <w:p>
      <w:pPr>
        <w:pStyle w:val="TextBody"/>
        <w:rPr/>
      </w:pPr>
      <w:r>
        <w:rPr/>
        <w:t>д.Железково</w:t>
      </w:r>
    </w:p>
    <w:p>
      <w:pPr>
        <w:pStyle w:val="TextBody"/>
        <w:rPr/>
      </w:pPr>
      <w:r>
        <w:rPr/>
      </w:r>
    </w:p>
    <w:p>
      <w:pPr>
        <w:pStyle w:val="Normal"/>
        <w:spacing w:lineRule="exact" w:line="260"/>
        <w:rPr>
          <w:b/>
          <w:b/>
          <w:sz w:val="28"/>
        </w:rPr>
      </w:pPr>
      <w:r>
        <w:rPr>
          <w:b/>
          <w:sz w:val="28"/>
        </w:rPr>
        <w:t xml:space="preserve">Об утверждении Порядка разра- </w:t>
      </w:r>
    </w:p>
    <w:p>
      <w:pPr>
        <w:pStyle w:val="Normal"/>
        <w:spacing w:lineRule="exact" w:line="260"/>
        <w:rPr>
          <w:b/>
          <w:b/>
          <w:sz w:val="28"/>
        </w:rPr>
      </w:pPr>
      <w:r>
        <w:rPr>
          <w:b/>
          <w:sz w:val="28"/>
        </w:rPr>
        <w:t>ботки и утверждения админист-</w:t>
      </w:r>
    </w:p>
    <w:p>
      <w:pPr>
        <w:pStyle w:val="Normal"/>
        <w:spacing w:lineRule="exact" w:line="260"/>
        <w:rPr>
          <w:b/>
          <w:b/>
          <w:sz w:val="28"/>
        </w:rPr>
      </w:pPr>
      <w:r>
        <w:rPr>
          <w:b/>
          <w:sz w:val="28"/>
        </w:rPr>
        <w:t>ративных регламентов исполне-</w:t>
      </w:r>
    </w:p>
    <w:p>
      <w:pPr>
        <w:pStyle w:val="Normal"/>
        <w:spacing w:lineRule="exact" w:line="260"/>
        <w:rPr>
          <w:b/>
          <w:b/>
          <w:sz w:val="28"/>
        </w:rPr>
      </w:pPr>
      <w:r>
        <w:rPr>
          <w:b/>
          <w:sz w:val="28"/>
        </w:rPr>
        <w:t>ния муниципальных функций,</w:t>
      </w:r>
    </w:p>
    <w:p>
      <w:pPr>
        <w:pStyle w:val="Normal"/>
        <w:spacing w:lineRule="exact" w:line="260"/>
        <w:rPr>
          <w:b/>
          <w:b/>
          <w:sz w:val="28"/>
        </w:rPr>
      </w:pPr>
      <w:r>
        <w:rPr>
          <w:b/>
          <w:sz w:val="28"/>
        </w:rPr>
        <w:t>предоставления муниципальных</w:t>
      </w:r>
    </w:p>
    <w:p>
      <w:pPr>
        <w:pStyle w:val="Normal"/>
        <w:spacing w:lineRule="exact" w:line="260"/>
        <w:rPr>
          <w:b/>
          <w:b/>
          <w:sz w:val="28"/>
        </w:rPr>
      </w:pPr>
      <w:r>
        <w:rPr>
          <w:b/>
          <w:sz w:val="28"/>
        </w:rPr>
        <w:t>услуг Администрацией Желез-                                                                                      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jc w:val="both"/>
        <w:rPr/>
      </w:pPr>
      <w:r>
        <w:rPr>
          <w:b/>
          <w:sz w:val="28"/>
        </w:rPr>
        <w:tab/>
      </w:r>
      <w:r>
        <w:rPr>
          <w:sz w:val="28"/>
        </w:rPr>
        <w:t>В целях повышения эффективности деятельности Администрации Железковского сельского поселения, реализации на территории Железковского сельского поселения мероприятий по разработке и утверждению административных регламентов исполнения муниципальных функций, предоставления муниципальных услуг</w:t>
      </w:r>
    </w:p>
    <w:p>
      <w:pPr>
        <w:pStyle w:val="Normal"/>
        <w:spacing w:lineRule="exact" w:line="380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spacing w:lineRule="exact" w:line="380"/>
        <w:jc w:val="both"/>
        <w:rPr/>
      </w:pPr>
      <w:r>
        <w:rPr>
          <w:b/>
          <w:sz w:val="28"/>
        </w:rPr>
        <w:tab/>
      </w:r>
      <w:r>
        <w:rPr>
          <w:sz w:val="28"/>
        </w:rPr>
        <w:t>1. Утвердить прилагаемый Порядок разработки и утверждения административных регламентов исполнения муниципальных функций, предоставления муниципальных услуг Администрацией Железковского сельского поселения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</w:rPr>
        <w:tab/>
        <w:t>2. Опубликовать постановление в приложении газеты «Красная искра»-«Официальный вестник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Глава сельского поселения                                        Т.А. Долот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Утвержден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становлением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Железковского сельского поселения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от 10.02.2011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работки и утверждения административных регламен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полнения муниципальных функций, предост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услуг Администрацией Желез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exact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6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autoSpaceDE w:val="false"/>
        <w:spacing w:lineRule="exact" w:line="36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1. Настоящий Порядок устанавливает требования к разработке и утверждению Администрацией </w:t>
      </w:r>
      <w:r>
        <w:rPr>
          <w:sz w:val="28"/>
        </w:rPr>
        <w:t>Железковского</w:t>
      </w:r>
      <w:r>
        <w:rPr>
          <w:color w:val="000000"/>
          <w:sz w:val="28"/>
          <w:szCs w:val="28"/>
        </w:rPr>
        <w:t xml:space="preserve"> сельского поселения административных регламентов исполнения муниципальных функций, предоставления муниципальных услуг (далее – административные регламенты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 устанавливает сроки и последователь-ность административных процедур структурного подразделения Администрации сельского поселения, порядок взаимодействия между его структурными подразделениями и должностными лицами, а также их взаимодействие с физическими или юридическими лицами (далее - заявители) при исполнении муниципальной функции (предоставлении муниципальной услуг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Основные понятия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ая процедура – логически обособленная последовательность действий  Администрации сельского поселения,  при исполнении муниципальной функции (предоставлении муниципальной услуги), имеющая результат и выделяемая в рамках исполнения муниципальной функции (предоставления муниципальной услуг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ыточная административная процедура – последовательность действий, исключение которой из административного процесса не приводит к невыполнению или снижению качества исполнения муниципальной функции (предоставления муниципальной услуг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ыточное административное действие – административное действие, исключение которого из административной процедуры позволяет достичь результата административной процедуры без дополнительных затрат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Административные регламенты разрабатываются специалистами Администрации сельского поселения, к полномочиям которых относится исполнение соответствующей муниципальной функции, предоставление муниципальной услуг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 разработке административных регламентов предусматривается оптимизация (повышение качества) исполнения муниципальных функций, предоставления муниципальных услуг, в том числе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рядочение и упрощение административных процедур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ение избыточных административных процедур и избыточных административных действий, если это не противоречит нормативным правовым актам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срока исполнения муниципальной функции, предоставления муниципальной услуги, а также сроков исполнения отдельных административных процедур или административных действий в рамках исполнения муниципальной функции, предоставления муниципаль-ной услуг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ое подразделение Администрации сельского поселения, осуществляющее подготовку административного регламента, вправе установить в административном регламенте сокращенные сроки исполнения муниципальной функции, предоставления муниципальной услуги, а также сроки исполнения административных процедур в рамках исполнения муниципальной функции, предоставления муниципальной услуги по отношению к соответствующим срокам, установленным действующим законодательством, если это не повлечет за собой нарушение прав и интересов физических или юридических лиц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Наименование административного регламента определяется специалистом Администрации сельского поселения, разработавшим его, с учетом положений нормативных правовых актов, которыми предусмотрена такая муниципальная функция, муниципальная услуга.</w:t>
      </w:r>
    </w:p>
    <w:p>
      <w:pPr>
        <w:pStyle w:val="Normal"/>
        <w:shd w:fill="FFFFFF" w:val="clear"/>
        <w:autoSpaceDE w:val="false"/>
        <w:spacing w:lineRule="exact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Разработка и утверждение проектов административных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 xml:space="preserve">регламентов. Внесение изменений в административные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регламенты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Административные регламенты разрабатываются в соответствии с положениями Конституции Российской Федерации, федеральных конституционных законов,  федеральных законов,  нормативных правовых актов   Президента   Российской   Федерации   и   Правительства   Российской Федерации, законов и иных нормативных правовых актов Новгородской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и, муниципальных правовых актов, в том числе настоящего Порядка, с учетом содержания муниципальной функции, муниципальной услуг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В административных регламентах не должны устанавливаться полномочия органов местного самоуправления, не предусмотренные Конституцией  Российской  Федерации,  федеральными  конституционными законами,   федеральными   законами,   нормативными   правовыми   актами Президента Российской Федерации и Правительства Российской Федерации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ами и иными нормативными правовыми актами Новгородской области, муниципальными правовыми акт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ри разработке административного регламента можно использовать электронные средства описания и моделирования административно-управленческих процессов для подготовки структуры и порядка административных процеду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4. Администрация сельского поселения в ходе разработки административных регламентов осуществляет следующие действия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4.1. Создает комиссию по проведению экспертизы полноты и обоснованности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ых регламентов исполнения муниципальных функций, предоставления муниципальных услуг (далее – комиссия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2. Размещает проект административного регламента в сети Интернет на своем официальном сайте, за исключением проектов административных регламентов или отдельных их положений, содержащих сведения, составляющие государственную тайну, или сведения конфиденциального характера, не позднее чем за 1 месяц до его направления на утверждение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3. Рассматривает предложения, поступившие от заинтересованных организаций и граждан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4. Проводит публичное обсуждение проекта административного регламента исполнения государственной функции, предоставления муниципальной услуг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>2.4.5. Р</w:t>
      </w:r>
      <w:r>
        <w:rPr>
          <w:color w:val="000000"/>
          <w:sz w:val="28"/>
          <w:szCs w:val="28"/>
        </w:rPr>
        <w:t>ассматривает проект административного регламента на заседании комиссии в соответствии с Положением о н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Срок приема предложений, поступающих от заинтересованных физических и юридических лиц, не может составлять менее одного месяца с момента публикации проекта административного регламента на официаль-ном Интернет-сайте Администрации Боровичского муниципального район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Публичное обсуждение проекта административного регламента проводится с целью учета мнения физических и юридических лиц, интересы, права и свободы которых затрагиваются при исполнении муниципальной функции, предоставлении муниципальной услуг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обсуждение организуется специалистом Администрации сельского поселения,  ответственным за разработку проекта административного регламента, по итогам которого составляется протокол публичного обсужд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По результатам публичного обсуждения в течение десяти рабочих дней со дня его окончания, в случае необходимости, проект административ-ного регламента подлежит доработке  Администрацией сельского поселения, ответственным за его разработк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Проекты административных регламентов, разработанные  Администрацией сельского поселения, подписываются Главой и вместе с протоколом публичного обсуждения направляются в комиссию в соответствии с Положением о н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По результатам рассмотрения комиссия принимает решение об одобрении или об отклонении проекта административного регламент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После одобрения проекта административного регламента специалист Администрации сельского поселения, предприятие готовит проект постановления об утверждении соответствующего регламента в течение 10 рабочих дн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1. В случае отклонения проекта административного регламента комиссией специалист Администрации сельского поселения, разработавший административный регламент, обеспечивает его доработку в соответствии с решением комиссии в срок не более 5 рабочих дней. Доработанный проект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ого регламента повторно выносится на рассмотрение комисс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 Внесение изменений в административные регламенты осуществляется в порядке, установленном для разработки и утверждения административных регламент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 Административные регламенты вместе с постановлениями об их утверждении подлежат официальному опубликованию  в приложении к газете «Красная искра» «Официальный вестник», а также размещаются на официальном Интернет-сайте Администрации Боровичского муниципального район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административных регламентов размещаются также в местах исполнения муниципальной функции, предоставления муниципальной услуги.</w:t>
      </w:r>
    </w:p>
    <w:p>
      <w:pPr>
        <w:pStyle w:val="Normal"/>
        <w:shd w:fill="FFFFFF" w:val="clear"/>
        <w:autoSpaceDE w:val="false"/>
        <w:spacing w:lineRule="exac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6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Анализ практики применения административных регламентов</w:t>
      </w:r>
    </w:p>
    <w:p>
      <w:pPr>
        <w:pStyle w:val="Normal"/>
        <w:shd w:fill="FFFFFF" w:val="clear"/>
        <w:autoSpaceDE w:val="false"/>
        <w:spacing w:lineRule="exact" w:line="36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1. Анализ практики применения административных регламентов проводится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дминистрацией сельского поселения, применяющими соответствующий административный регламент, с целью установления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ответствия исполнения административного регламента требованиям к качеству и доступности предоставления муниципальной услуги. При этом подлежит установлению оценка потребителями муниципальной услуги характера взаимодействия с должностными лицами органов местного самоуправления, качества и доступности соответствующей муниципальной услуги (срок предоставления, условия ожидания приема, порядок информирования о муниципальной услуге и т.д.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полнения требований к оптимальности административных процедур. При этом подлежат установлению отсутствие избыточных административных процедур и административных действий, возможность уменьшения сроков их исполн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ответствия должностных регламентов ответственных должностных лиц, участвующих в исполнении муниципальной функции (предоставлении муниципальной услуги), административному регламенту в части описания в них административных процедур, профессиональных знаний и навыков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основанности отказов в предоставлении муниципальной услуг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>5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сурсного обеспечения исполнения административного регламент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необходимости внесения изменений в административный регламент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Администрация сельского поселения для проведения анализа применения административного регламента вправе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ть на конкурсной основе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организации для проведения мониторинг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опросы получателей муниципальной услуг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Результаты проводимого анализа практики применения административного регламента используются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нировании применения к сотрудникам мер стимулирующего и дисциплинарного характер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предложений по совершенствованию административного регламент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Результаты анализа применения административного регламента представляются для рассмотрения на заседании комиссии в Администрации сельского поселения по истечении шести месяцев со дня принятия административного регламента, в дальнейшем – ежегодно, с предложениями по внесению изменений в административный регламен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Результаты анализа практики применения административного регламента размещаются на официальном Интернет-сайте Администрации Боровичского муниципального района в течение одного месяца после проведения анализа практики применения административного регламен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17:00Z</dcterms:created>
  <dc:creator>taz</dc:creator>
  <dc:description/>
  <cp:keywords/>
  <dc:language>en-US</dc:language>
  <cp:lastModifiedBy>0</cp:lastModifiedBy>
  <cp:lastPrinted>2011-01-11T08:23:00Z</cp:lastPrinted>
  <dcterms:modified xsi:type="dcterms:W3CDTF">2011-03-02T11:00:00Z</dcterms:modified>
  <cp:revision>109</cp:revision>
  <dc:subject/>
  <dc:title>                       </dc:title>
</cp:coreProperties>
</file>