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96916311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01.07.2011 г. №  11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целевой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 «Профилактика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терроризма и экстремизма на                                                                                                         территории Железковского сельского  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  <w:szCs w:val="28"/>
        </w:rPr>
        <w:t>поселения на 2012-2013»</w:t>
      </w:r>
    </w:p>
    <w:p>
      <w:pPr>
        <w:pStyle w:val="ConsPlusNormal"/>
        <w:widowControl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/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целях защиты населения, объектов, расположенных на территории Железковского сельского поселения, от угроз террористической и экстремистской направленн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целевую программу «Профилактика терроризма и экстремизма на территории Железковского сельского поселе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постановление в приложении газеты «Красная искра»- «Официальный вестник»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Глава сельского поселения:                                 Т. А. Долот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Желез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т 01.07.2011 г. №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 «Профилактика терроризма и экстремизма на территории Железковского сельского поселения на 2012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именование:           </w:t>
      </w:r>
      <w:r>
        <w:rPr>
          <w:sz w:val="28"/>
          <w:szCs w:val="28"/>
        </w:rPr>
        <w:t>муниципальная                  целевая                 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«Профилактика терроризма и экстремизм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ерритории Желез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2012 – 2013 годы» (далее – Пр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вовая основа         </w:t>
      </w:r>
      <w:r>
        <w:rPr>
          <w:sz w:val="28"/>
          <w:szCs w:val="28"/>
        </w:rPr>
        <w:t>Федеральный закон от 25 июля 2002 года № 114-Ф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«О противодействии экстремистской деятельно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Федеральный закон от 6 марта 2006 года № 35-Ф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«О противодействии терроризму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ы: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казчик                      </w:t>
      </w:r>
      <w:r>
        <w:rPr>
          <w:sz w:val="28"/>
          <w:szCs w:val="28"/>
        </w:rPr>
        <w:t>Администрация   Железковского 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                </w:t>
      </w:r>
      <w:r>
        <w:rPr>
          <w:sz w:val="28"/>
          <w:szCs w:val="28"/>
        </w:rPr>
        <w:t>Администрация   Железковского  сельского 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и             </w:t>
      </w:r>
      <w:r>
        <w:rPr>
          <w:sz w:val="28"/>
          <w:szCs w:val="28"/>
        </w:rPr>
        <w:t>Администрация   Железковского  сельского  поселения;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ы: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снование             </w:t>
      </w:r>
      <w:r>
        <w:rPr>
          <w:sz w:val="28"/>
          <w:szCs w:val="28"/>
        </w:rPr>
        <w:t>Программа направлена на реализацию государствен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ы:              </w:t>
      </w:r>
      <w:r>
        <w:rPr>
          <w:sz w:val="28"/>
          <w:szCs w:val="28"/>
        </w:rPr>
        <w:t>политики по противодействию терроризму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экстремизму, обеспечению безопасности граждан,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конных прав и интерес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 и задачи             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rPr/>
      </w:pPr>
      <w:r>
        <w:rPr>
          <w:b/>
          <w:sz w:val="28"/>
          <w:szCs w:val="28"/>
        </w:rPr>
        <w:t>Программы:</w:t>
      </w:r>
      <w:r>
        <w:rPr>
          <w:sz w:val="28"/>
          <w:szCs w:val="28"/>
        </w:rPr>
        <w:t xml:space="preserve">                 - принятие мер по защите населения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оселения от террористической угроз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- своевременное предупреждение, выявлени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ресечение террористической и экстремистск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адачи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 совершенствование профилактических 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нтитеррористической и антиэкстремист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правленности; защита объектов и мест массов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скопления людей, которые могут быть избра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еррористами в качестве потенциальных ц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реступных посягательс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- проведение пропагандистской работы с население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сельского поселения, направленной  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редупреждение  террористической и экстремист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ханизм                      </w:t>
      </w:r>
      <w:r>
        <w:rPr>
          <w:sz w:val="28"/>
          <w:szCs w:val="28"/>
        </w:rPr>
        <w:t xml:space="preserve">Программа        реализуется      в        соответствии     с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ализации                   </w:t>
      </w:r>
      <w:r>
        <w:rPr>
          <w:sz w:val="28"/>
          <w:szCs w:val="28"/>
        </w:rPr>
        <w:t>прилагаемыми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роприятиями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(Приложение     к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ы:                 </w:t>
      </w:r>
      <w:r>
        <w:rPr>
          <w:sz w:val="28"/>
          <w:szCs w:val="28"/>
        </w:rPr>
        <w:t>Программ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роки                             </w:t>
      </w:r>
      <w:r>
        <w:rPr>
          <w:sz w:val="28"/>
          <w:szCs w:val="28"/>
        </w:rPr>
        <w:t xml:space="preserve"> 2012 – 2013 год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ализации                    </w:t>
      </w:r>
    </w:p>
    <w:p>
      <w:pPr>
        <w:pStyle w:val="Normal"/>
        <w:rPr/>
      </w:pPr>
      <w:r>
        <w:rPr>
          <w:b/>
          <w:sz w:val="28"/>
          <w:szCs w:val="28"/>
        </w:rPr>
        <w:t>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ъём и источники      </w:t>
      </w:r>
      <w:r>
        <w:rPr>
          <w:sz w:val="28"/>
          <w:szCs w:val="28"/>
        </w:rPr>
        <w:t xml:space="preserve">Источник финансирования местный бюджет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инансирования: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жидаемые                     </w:t>
      </w:r>
      <w:r>
        <w:rPr>
          <w:sz w:val="28"/>
          <w:szCs w:val="28"/>
        </w:rPr>
        <w:t>обеспе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опасного функционирования 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                    </w:t>
      </w:r>
      <w:r>
        <w:rPr>
          <w:sz w:val="28"/>
          <w:szCs w:val="28"/>
        </w:rPr>
        <w:t>объ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нциальных террористических </w:t>
      </w:r>
      <w:r>
        <w:rPr>
          <w:b/>
          <w:sz w:val="28"/>
          <w:szCs w:val="28"/>
        </w:rPr>
        <w:t xml:space="preserve">реализации                     </w:t>
      </w:r>
      <w:r>
        <w:rPr>
          <w:sz w:val="28"/>
          <w:szCs w:val="28"/>
        </w:rPr>
        <w:t xml:space="preserve">посягательств; сохранение этнополитиче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ы:                   </w:t>
      </w:r>
      <w:r>
        <w:rPr>
          <w:sz w:val="28"/>
          <w:szCs w:val="28"/>
        </w:rPr>
        <w:t xml:space="preserve">стабильности и конфессионального согласи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ерритории сельского поселения; форм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етерпимости к проявлениям терроризма 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экстремизма, формирование толерантного со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зитивных установок к представителям ины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этнических и конфессиональных сообще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за выполне-   </w:t>
      </w:r>
      <w:r>
        <w:rPr>
          <w:sz w:val="28"/>
          <w:szCs w:val="28"/>
        </w:rPr>
        <w:t xml:space="preserve">информация о выполнении мероприят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ем     мероприятий    </w:t>
      </w:r>
      <w:r>
        <w:rPr>
          <w:sz w:val="28"/>
          <w:szCs w:val="28"/>
        </w:rPr>
        <w:t xml:space="preserve"> Программы   представляется в Администрацию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ы:                    </w:t>
      </w:r>
      <w:r>
        <w:rPr>
          <w:sz w:val="28"/>
          <w:szCs w:val="28"/>
        </w:rPr>
        <w:t>муниципального   района   до 15 янва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 – экономическое обоснование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работка и принятие Программы обусловлены необходимостью объединения усилий Администрации сельского поселения  и правоохранительных органов в целях совершенствования взаимодействия между ними в деле противодействия терроризму, снижения влияния факторов, оказывающих негативное влияние на криминогенную обстановку на территор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более полного достижения прогнозируемых конечных результатов Программы целесообразно применить программный подход к решению вопросов совершенствования профилактики терроризма и экстремизма, укрепления правопорядка и борьбы с преступ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Источником финансирования Программы является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процессу декриминализации общества системный характер и будет способность повышению эффективности профилактики терроризма и экстремизм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блема профилактики, выявления и пресечения террористической и иной экстремистской деятельности уделяется большое внимание, как со стороны Администрации сельского поселения, так и правоохранительных структур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ыполнение Программы предусматривает работы по повышению уровня антитеррористической защищенности объектов потенциальных террористических посягательст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лечение объектов, оборудованных современными средствами охранной, тревожной и пожарной сигнализации, системами безопасности и контроля доступа, повлечет за собой отстроченный социальный эффект, выражающийся в предотвращении потерь от криминальных проявлений в отношении, как самих объектов (материальных средств), так и находящихся на их территории гражда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граммы будет выражена в сохранении трудоспособности граждан за счет сокращения числа пострадавших от последствий  преступных посягательств, создание стабильной обстанов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Програм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расходованием средств осуществляется в соответствии с действующим законодательств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и результаты выполнения мероприятий Программы могут рассматриваться на заседаниях межведомственной комиссии по профилактике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10620" w:firstLine="708"/>
        <w:jc w:val="center"/>
        <w:outlineLvl w:val="1"/>
        <w:rPr/>
      </w:pPr>
      <w:r>
        <w:rPr/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10620" w:firstLine="708"/>
        <w:jc w:val="center"/>
        <w:outlineLvl w:val="1"/>
        <w:rPr/>
      </w:pPr>
      <w:r>
        <w:rPr/>
        <w:t>к целевой программе "Профилактика терроризма и экстремизм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на территории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Arial"/>
        </w:rPr>
        <w:t xml:space="preserve">                                                       </w:t>
      </w:r>
      <w:r>
        <w:rPr/>
        <w:tab/>
        <w:tab/>
        <w:tab/>
        <w:tab/>
        <w:tab/>
        <w:tab/>
        <w:tab/>
        <w:tab/>
        <w:t xml:space="preserve">     2012 - 2013 годы"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МЕРОПРИЯТИЯ ПРОГРАММ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tbl>
      <w:tblPr>
        <w:tblW w:w="1476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781"/>
        <w:gridCol w:w="2520"/>
        <w:gridCol w:w="2160"/>
        <w:gridCol w:w="2160"/>
        <w:gridCol w:w="1800"/>
        <w:gridCol w:w="1620"/>
      </w:tblGrid>
      <w:tr>
        <w:trPr>
          <w:trHeight w:val="480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аименование     </w:t>
              <w:b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Источник </w:t>
              <w:br/>
              <w:t>финансирования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Объем      </w:t>
              <w:br/>
              <w:t>финансирования по</w:t>
              <w:br/>
              <w:t>годам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0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Антитеррористическая защищенность объектов потенциальных террористических посягательств, находящихся в собственности или ведении сельского поселения</w:t>
            </w:r>
          </w:p>
        </w:tc>
      </w:tr>
      <w:tr>
        <w:trPr>
          <w:trHeight w:val="591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спортизация объектов, направленная на усиление их антитеррористической защищенности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12 -</w:t>
              <w:br/>
              <w:t xml:space="preserve">2013 </w:t>
              <w:br/>
              <w:t>г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</w:tr>
      <w:tr>
        <w:trPr>
          <w:trHeight w:val="1772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комплексных обследований образовательных учреждений и объектов здравоохранения и прилегающих к ним  территорий в целях проверки их антитеррористической защищенности, противопожарной безопасности и паспортизации данных объектов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сельского поселения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МАОУСОШ д.Железко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ДОУ д/с д. Железково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МДОУ д/с.д. Плавко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ФАП д. Железко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ФАП д. Князе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ФАП д. Ануфрие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ФАП д. Плавко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ФАП д. Реч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//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90" w:hanging="119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</w:tr>
      <w:tr>
        <w:trPr>
          <w:trHeight w:val="1514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3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рганизация регулярных проверок  жилых домов, пустующих зданий на  предмет установления  граждан, незаконно   находящихся на территории сельского поселения, и обнаружения элементов подготовки террористических акц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сельского поселения,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//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0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Организация и проведение профилактических мероприятий и мероприятий по информационно-пропагандистскому сопровождению антитеррористической деятельности</w:t>
            </w:r>
          </w:p>
        </w:tc>
      </w:tr>
      <w:tr>
        <w:trPr>
          <w:trHeight w:val="1582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уществление мониторинга в целях недопущения призывов к нарушению общественного порядка, пропаганды деятельности организаций террористической и экстремистской направленности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//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</w:tr>
      <w:tr>
        <w:trPr>
          <w:trHeight w:val="1173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2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постоянного информирования населения сельского поселения о мерах, принимаемых комиссией по противодействию терроризму и экстремизму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Администрация сельского поселения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12 -</w:t>
              <w:br/>
              <w:t xml:space="preserve">2013 </w:t>
              <w:br/>
              <w:t>г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</w:tr>
      <w:tr>
        <w:trPr>
          <w:trHeight w:val="144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3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проведения пропагандистской работы в местах проведения досуга несовершеннолетних и молодежи с целью разъяснения сущности  </w:t>
              <w:br/>
              <w:t xml:space="preserve">экстремизма, его истоков и последствий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сельского поселения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ДК д.Железково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ДК д. Плавково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ДК д. Речк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Клуб д.Ануфрие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Библиотеки: д.Железково, Плавково, Прошково, Ануфриево, Речк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//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</w:tr>
      <w:tr>
        <w:trPr>
          <w:trHeight w:val="120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4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проведения социологических опросов населения по проблемам межнациональных и межконфессиональных отношений, этнической </w:t>
              <w:br/>
              <w:t xml:space="preserve">и миграционной толерантности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Администрация сельского поселени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//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//-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user</cp:lastModifiedBy>
  <cp:lastPrinted>2011-07-12T12:31:00Z</cp:lastPrinted>
  <dcterms:modified xsi:type="dcterms:W3CDTF">2011-11-09T09:55:00Z</dcterms:modified>
  <cp:revision>104</cp:revision>
  <dc:subject/>
  <dc:title>                       </dc:title>
</cp:coreProperties>
</file>