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bookmarkStart w:id="0" w:name="_1360669223"/>
      <w:bookmarkStart w:id="1" w:name="_1360669220"/>
      <w:bookmarkStart w:id="2" w:name="_1359182315"/>
      <w:bookmarkStart w:id="3" w:name="_1353148913"/>
      <w:bookmarkStart w:id="4" w:name="_1353132888"/>
      <w:bookmarkStart w:id="5" w:name="_1346222450"/>
      <w:bookmarkStart w:id="6" w:name="_1346071747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185" w:dyaOrig="1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25pt;height:87.3pt" filled="f" o:ole="">
            <v:imagedata r:id="rId3" o:title=""/>
          </v:shape>
          <o:OLEObject Type="Embed" ProgID="Word.Document.12" ShapeID="ole_rId2" DrawAspect="Content" ObjectID="_154610877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0.02.2011 г. №  2</w:t>
      </w:r>
    </w:p>
    <w:p>
      <w:pPr>
        <w:pStyle w:val="TextBody"/>
        <w:rPr/>
      </w:pPr>
      <w:r>
        <w:rPr/>
        <w:t>д.Железково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5 от 30.12.2010 г. «О комиссии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людению требований к служебн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дению муниципальных служащих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муниципальной </w:t>
      </w:r>
    </w:p>
    <w:p>
      <w:pPr>
        <w:pStyle w:val="Normal"/>
        <w:rPr/>
      </w:pPr>
      <w:r>
        <w:rPr>
          <w:b/>
          <w:sz w:val="28"/>
          <w:szCs w:val="28"/>
        </w:rPr>
        <w:t>службы Железковского сельского поселе-</w:t>
      </w:r>
    </w:p>
    <w:p>
      <w:pPr>
        <w:pStyle w:val="Normal"/>
        <w:rPr/>
      </w:pPr>
      <w:r>
        <w:rPr>
          <w:b/>
          <w:sz w:val="28"/>
          <w:szCs w:val="28"/>
        </w:rPr>
        <w:t>ния в Администрации поселения, и урегу-</w:t>
      </w:r>
    </w:p>
    <w:p>
      <w:pPr>
        <w:pStyle w:val="Normal"/>
        <w:rPr/>
      </w:pPr>
      <w:r>
        <w:rPr>
          <w:b/>
          <w:sz w:val="28"/>
          <w:szCs w:val="28"/>
        </w:rPr>
        <w:t>лированию конфликта интересов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о исполнение требования Боровичской межрайонной прокуратуры № 86-2-2011 от 31.01.2011 г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остановление Администрации Железковского сельского поселения № 25 от 30.12.2010 г. «О комиссии по соблюдению требований к служебному поведению муниципальных служащих, замещающих должности муниципальной службы Железковского сельского поселения в Администрации поселения, и урегулированию конфликта интересов» </w:t>
      </w:r>
      <w:r>
        <w:rPr>
          <w:bCs/>
          <w:sz w:val="24"/>
          <w:szCs w:val="24"/>
        </w:rPr>
        <w:t xml:space="preserve"> и в целях приведения нормативных правовых актов и в соответствии с действующим законодательством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бразовать комиссию по соблюдению требований к служебному поведению муниципальных служащих, замещающих должности муниципальной службы Железковского сельского поселения в Администрации сельского поселения, и регулированию конфликта интересов в составе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харова Т.А.- председатель комиссии;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ова Е.С. – секретарь 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митриева Н.В.,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ложкина Г.Б.,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руева Л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Опубликовать постановление в приложении к газете «Красная искра» -«Официальный вестник»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b/>
          <w:sz w:val="24"/>
          <w:szCs w:val="24"/>
        </w:rPr>
        <w:t xml:space="preserve">Глава сельского поселения:                                                             Т. А. Долото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0</cp:lastModifiedBy>
  <cp:lastPrinted>2011-03-03T14:57:00Z</cp:lastPrinted>
  <dcterms:modified xsi:type="dcterms:W3CDTF">2011-03-03T11:57:00Z</dcterms:modified>
  <cp:revision>106</cp:revision>
  <dc:subject/>
  <dc:title>                       </dc:title>
</cp:coreProperties>
</file>