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6178282"/>
      <w:bookmarkStart w:id="1" w:name="_1353848973"/>
      <w:bookmarkStart w:id="2" w:name="_1353848880"/>
      <w:bookmarkStart w:id="3" w:name="_1353848861"/>
      <w:bookmarkStart w:id="4" w:name="_1346222450"/>
      <w:bookmarkStart w:id="5" w:name="_1346071747"/>
      <w:bookmarkEnd w:id="0"/>
      <w:bookmarkEnd w:id="1"/>
      <w:bookmarkEnd w:id="2"/>
      <w:bookmarkEnd w:id="3"/>
      <w:bookmarkEnd w:id="4"/>
      <w:bookmarkEnd w:id="5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808405034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10.05.2011 г.  №  10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Normal"/>
        <w:ind w:right="5220" w:hanging="0"/>
        <w:jc w:val="both"/>
        <w:rPr/>
      </w:pPr>
      <w:r>
        <w:rPr>
          <w:b/>
          <w:sz w:val="28"/>
          <w:szCs w:val="28"/>
        </w:rPr>
        <w:t xml:space="preserve">О подготовке проекта генерального плана Железковс-кого сельского поселения, утверждении Положения о комиссии по подготовке и реализации генерального плана Железковского сельского поселения и рассмотрению иных вопросов в сфере градостроительной деятель-ности на территории Железковского сельского поселения и её сост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обеспечения устойчивого развития территории Железковского сельского поселения, развития инженерной, транспортной и социальной инфраструктур, обеспечения учета интересов граждан и их объединений, в соответствии с п.20 ч.1 ст.14 Федерального закона от 6 октября 2003 года №131-ФЗ «Об общих принципах организации местного самоуправления в Российской Федерации», стст. 8,18, 24 Градостроительного кодекса РФ, областным законом от 14.03.2007 №57-ОЗ «О регулировании градостроительной деятельности на территории Новгородской области», Уставом Железковского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прилагаемые Положение о комиссии по подготовке и реализации генерального плана Железковского сельского поселения и рассмотрению иных вопросов в сфере градостроительной деятельности на территории сельского поселения и её соста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миссии в срок до 31.12.2011 провести работы по подготовке проекта генерального плана Железковского сельского поселения в порядке, предусмотренном Градостроительным кодексом РФ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ыполнением постановления возложить на ведущего специалиста администрации - Смирнову Н.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убликовать постановление в газете «Красная искра» - приложение «Официальный вестник»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сельского поселения:                                    Т.А. Захаро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60" w:hanging="0"/>
        <w:outlineLvl w:val="0"/>
        <w:rPr/>
      </w:pPr>
      <w:r>
        <w:rPr/>
        <w:t>Утверждено</w:t>
      </w:r>
    </w:p>
    <w:p>
      <w:pPr>
        <w:pStyle w:val="Normal"/>
        <w:autoSpaceDE w:val="false"/>
        <w:ind w:left="5460" w:hanging="0"/>
        <w:rPr/>
      </w:pPr>
      <w:r>
        <w:rPr/>
        <w:t>постановлением</w:t>
      </w:r>
    </w:p>
    <w:p>
      <w:pPr>
        <w:pStyle w:val="Normal"/>
        <w:autoSpaceDE w:val="false"/>
        <w:ind w:left="5460" w:hanging="0"/>
        <w:rPr/>
      </w:pPr>
      <w:r>
        <w:rPr/>
        <w:t>Железковского сельского поселения</w:t>
      </w:r>
    </w:p>
    <w:p>
      <w:pPr>
        <w:pStyle w:val="Normal"/>
        <w:autoSpaceDE w:val="false"/>
        <w:ind w:left="5460" w:hanging="0"/>
        <w:rPr/>
      </w:pPr>
      <w:r>
        <w:rPr/>
        <w:t>от 10.05.2011 г. N 10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МИССИИ ПО ПОДГОТОВКЕ И РЕАЛИЗАЦИИ ГЕНЕРАЛЬНОГО ПЛАНА ЖЕЛЕЗКОВСКОГО СЕЛЬСКОГО ПОСЕЛЕНИЯ И РАССМОТРЕНИЮ ИНЫХ ВОПРОСОВ В СФЕРЕ ГРАДОСТРОИТЕЛЬНОЙ ДЕЯТЕЛЬНОСТИ НА ТЕРРИТОРИИ ЖЕЛЕЗКОВСКОГО СЕЛЬСКОГО ПОСЕЛ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Комиссия создается в целях подготовки и реализации генерального плана Железковского сельского поселения и рассмотрению иных вопросов в сфере градостроительной деятельности на территории Железковского сельского поселения (далее по тексту - комисс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миссия руководствуется в своей деятельности Градостроительным кодексом Российской Федерации, федеральными законами, законами Новгородской области, нормативно-правовыми актами муниципального образования Железковского сельского поселения,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сновными функциями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подготовка и внесение предложений по вопросам разработки проекта генерального плана Железк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Координация взаимодействия муниципальных и иных структур (в том числе подрядчиков) в целях подготовки проекта генерального плана Железк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Рассматривает проект плана реализации генерального пла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Вносит предложения в план реализации генерального пла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 Рассматривает иные вопросы в сфере градостроительства на территории Железк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миссия имеет пра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заимодействовать в установленном порядке с территориальными органами федеральных органов исполнительной власти, органами исполнительной власти области, органами местного самоуправления поселений и организациями по вопросам, находящимся в ведении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запрашивать в установленном порядке у органов государственной власти и органов местного самоуправления поселений информацию, необходимую для работы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миссия состоит из председателя, его заместителя, секретаря и членов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Члены комиссии обладают равными правами при обсуждении рассматриваемых на заседании вопро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шения комиссии в пределах ее компетенции принимаются большинством голосов присутствующих на заседании членов комиссии и оформляются протоколам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миссия проводит свои заседания по мере необходимости. Заседания комиссии проводит председатель комиссии или его заместитель. Решение комиссии считается правомочным, если на ее заседании присутствует не менее половины членов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едседатель комисс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руководит, организовывает и контролирует деятельность комиссии, председательствует на ее заседаниях и несет персональную ответственность за выполнение возложенных на комиссию задач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2. распределяет обязанности между членами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3. планирует деятельность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4. обобщает внесенные замечания, предложения и дополнения к проекту генерального плана Железковского сельского поселения, ставит указанные вопросы на голосование для выработки решений и внесения принятых решений в протоко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5. дает указание по вопросам, относящимся к компетенции комиссии, требует своевременного выполнения членами комиссии решений, принятых на заседаниях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6. привлекает других специалистов для разъяснения вопросов, рассматриваемых членами комиссии при разработке генерального плана Железк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7. созывает в случае необходимости внеочередные заседания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8. при отсутствии председателя комиссии его функции выполняет заместитель председателя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Члены комисс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1. участвуют в решении всех вопросов, входящих в компетенцию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2. выполняют в установленные сроки поручения председателя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3. знакомятся с материалами и документами, связанными с деятельностью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4. высказывают замечания, предложения и дополнения в письменном или устном виде, касающиеся основных положений проекта генерального плана Железковского сельского поселения со ссылкой на конкретные статьи законов, кодексов Российской Федерации и законов субъекта РФ в области градостроительства и земельных отношений. В случае несогласия с решением комиссии в двухдневный срок доводят свое особое мнение в письменной форме до сведения председателя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Секретарь комиссии по поручению председателя комисс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ведет протоколы заседаний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. представляет председателю комиссии оперативную информацию о работе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3. обеспечивает созыв комиссии на ее очередные и внеочередные засед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/>
      </w:pPr>
      <w:r>
        <w:rPr/>
        <w:t xml:space="preserve">        </w:t>
      </w:r>
      <w:r>
        <w:rPr/>
        <w:t>Утвержден постановлением</w:t>
      </w:r>
    </w:p>
    <w:p>
      <w:pPr>
        <w:pStyle w:val="Normal"/>
        <w:autoSpaceDE w:val="false"/>
        <w:ind w:left="5460" w:hanging="0"/>
        <w:rPr/>
      </w:pPr>
      <w:r>
        <w:rPr/>
        <w:t>Железковского сельского поселения</w:t>
      </w:r>
    </w:p>
    <w:p>
      <w:pPr>
        <w:pStyle w:val="Normal"/>
        <w:autoSpaceDE w:val="false"/>
        <w:ind w:left="5460" w:hanging="0"/>
        <w:rPr/>
      </w:pPr>
      <w:r>
        <w:rPr/>
        <w:t>от 10.05.2011 г. N 10</w:t>
      </w:r>
    </w:p>
    <w:p>
      <w:pPr>
        <w:pStyle w:val="Normal"/>
        <w:autoSpaceDE w:val="false"/>
        <w:ind w:left="5460" w:hanging="0"/>
        <w:rPr/>
      </w:pPr>
      <w:r>
        <w:rPr/>
      </w:r>
    </w:p>
    <w:p>
      <w:pPr>
        <w:pStyle w:val="Normal"/>
        <w:autoSpaceDE w:val="false"/>
        <w:ind w:left="5460" w:hanging="0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ОДГОТОВКЕ ПРОЕКТА ГЕНЕРАЛЬНОГО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ПЛАНА ЖЕЛЕЗКОВ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– Долотова Т.А, Глава Железковского сельского поселения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 - Белова Е.С., Главный специалист Администрации сельского поселения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– Смирнова Н.В., Ведущий специалист Администрации сельского пос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912"/>
      </w:tblGrid>
      <w:tr>
        <w:trPr>
          <w:trHeight w:val="360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лаева Н.В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Боровичского отдела управления Росреестра по Новгородской области (по согласованию)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 С.В.</w:t>
            </w:r>
          </w:p>
        </w:tc>
        <w:tc>
          <w:tcPr>
            <w:tcW w:w="691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. организационно-правовым отделом Администрации муниципального  района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Н. 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яющая филиалом трест «Боровичимежрайгаз» ОАО «Новгородоблгаз» (по согласованию)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 Н.С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АО «Новгородские областные коммунальные электрические сети» Боровичский филиал (по согласованию)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ленков В.А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, председатель КУМИ Администрации Боровичского муниципального района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яков С. 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линейного участка №5 Новгородского филиала ОАО «Северо-Западный Телеком» (по согласованию)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Л.А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культуры и туризма Администрации Боровичского муниципального района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К.В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с. инспектор комитета по охране окружающей среды природных ресурсов Новгородской области (по согласованию)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 А.Н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У «Управление по делам ГОЧС Боровичского муниципального района» (по согласованию)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гин В.Н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инженер филиала ООО «МП ЖКХ Новжилкоммунсервис» «Водоканал г. Боровичи»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хлебов Ю.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филиала ООО «МП ЖКХ Новжилкоммунсервис» «Водоканал г. Боровичи» (по согласованию)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мова О. Н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территориального отдела Управления Роспотребнадзора по Новгородской области в Боровичском районе (по согласованию)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мисов В.А. 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производственного отделения «Боровичские электрические сети» филиал ОАО «МРСК Северо-Запада» «Новгородэнерго» (по согласованию)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 И.Л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филиала ООО «МП ЖКХ Новжилкоммунсервис» «Боркоммунсельсервис» (по согласованию)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0"/>
        </w:tabs>
        <w:ind w:left="13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0</cp:lastModifiedBy>
  <cp:lastPrinted>2011-04-06T16:45:00Z</cp:lastPrinted>
  <dcterms:modified xsi:type="dcterms:W3CDTF">2011-05-17T12:25:00Z</dcterms:modified>
  <cp:revision>112</cp:revision>
  <dc:subject/>
  <dc:title>                       </dc:title>
</cp:coreProperties>
</file>