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76481603"/>
      <w:bookmarkStart w:id="1" w:name="_137197839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50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75pt" filled="f" o:ole="">
            <v:imagedata r:id="rId3" o:title=""/>
          </v:shape>
          <o:OLEObject Type="Embed" ProgID="Word.Document.12" ShapeID="ole_rId2" DrawAspect="Content" ObjectID="_51655055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8.09.2011 г. №  21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этиче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а     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казом Президента Российской Федерации от 12.08.2002 № 885 «Об утверждении общих принципов служебного поведения государственных служащих» (в ред. Указов Президента РФ от 20.03.2007 № 372, от 16.07.2008 № 81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ое Положение о кодексе этики и служебного поведения муниципальных служащих Администрации Железковского сельского поселени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риложении к газете «Красная Искра»- «Официальный вестник»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Желез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8.09.2011 г. №  21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ДЕКСЕ ЭТИКИ И СЛУЖЕБНОГО ПО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 и служебного поведения муниципальных служащих (далее - Кодекс) основан на положениях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 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;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; федеральных законов, содержащих ограничения, запреты и обязанности  муниципальных служащих; иных нормативных правовых актов РФ, а также на общепризнанных нравственных принципах и нормах российского общества и государ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принципы и правил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поведения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служебного поведения муниципальных служащих являются основой поведения граждан РФ в связи с нахождением их на  муниципальной службе. При этом муниципаль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 органов местного самоуправления 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вою деятельность в пределах полномочий соответствующего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ормы служебной, профессиональной этики и правила делового по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 от поведения, которое могло бы вызвать сомнение в объективном исполнении  муниципальными служащими должностных обязанностей, а также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редусмотренные законодательством РФ меры по недопущению возникновения конфликтов интересов и урегулированию возникших конфликтов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овать служебное положение для оказания влияния на деятельность органов местного самоуправления, организаций, должностных лиц,  муниципальных служащих и граждан при решении вопросов лич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ерживаться от публичных выступлений, в том числе в средствах массовой информации, от обозначения в иностранной валюте (условных денежных единицах) стоимости на территории РФ товаров, работ, услуг и иных объектов гражданских прав, сумм сделок между резидентами РФ, показателей бюджетов всех уровней бюджетной системы РФ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Ф, международными договорами РФ, обычаями делового оборо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служащие обязаны соблюда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федеральные конституционные законы, федеральные законы, иные нормативные правовые акты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 Кроме этого, они обязаны противодействовать проявлениям коррупции и предпринимать меры по ее профилактике в порядке, установленном законодательством РФ о противодействии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должность  муниципальной службы и исполнении должностных обязанностей  муниципальные служащие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язанностям муниципальных служащих относится представление сведений о доходах, об имуществе и обязательствах имущественного характера своих и членов своей семьи в соответствии с действующим законодательством 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ые служащие обязаны уведомлять представителя нанимателя, органы прокуратуры РФ или другие государственные органы обо всех случаях обращения к ним каких-либо лиц в целях склонения их к совершению коррупционных правонарушений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 муниципальными служащими в связи с протокольными мероприятиями, служебными командировками и другими официальными мероприятиями, признаются соответственно федеральной собственностью, собственностью субъекта РФ, органа местного самоуправления и передаются  муниципальными служащими по акту в  орган местного самоуправления, в котором данный служащий замещает должность  муниципальной службы, за исключением случаев, установленных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енностях обращения со служебной информацией  муниципальные служащие могу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Ф. Кроме этого, они обязаны принимать соответствующие меры для обеспечения безопасности и конфиденциальности информации, за несанкционированное разглашение которой они несут ответственность или (и) которая стала известна им в связи с исполнением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предотвращению и урегулированию конфликтов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предупреждению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, наделенные организационно-распорядительными полномочиями по отношению к другим муниципальным служащим, несут ответственность в соответствии с законодательством РФ за действия или бездействие подчиненных сотрудников, нарушающих принципы этики и правила служебного поведения, если они не приняли мер, чтобы не допустить таких действий или без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ательные этические правила служебного по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В служебном поведении они должны воздержи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курения во время служебных совещаний, бесед, иного служебного общения с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нарушение полож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утвержденной  постановлением Администрации Перёдского сельского поселения от 22.12.2010 № 68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в случаях, предусмотренных федеральными законами, нарушение положений Кодекса  влечет применение к муниципальному служащему мер юридическо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 муниципальными служащими  положений Кодекса 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82959;fld=134" TargetMode="External"/><Relationship Id="rId6" Type="http://schemas.openxmlformats.org/officeDocument/2006/relationships/hyperlink" Target="consultantplus://offline/main?base=LAW;n=89725;fld=134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---</cp:lastModifiedBy>
  <cp:lastPrinted>2011-07-12T12:21:00Z</cp:lastPrinted>
  <dcterms:modified xsi:type="dcterms:W3CDTF">2011-09-29T19:19:00Z</dcterms:modified>
  <cp:revision>106</cp:revision>
  <dc:subject/>
  <dc:title>                       </dc:title>
</cp:coreProperties>
</file>