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56178282"/>
      <w:bookmarkStart w:id="1" w:name="_1353848973"/>
      <w:bookmarkStart w:id="2" w:name="_1353848880"/>
      <w:bookmarkStart w:id="3" w:name="_1353848861"/>
      <w:bookmarkStart w:id="4" w:name="_1346222450"/>
      <w:bookmarkStart w:id="5" w:name="_1346071747"/>
      <w:bookmarkEnd w:id="0"/>
      <w:bookmarkEnd w:id="1"/>
      <w:bookmarkEnd w:id="2"/>
      <w:bookmarkEnd w:id="3"/>
      <w:bookmarkEnd w:id="4"/>
      <w:bookmarkEnd w:id="5"/>
      <w:r>
        <w:rPr/>
        <w:object w:dxaOrig="9350" w:dyaOrig="1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71.2pt" filled="f" o:ole="">
            <v:imagedata r:id="rId3" o:title=""/>
          </v:shape>
          <o:OLEObject Type="Embed" ProgID="Word.Document.12" ShapeID="ole_rId2" DrawAspect="Content" ObjectID="_1556088560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от 03.06.2011 г. №  16</w:t>
      </w:r>
    </w:p>
    <w:p>
      <w:pPr>
        <w:pStyle w:val="TextBody"/>
        <w:rPr/>
      </w:pPr>
      <w:r>
        <w:rPr/>
        <w:t>д. Железково</w:t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                                                                                                              о межведомственной комиссии по                                                                                                                  профилактике правонарушений и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предупреждению терроризма на                                                                                                         территории Железковского сельского  </w:t>
      </w:r>
    </w:p>
    <w:p>
      <w:pPr>
        <w:pStyle w:val="Normal"/>
        <w:spacing w:lineRule="auto" w:line="360"/>
        <w:rPr>
          <w:sz w:val="28"/>
        </w:rPr>
      </w:pPr>
      <w:r>
        <w:rPr>
          <w:b/>
          <w:sz w:val="28"/>
          <w:szCs w:val="28"/>
        </w:rPr>
        <w:t>поселения</w:t>
      </w:r>
    </w:p>
    <w:p>
      <w:pPr>
        <w:pStyle w:val="ConsPlusNormal"/>
        <w:widowControl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b/>
          <w:b/>
          <w:bCs/>
          <w:spacing w:val="-1"/>
          <w:sz w:val="32"/>
          <w:szCs w:val="32"/>
        </w:rPr>
      </w:pPr>
      <w:r>
        <w:rPr/>
        <w:t xml:space="preserve">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целях приведения нормативных правовых актов в соответствии с действующим законодательством,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>ПОСТАНОВЛЯЮ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Внести изменения в Положение о межведомственной комиссии по профилактике правонарушений и предупреждению терроризма на территории Железковского сельского поселения, утвержденное постановлением Администрации Железковского сельского поселения от 18.02.2008 г. № 4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)подпункт 1.1. пункта 1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«Межведомственная Комиссия по профилактике правонарушений и предупреждению терроризма на территории Железковского сельского поселения (далее по тексту Комиссия) создается Администрацией Железковского сельского поселения для организации работы по борьбе с наиболее опасными для общества и государства формами преступной деятельности: коррупции, организованной преступности, терроризма и их профилактике а также минимизации и ликвидации последствий их проявлений и общей профилактики правонарушений на территории поселения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подпункт 2.2. пункта 2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«2.2.Координация деятельности органа местного самоуправления сельского поселения по вопросам профилактики правонарушений, терроризма и экстремизма, а также минимизации и ликвидации последствий их проявлений на территории сельского поселения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)подпункт 3.1. пункта 3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«3.1.Принимать в пределах своей компетенции решения, касающиеся организации, координации и совершенствования деятельности органа местного самоуправления по профилактике правонарушений, терроризма, минимизации и ликвидации последствий их проявлений.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Опубликовать постановление в приложении газеты «Красная искра»- «Официальный вестник»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jc w:val="left"/>
        <w:rPr>
          <w:b/>
          <w:b/>
        </w:rPr>
      </w:pPr>
      <w:r>
        <w:rPr>
          <w:b/>
        </w:rPr>
        <w:t>Глава сельского поселения:                                 Т. А. Долот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: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/>
        <w:t>от 03.06.2011 г. N 14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ПРОВЕДЕНИЯ АНТИКОРРУПЦИОННОЙ ЭКСПЕРТИЗЫ НОРМАТИВНЫХ ПРАВОВЫХ АКТОВ (ПРОЕКТОВ НОРМАТИВНЫХ ПРАВОВЫХ АКТОВ) В ЖЕЛЕЗКОВСКОМ СЕЛЬСКОМ ПОСЕЛЕНИИ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sz w:val="28"/>
          <w:szCs w:val="28"/>
        </w:rPr>
        <w:t>Общие положения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В настоящем Порядке используются следующие понят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нтикоррупционная экспертиза – экспертиза нормативных правовых актов (проектов нормативных правовых актов) в Железковском сельском поселении в целях выявления в них коррупциогенных факторов и их последующего устран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ррупциогенные факторы – положения нормативных правовых актов (проектов нормативных правовых актов)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ённые,  трудновыполнимые и (или) обременительные требования к гражданам и организациям и тем самым создающие условия для проявления корруп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Антикоррупционная экспертиза согласно настоящему Порядку проводится в отношении правовых актов Железковского сельского поселения (далее – сельского поселения), имеющих нормативный характер, и проектов указанных актов (далее – нормативный правовой акт, проект), за исключением решений Совета депутатов Железк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Антикоррупционная экспертиза нормативных правовых актов (проектов) проводится в соответствии с Методикой проведения антикоррупционной экспертизы нормативных правовых актов и проектов нормативных правовых актов, утверждённой Постановлением Правительства Российской Федерации 26 февраля 2010 года № 96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коррупционная экспертиза  нормативного правового акт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Антикоррупционная экспертиза нормативного правового акта проводится в случае поступления в адрес органов и должностных лиц сельского поселения, комиссии по противодействию коррупции письменных обращений органов государственной власти,  иных государственных органов, органов местного самоуправления, граждан и организаций (далее – заявитель) о возможной коррупциогенности указанного акта, полученной по результатам анализа практики его правопримен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2. Антикоррупционная экспертиза нормативного правового акта проводится в Администрации Железковского сельского поселения, заместителем Главы Администрации сельского поселения по результатам мониторинга применения нормативного правового акта на основании поручения Главы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Антикоррупционная экспертиза нормативного правового акта проводится в определённый поручением Главы (решением комиссии по противодействию коррупции) срок,, но не более чем в течение 30 рабочих дней со дня поступления указанного поручения (решения) в Администрацию сельского поселения, заместителем Главы Администрации сельского поселения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Администрация сельского поселения, заместитель Главы Администрации сельского поселения по результатам проведения антикоррупционной экспертизы нормативного правового акта даёт письменное заключение.  В заключении указываются выявленные в нормативном правовом  акте коррупциогенные факторы согласно Методике, утверждённой Постановлением Правительства Российской Федерации от 26 февраля 2010 года № 96, и предложения о способах их устранения либо сведения об отсутствии указанных фактор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лючение не позднее 5 рабочих дней с момента его подписания направляется заявителю, а в случае выявления коррупциогенных факторов – дополнительно в отраслевой (функциональный) орган,  структурное подразделение, должностному лицу Администрации сельского поселения, предусмотренные пунктом 4.1 настоящего Поряд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. Антикоррупционная экспертиза проект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1. Антикоррупционная экспертиза проекта осуществляется в форме анализа норм проекта на наличие коррупциогенных фактор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2. Антикоррупционная экспертиза проекта проводитс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разработке проекта – разработчиком проект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проведении правовой экспертизы проекта – в Администрации сельского поселения, заместителем Главы сельского посел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3. Представление проекта для проведения правовой экспертизы Администрации сельского поселения, заместителем Главы Администрации сельского поселения осуществляется при условии указания в пояснительной записке сведений об отсутствии в нём коррупциогенных факторов по результатам антикоррупционной экспертизы, проведённой при разработке проек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4. Антикоррупционная экспертиза проекта проводится в Администрации сельского поселения, заместителем Главы Администрации сельского поселения в рамках осуществления правовой экспертизы на этапе его соглас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5. В Администрации сельского поселения, заместитель Главы Администрации сельского поселения проводит антикоррупционную экспертизу проекта не более чем в течение 30 рабочих дней со дня поступления проекта на правовую экспертиз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6. В случае необходимости анализа нормативных правовых актов, использованных при разработке проекта, а также материалов судебной или административной практики Администрации сельского поселения, заместитель Главы Администрации сельского поселения вправе запросить у разработчика проекта дополнительные материалы или информацию.   В указанном случае срок проведения антикоррупционной экспертизы проекта продлевается Главой, заместителем Главы Администрации сельского поселения не более чем до 40 рабочих дн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7. По результатам антикоррупционной экспертизы в Администрации сельского поселения, заместитель Главы Администрации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7.1.  При выявлении коррупциогенных факторов отражает в заключении положения проекта нормативного правового акта, способствующие созданию условий для проявления коррупции, с указанием структурных единиц проекта нормативного правового акта (разделы, главы, статьи, части, пункты, подпункты, абзацы) и соответствующих коррупциогенных факторов согласно Методике, утверждённой Постановлением Правительства Российской Федерации от 26.02.2010 г. № 96.  В заключении могут быть отражены возможные негативные последствия сохранения в проекте коррупциогенных фактор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7.2. При не выявлении коррупциогенных факторов указывает в заключении сведения об их отсутств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8. Положения проекта нормативного правового акта, способствующие созданию условий для проявления коррупции,  выявленные при проведении антикоррупционной экспертизы, устраняются разработчиком на стадии его доработк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9. В случае внесения изменений в проект, в отношении  которого ранее проводилась антикоррупционная экспертиза, указанный проект подлежит повторной антикоррупционной экспертизе в порядке, установленном настоящим раздело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ключительные положен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. Заключение по результатам антикоррупционной экспертизы нормативного правового акта (проекта) в случае выявления коррупциогенных факторов направляется в зависимости от регулируемой актом сферы в соответствующий отраслевой (функциональный) орган, структурное подразделение, должностному лицу Администрации сельского поселения для его рассмотрения в целях устранения положений, которые могут способствовать проявлению корруп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2. В случае несогласия соответствующего отраслевого (функционального) органа, структурного подразделения, должностного лица сельского поселения с заключением (такое несогласие оформляется в письменной форме) для урегулирования разногласий рассмотрение нормативного правового акта (проекта) вносится на рассмотрение Главы сельского поселения, на очередное (внеочередное) заседание комиссии по противодействию коррупции с обоснованием выраженного несогласия.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4:17:00Z</dcterms:created>
  <dc:creator>taz</dc:creator>
  <dc:description/>
  <cp:keywords/>
  <dc:language>en-US</dc:language>
  <cp:lastModifiedBy>0</cp:lastModifiedBy>
  <cp:lastPrinted>2011-06-29T09:52:00Z</cp:lastPrinted>
  <dcterms:modified xsi:type="dcterms:W3CDTF">2011-06-29T05:53:00Z</dcterms:modified>
  <cp:revision>97</cp:revision>
  <dc:subject/>
  <dc:title>                       </dc:title>
</cp:coreProperties>
</file>