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61880740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5.2011 г.  №  12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ind w:right="5940" w:hanging="0"/>
        <w:jc w:val="both"/>
        <w:rPr/>
      </w:pPr>
      <w:r>
        <w:rPr>
          <w:b/>
          <w:sz w:val="28"/>
          <w:szCs w:val="28"/>
        </w:rPr>
        <w:t xml:space="preserve">Об утверждении задания на разработку проекта Генерального плана Желез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Градостроительным кодексом РФ,  п.3 ст. 3 Положения о составе и порядке подготовки Генерального плана Железковского сельского поселения, порядке внесения в него изменений и его реализации, утвержденного Постановлением  Администрации Железковского поселения от 10.05. 2011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рилагаемое техническое задание на разработку проекта Генерального плана</w:t>
      </w:r>
      <w:r>
        <w:rPr/>
        <w:t xml:space="preserve"> </w:t>
      </w:r>
      <w:r>
        <w:rPr>
          <w:sz w:val="28"/>
          <w:szCs w:val="28"/>
        </w:rPr>
        <w:t>Железковского сельского посел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сельского поселения:                                    Т.А. Заха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1-05-19T16:34:00Z</cp:lastPrinted>
  <dcterms:modified xsi:type="dcterms:W3CDTF">2011-05-19T12:46:00Z</dcterms:modified>
  <cp:revision>115</cp:revision>
  <dc:subject/>
  <dc:title>                       </dc:title>
</cp:coreProperties>
</file>