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41528032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29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утверждении    Порядка    расход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 на   организацию   и    осущест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работе с детьми и молодёжью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елезковском  сельском посел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ёй 2  и п. 12 областного закона от 16.10.2006 г. № 734-ОЗ «Об определении порядка решения вопроса местного значения вновь образованных  поселений в переходный период в 2007 году» и в целях организации   и    осуществления мероприятий по работе с детьми и молодёжью в Железковском  сельском поселени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орядок расходования средств на организацию   и осуществление мероприятий по работе с детьми и молодёжью в Железковском  сельском поселени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риложении к газете «Красная искра» -«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от  29.06.2012 г. № 2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ю   и  осуществление мероприятий по работе с детьми и молодёжью в Железковского  сельском посе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определяет правила расходования средств на организацию   и  осуществление мероприятий по работе с детьми и молодёжью в Железковском  сельском посе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сельского поселения из бюджета Железковского сельского поселения предоставляются средства, передаваемые на организацию   и  осуществление мероприятий по работе с детьми и молодёжью в сельском посе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дение «Дня защиты дет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дение праздника «День молодёж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7-02T15:08:00Z</cp:lastPrinted>
  <dcterms:modified xsi:type="dcterms:W3CDTF">2012-07-02T11:08:00Z</dcterms:modified>
  <cp:revision>119</cp:revision>
  <dc:subject/>
  <dc:title>                       </dc:title>
</cp:coreProperties>
</file>