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756873468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38</w:t>
      </w:r>
    </w:p>
    <w:p>
      <w:pPr>
        <w:pStyle w:val="TextBody"/>
        <w:rPr/>
      </w:pPr>
      <w:r>
        <w:rPr/>
        <w:t>д. Желез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ежбюджетных трансфер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му муниципальному район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Железк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142 и 142(4) Бюджетного кодекса Российской Федерации, областным законом от 09.08.2005 г.  № 532-ОЗ « О межбюджетных отношениях в Новгородской области», Уставом Железков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едоставления межбюджетных трансфертов Боровичскому муниципальному району из бюджета Железковского сельского поселения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и порядок в приложении к газете «Красная искра» -«Официальны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Т.А.Долотова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 xml:space="preserve">Утвержден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Постановлением 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Железковского сельского    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от  29.06.2012 г.  № 38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 межбюджетных трансфертов Боровичскому  муниципальному   району из бюджета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.</w:t>
      </w:r>
    </w:p>
    <w:p>
      <w:pPr>
        <w:pStyle w:val="Normal"/>
        <w:rPr/>
      </w:pPr>
      <w:r>
        <w:rPr>
          <w:sz w:val="28"/>
          <w:szCs w:val="28"/>
        </w:rPr>
        <w:t>Межбюджетные трансферты из бюджета Железковского сельского поселения предоставляются в форме субсидий на выполнение Администрацией муниципального района полномочий поселения по планированию застройки территории поселения, зонирование земель поселения, установление правил землепользования  и застройки территории поселения, изъятия земельных участков в границах поселения для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на получение субсидии имеют поселения с долей дотации на выравнивание  уровня бюджетной обеспеченности не выше 10 % от общего объема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субсидий утверждается решением о бюджете 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Цели и условия предоставления субси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предоставления субсидий является выполнение Администрацией  муниципального района полномочий Железковского сельского поселения по планированию застройки территории поселения, зонирование земель поселения, установление правил землепользования и застройки территории поселения, изъятия земельных участков в границах поселения для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идии выделяются при условии направления средств на вышеуказанные цели из бюджет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Расчет субси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расчета субсидий является документ Комитета финансов Боровичского муниципального района  « Об предоставлении ассигнований на содержание ставки ведущего специалиста передаваемых из бюджета посел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оставление и расходование субси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субсидий производится Администрацией Железковского сельского поселения в пределах сумм, запланированных в бюджете сельского поселения, с учетом фактической потребности и уменьшенной на сумму средств, направленную из бюджета поселения на выполнение  Администрацией  муниципального района полномочий поселения по планированию застройки территории поселения, зонирование земель поселения, установление правил землепользования и застройки территории поселения, изъятия земельных участков в границах поселения для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носят целевой характер и не могут быть использованы на другие 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идии, использованные не по целевому назначению, подлежат возврату в бюджет сельского поселения в бесспорном порядке. Субсидии зачисляются на счет бюджета муниципального района в установленном для исполнения бюджета сельского поселения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7-02T11:56:00Z</cp:lastPrinted>
  <dcterms:modified xsi:type="dcterms:W3CDTF">2012-07-02T10:20:00Z</dcterms:modified>
  <cp:revision>127</cp:revision>
  <dc:subject/>
  <dc:title>                       </dc:title>
</cp:coreProperties>
</file>