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350092279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9.06.2012 г.  №  32</w:t>
      </w:r>
    </w:p>
    <w:p>
      <w:pPr>
        <w:pStyle w:val="TextBody"/>
        <w:rPr/>
      </w:pPr>
      <w:r>
        <w:rPr/>
        <w:t>д. Желез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        утверждении            Порядк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           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ковского    сельского      поселе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главных  администратор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 местных бюджетов бюджетно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ы РФ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  прилагаемый    Порядок    осуществления    Аминистра-цией  сельского поселения полномочий главных администраторов доходов местных  бюджетов бюджетной системы РФ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Опубликовать постановление и порядок в приложении к газете «Красная искра» - «Официальный вестник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5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сельского поселения                                        Т.А.Долото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Утвержден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b/>
        </w:rPr>
        <w:t>сельского поселения № 32 от 29.06.2012 г.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  АДМИНИСТРАЦИЕЙ   ЖЕЛЕЗКОВСКОГО                                       СЕЛЬСКОГО  ПОСЕЛЕНИЯ ПОЛНОМОЧИЙ ГЛАВНЫХ АДМИНИСТРАТО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ОВ МЕСТНЫХ БЮДЖЕТОВ БЮДЖЕТНОЙ СИСТЕМЫ РОССИЙСКОЙ ФЕДЕРАЦИИ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сельского поселения осуществляет бюджетные полномочия главных администраторов (администраторов) доходов местных бюджетов бюджетной системы Российской Федерации в соответствии с Бюджетным кодексом, федеральным и областным законодательством, областными и муниципальными нормативно-правовыми актами, настоящим Порядком в пределах свое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главных администраторов доходов бюджета сельского поселения утверждается решением о бюджете сельского поселения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органов исполнительной власти сельского поселения – главных администраторов доходов местных бюджетов формирует Администрация сельского поселения по обращению соответствующих органов исполнительной власт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уществление полномочий администраторов доходов местных бюджетов производится уполномоченными органами на основании федерального законодательства и учредительных документов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 Порядок осуществления полномочий главных администраторов доходов местны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ые администраторы доходов местных бюджетов бюджетной системы Российской Федерации (далее – главные администраторы), имеющие в своем ведении администраторов доходов местных бюджетов бюджетной системы Российской Федерации (далее - администраторы доход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 Представляют в Администрацию сельского поселения сведения, необходимые для составления проекта бюджета сельского поселения на очередной финансовый год и плановый период, в сроки, установленные для составления проекта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 Представляют в Администрацию сельского поселения сведения для составления и ведения  кассового плана в установленные Администрацией сельского поселения с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 Формируют перечень подведомственных им администраторов до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 Принимают правовой акт (распоряжение, приказ) о наделении подведомственных им учреждений полномочиями администраторов доходов бюджетов на очередной финансовый год до конца текущего года с указанием перечня подведомственных администраторов доходов бюджетов и закрепленных за ними кодов до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 Осуществляют полномочия администратора доходов в пределах своей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  Формируют и представляют в Администрацию сельского поселения бюджетную отчетность главного администратора в установленные Администрацией сельского поселения с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7   Осуществляют иные бюджетные полномочия, установленные бюджетным законодательством и принимаемыми в соответствии с ним нормальными правовыми актами, регулирующими бюджетные правоотношени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Порядок осуществления полномочий администраторов дох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торы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  Осуществляют начисления платежей в местные бюдж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  Ведут бюджетный учет начислений, поступлений и возвратов платежей в порядке, установленном Министерством финанс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  Осуществляют контроль за правильностью исчисления, полнотой и своевременностью осуществления платежей в бюджеты, пеней и штрафов по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 Осуществляют взыскание задолженности по платежам в местные бюджеты, пеней и штраф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 Заключают соглашения по информационному обмену с Управлением Федерального казначейства по Нов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 Принимают решения о возврате излишне уплаченных (взысканных) платежей в местные бюджеты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поручения в Управление Федерального казначейства по Новгородской области для осуществление возврата в порядке, установленном Министерством финанс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  Осуществляют взаимодействие с Управлением Федерального казначейства по Новгородской области в установленном Министерством финанс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8  Принимают решения о зачете (уточнении) платежей в местные бюджеты и представляют документы на уточнение платежей в Управление Федерального казначейства по Новгородской област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9  Доводят до плательщиков реквизиты для перечисления доходов (в том числе, при необходимости, предоставляют  образцы заполнения платежных документов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0  Принимают меры по сокращению объемов невыясненных платежей, зачисленных на счет по учету доходов в Управление Федерального казначейства по Нов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1  Принимают меры по выполнению установленных контрольных параметров объемов поступления доходов в бюдж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2  Формируют и представляют главному администратору в установленные главным администратором сроки сведения и отчетность, необходимые для осуществления полномочий соответствующего главного администратора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3 Осуществляет иные бюджетные полномочия, установленные бюджетным законодательством и применяемыми в соответствии с ним нормативными правовыми актами, регулирующими бюджетные  правоотнош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Порядок определения органов исполнительной власти сельского поселения в качестве главных администраторов доходов местных бюджет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 Орган исполнительной власти сельского поселения, принимающий решения в соответствии с федеральным законодательством о взыскании сборов и штрафных санкций в доход местных бюджетов, либо имеющий подведомственные учреждения, принимающие решения в соответствии с федеральным законодательством о взыскании сборов и штрафных санкций в доход местных бюджетов, подает заявку в Администрацию сельского поселения о включении его в перечень главных администраторов доходов местны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явке указывается вид взыскиваемых средств, а также ссылка на Федеральный закон, дающий право на взыскание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2 На основании заявки органа исполнительной власти Администрация сельского поселения вносит изменения в решение о бюджете о включении органа исполнительной власти сельского поселения в перечень главных администраторов доходов местных бюджетов и направляет в Управление федерального казначейства копию данного решения.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5-17T16:21:00Z</cp:lastPrinted>
  <dcterms:modified xsi:type="dcterms:W3CDTF">2012-07-02T07:19:00Z</dcterms:modified>
  <cp:revision>121</cp:revision>
  <dc:subject/>
  <dc:title>                       </dc:title>
</cp:coreProperties>
</file>