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76481603"/>
      <w:bookmarkStart w:id="1" w:name="_137197839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967758366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03.05.2012 г. № 15 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right="3398" w:hanging="0"/>
        <w:jc w:val="both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Железковского сельского поселения и членов их семей на официальном сайте администрации Железковского сельского поселения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Железковского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Железковского сельского поселения и членов их семей на официальном сайте администрации Железковского сельского поселения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Главного специалиста администрации сельского поселения - Белову Елену Сергеев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приложении к газете «Красная искра» -  «Официальны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2 г. № 1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Железковского сельского поселения и членов их семей на официальном сайте администрации Железков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Железков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Железков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Железковского сельского поселения</w:t>
      </w:r>
      <w:r>
        <w:rPr/>
        <w:t xml:space="preserve"> </w:t>
      </w:r>
      <w:r>
        <w:rPr>
          <w:sz w:val="28"/>
          <w:szCs w:val="28"/>
        </w:rPr>
        <w:t>по адресу http://gelezkovoadm.ru/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Желез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служащие, осуществляющие кадровую работу в администрации Желез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е служащие, осуществляющие кадровую работу в администрации Железковского сельского поселения</w:t>
      </w:r>
      <w:r>
        <w:rPr/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1-07-12T12:21:00Z</cp:lastPrinted>
  <dcterms:modified xsi:type="dcterms:W3CDTF">2012-05-28T11:09:00Z</dcterms:modified>
  <cp:revision>110</cp:revision>
  <dc:subject/>
  <dc:title>                       </dc:title>
</cp:coreProperties>
</file>