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56178282"/>
      <w:bookmarkStart w:id="1" w:name="_1353848973"/>
      <w:bookmarkStart w:id="2" w:name="_1353848880"/>
      <w:bookmarkStart w:id="3" w:name="_1353848861"/>
      <w:bookmarkStart w:id="4" w:name="_1346222450"/>
      <w:bookmarkStart w:id="5" w:name="_1346071747"/>
      <w:bookmarkEnd w:id="0"/>
      <w:bookmarkEnd w:id="1"/>
      <w:bookmarkEnd w:id="2"/>
      <w:bookmarkEnd w:id="3"/>
      <w:bookmarkEnd w:id="4"/>
      <w:bookmarkEnd w:id="5"/>
      <w:r>
        <w:rPr/>
        <w:object w:dxaOrig="9350" w:dyaOrig="1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71.2pt" filled="f" o:ole="">
            <v:imagedata r:id="rId3" o:title=""/>
          </v:shape>
          <o:OLEObject Type="Embed" ProgID="Word.Document.12" ShapeID="ole_rId2" DrawAspect="Content" ObjectID="_13527730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т 10.05.2012 г.  №  17</w:t>
      </w:r>
    </w:p>
    <w:p>
      <w:pPr>
        <w:pStyle w:val="TextBody"/>
        <w:rPr/>
      </w:pPr>
      <w:r>
        <w:rPr/>
        <w:t>д. Железково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Об утверждении плана мероприятий                                                                                                     по противодействию коррупции в                                                                                                           Железковском сельском посел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целях реализации пункта 5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Национального плана противодействия коррупции, утвержденного Президентом Российской Федерации 31 июля 2008 года Пр-1568, Указа Губернатора Новгородской области от 30 сентября 2008 года № 213 «Об утверждении плана противодействия коррупции в органах исполнительной власти в Новгород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>1.Утвердить прилагаемый план противодействия коррупции в Железковском сельском поселе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Признать утратившим силу постановление Администрации Железковского сельского поселения от 31.08.2009 № 3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Контроль за выполнением данного постановления оставляю за соб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Данное постановление опубликовать в приложении газеты «Красная искра»- «Официальный вестник»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:                                    Т.А. Долотов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ковского сельского поселе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10.05.2012 № 17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противодействию коррупции в Железковском сельском поселении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726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выполне-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Организационные меропри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седаний комиссии по противодействию коррупции в Железковском сельском поселени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                           в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ение работы по разработке и утверждению административных регламентов по предоставлению муниципальных услу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июля 2012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</w:tr>
      <w:tr>
        <w:trPr/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Противодействие коррупции при прохождении муниципальной службы в Железковском сельском поселе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ставления муниципальным служащим Администрации Железковского сельского поселения, замещающими должности муниципальной службы, сведений о доходах, имуществе и обязательствах имущественного характера в соответствии с действующим законодательство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апр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змещения сведений о доходах, имуществе и обязательствах имущественного характера муниципальных служащих и членов их семей на официальном сайте Железковского сельского поселен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2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роверок достоверности и полноты сведений, представляемых муниципальными служащими, и соблюдение муниципальными служащими требований к служебному поведению в соответствии с действующим законодательство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2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на комиссии обращений граждан о фактах совершения коррупционных действий муниципальными служащими, а также о результатах проверки сведений, содержащихся в указанных обращениях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.года по мере поступления обращ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Антикоррупционная экспертиза проектов нормативных правовых ак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тикоррупционной экспертизы проектов нормативных правовых акто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2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cp:keywords/>
  <dc:language>en-US</dc:language>
  <cp:lastModifiedBy>HARD</cp:lastModifiedBy>
  <cp:lastPrinted>2012-04-13T15:51:00Z</cp:lastPrinted>
  <dcterms:modified xsi:type="dcterms:W3CDTF">2012-05-28T11:12:00Z</dcterms:modified>
  <cp:revision>121</cp:revision>
  <dc:subject/>
  <dc:title>                       </dc:title>
</cp:coreProperties>
</file>