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50824278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2 г.  №  26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ход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ия средств на проведение выб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  и  референдума на территор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2 п.12 областного закона от 16.10.2006. № 734- ОЗ « Об определении порядка решения вопроса местного значения вновь образованных поселений в переходный период в 2007году» и в целях обеспечения условий для проведения выборов и референдумов на территории Железковского сельского поселения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сходования средств на проведение выборов и референдумов на территории Железковского сельского поселения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риложении к газете «Красная искра» -«Официальный вестник».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Т.А.Долотова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225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от  29.06.2012 №2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про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и референдум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Настоящий Порядок определяет правила расходования средств на проведение выборов и референду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сельского поселения из бюджета Железковского сельского поселения предоставляются средства, передаваемые для расходования на проведение выборов и референду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редства предоставляются на следующие виды 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изготовление бюллетеней для голос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одготовку участка для выб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боту комиссии по выбор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ходование денежных средств осуществляется по утверждённой Администрацией Железковского сельского поселения смете рас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Администрация сельского поселения несёт ответственность за нецелевое использование средств в соответствии с действующим законодательством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5-17T16:21:00Z</cp:lastPrinted>
  <dcterms:modified xsi:type="dcterms:W3CDTF">2012-07-02T07:01:00Z</dcterms:modified>
  <cp:revision>115</cp:revision>
  <dc:subject/>
  <dc:title>                       </dc:title>
</cp:coreProperties>
</file>