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6178282"/>
      <w:bookmarkStart w:id="1" w:name="_1353848973"/>
      <w:bookmarkStart w:id="2" w:name="_1353848880"/>
      <w:bookmarkStart w:id="3" w:name="_1353848861"/>
      <w:bookmarkStart w:id="4" w:name="_1346222450"/>
      <w:bookmarkStart w:id="5" w:name="_1346071747"/>
      <w:bookmarkEnd w:id="0"/>
      <w:bookmarkEnd w:id="1"/>
      <w:bookmarkEnd w:id="2"/>
      <w:bookmarkEnd w:id="3"/>
      <w:bookmarkEnd w:id="4"/>
      <w:bookmarkEnd w:id="5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162961511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29.06.2012 г.  №  28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 утверждении    Порядка   расходовани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 на  обеспечение  условий  для  разви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я  на  территории  Железков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физической культуры и массовог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о статьёй 2  и п. 12 областного закона от 16.10.2006 г. № 734-ОЗ «Об определении порядка решения вопроса местного значения вновь образованных  поселений в переходный период в 2007 году» и в целях обеспечения условий для развития на территории Железковского сельского поселения физической культуры и массового спорта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. Утвердить прилагаемый Порядок расходования средств на обеспечение условий для развития на территории Железковского сельского поселения физической культуры и массового спорта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приложении к газете «Красная искра» -</w:t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 Официальный вестник».</w:t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сельского поселения                                             Т.А.Долотова</w:t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Утверждено</w:t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сельского поселения</w:t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/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от 29.06.2012 г.  № 28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редств на обеспечение условий для развития на территории Железковского сельского поселения физической культуры и массового спор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стоящий Порядок определяет правила расходования средств на обеспечение условий для развития на территории Железковского сельского поселения физической культуры и массового спор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Администрации сельского поселения из бюджета Железковского сельского поселения предоставляются средства, передаваемые на обеспечение условий для развития на территории поселения физической культуры и массового спор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Средства предоставляются на следующие виды  расход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держание спортивных площадок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ведение соревнований по футбол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асходование денежных средств осуществляется по утверждённой Администрацией Железковского сельского поселения смете расх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Администрация сельского поселения несёт ответственность за нецелевое использование средств в соответствии с действующим законодательством.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">
    <w:name w:val="Заголовок"/>
    <w:basedOn w:val="Normal"/>
    <w:next w:val="TextBody"/>
    <w:qFormat/>
    <w:pPr>
      <w:suppressAutoHyphens w:val="true"/>
      <w:ind w:left="-567" w:hanging="0"/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HARD</cp:lastModifiedBy>
  <cp:lastPrinted>2012-05-17T16:21:00Z</cp:lastPrinted>
  <dcterms:modified xsi:type="dcterms:W3CDTF">2012-07-02T07:04:00Z</dcterms:modified>
  <cp:revision>117</cp:revision>
  <dc:subject/>
  <dc:title>                       </dc:title>
</cp:coreProperties>
</file>