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76481603"/>
      <w:bookmarkStart w:id="1" w:name="_1371978393"/>
      <w:bookmarkStart w:id="2" w:name="_1356178282"/>
      <w:bookmarkStart w:id="3" w:name="_1353848973"/>
      <w:bookmarkStart w:id="4" w:name="_1353848880"/>
      <w:bookmarkStart w:id="5" w:name="_1353848861"/>
      <w:bookmarkStart w:id="6" w:name="_1346222450"/>
      <w:bookmarkStart w:id="7" w:name="_1346071747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9350" w:dyaOrig="1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59.75pt" filled="f" o:ole="">
            <v:imagedata r:id="rId3" o:title=""/>
          </v:shape>
          <o:OLEObject Type="Embed" ProgID="Word.Document.12" ShapeID="ole_rId2" DrawAspect="Content" ObjectID="_772014482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 xml:space="preserve">от 03.05.2012 г. № 15 </w:t>
      </w:r>
    </w:p>
    <w:p>
      <w:pPr>
        <w:pStyle w:val="TextBody"/>
        <w:rPr/>
      </w:pPr>
      <w:r>
        <w:rPr/>
        <w:t>д. Железково</w:t>
      </w:r>
    </w:p>
    <w:p>
      <w:pPr>
        <w:pStyle w:val="TextBody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ых должностей, должностей муниципальной службы в Администрации Железковского сельского поселения при замещении  которых, сведения о доходах, об имуществе и обязательствах имущественного характера, а также сведения членов их семей подлежат размещению на официальном сайте и предоставлению средствам массовой информации для опубликова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реализации положений статьи 8 Федерального закона от 25 декабря 2008 года № 273-ФЗ «О противодействии коррупции» (в редакции Федерального закона от 21.11.2011 N 329-ФЗ)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 Утвердить перече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должностей, должностей муниципальной службы в Администрации Железковского сельского поселения при замещении которых, сведения граждан о доходах, об имуществе и обязательствах имущественного характера, а также сведения членов их семей подлежат размещению на официальном сайте и предоставлению средствам массовой информации для опубликов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Глава Железк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заместитель Главы Железк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Ведущий специалист Администрации Железковского сельского поселения – ведущий вопросы финансово-экономическ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аспоряжение в приложении к газете «Красная искра»  «Официальный вестник» и электронных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над исполнением оставляю за собой.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  <w:t>Глава сельского поселения:                                 Т. А. Долот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HARD</cp:lastModifiedBy>
  <cp:lastPrinted>2011-07-12T12:21:00Z</cp:lastPrinted>
  <dcterms:modified xsi:type="dcterms:W3CDTF">2012-05-28T12:14:00Z</dcterms:modified>
  <cp:revision>115</cp:revision>
  <dc:subject/>
  <dc:title>                       </dc:title>
</cp:coreProperties>
</file>