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76481603"/>
      <w:bookmarkStart w:id="1" w:name="_1371978393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350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75pt" filled="f" o:ole="">
            <v:imagedata r:id="rId3" o:title=""/>
          </v:shape>
          <o:OLEObject Type="Embed" ProgID="Word.Document.12" ShapeID="ole_rId2" DrawAspect="Content" ObjectID="_2100774482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от 03.05.2012 г. № 16 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ind w:right="3398" w:hanging="0"/>
        <w:jc w:val="both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Железковского сельского поселения и членов их семей на официальном сайте администрации Железковского сельского поселения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Железковского сельского по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Железковского сельского поселения и членов их семей на официальном сайте администрации Железковского сельского поселения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Главного специалиста администрации сельского поселения - Белову Елену Сергеев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аспоряжение в приложении к газете «Красная искра» -  «Официальны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5.2012 г. № 1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дачи подарков, полученных Главо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________________________________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________________________________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________________________________ и подлежит передаче Главой материально – ответственному лицу, ответственному за прием и хранение подарков, назначенному распоряжением Администрации 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едение журнала регистрации уведомлений в Администрации ________________________________ возлагается на </w:t>
      </w:r>
      <w:r>
        <w:rPr>
          <w:b/>
          <w:szCs w:val="28"/>
        </w:rPr>
        <w:t>(указывается наименование должности)</w:t>
      </w:r>
      <w:r>
        <w:rPr>
          <w:szCs w:val="28"/>
        </w:rPr>
        <w:t>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________________________________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________________________________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________________________________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________________________________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________________________________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Глава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Правилам передачи подарков, полученных Главой  ________________________________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мещающего должность Главы _____________________________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/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заполняется в случае намерения выкупить подарок)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(подпись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Правилам передачи подарков, полученных Главой  ________________________________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/>
            </w:pPr>
            <w:r>
              <w:rPr/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___________________________________(наименование муниципального образования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5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 Правилам передачи подарков, полученных Главой  ________________________________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равилам передачи подарков, полученных Главой  ________________________________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55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 Правилам передачи подарков, полученных Главой  ________________________________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равилам передачи подарков, полученных Главой  ________________________________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8"/>
        <w:jc w:val="center"/>
        <w:rPr/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8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________________________________ подарков в связи с протокольными мероприятиями, </w:t>
      </w:r>
    </w:p>
    <w:p>
      <w:pPr>
        <w:pStyle w:val="Style8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055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 Правилам передачи подарков, полученных Главой  ________________________________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3.1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равилам передачи подарков, полученных Главой  ________________________________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С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________________________________ 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(подпись)                     (фамилия, инициа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(подпись)                   (фамилия, инициа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1-07-12T12:21:00Z</cp:lastPrinted>
  <dcterms:modified xsi:type="dcterms:W3CDTF">2012-05-28T12:32:00Z</dcterms:modified>
  <cp:revision>113</cp:revision>
  <dc:subject/>
  <dc:title>                       </dc:title>
</cp:coreProperties>
</file>