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823286947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26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Порядка   расход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на создание  условий  для организа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и досуга и обеспечения жителе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сельского     поселения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организаций  культур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ёй 2  и п. 12 областного закона от 16.10.2006 г. № 734-ОЗ «Об определении порядка решения вопроса местного значения вновь образованных  поселений в переходный период в 2007 году» и в целях организации работы по созданию условий для организации досуга и обеспечения жителей Железковского сельского поселения услугами организаций культуры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Порядок расходования средств на создание условий для организации досуга и обеспечения жителей Железковского сельского поселения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риложении к газете «Красная искра» -«Официальны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 Долотова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от 29.06.2012 г. № 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создание условий для организации досуга и обеспечения жителей Железковского сельского поселения услугами организаций куль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ий Порядок определяет правила расходования средст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сельского поселения из бюджета Железковского сельского поселения предоставляются средства, передаваемые для расходо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редства предоставляются на следующие виды 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мероприятия «День сел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праздника «Дня Побе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ходование денежных средств осуществляется по утверждённой Администрацией Железковского сельского поселения смете рас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Администрация сельского поселения несёт ответственность за нецелевое использование средств в соответствии с действующим законодательством.  </w:t>
      </w:r>
    </w:p>
    <w:p>
      <w:pPr>
        <w:pStyle w:val="Normal"/>
        <w:tabs>
          <w:tab w:val="clear" w:pos="708"/>
          <w:tab w:val="left" w:pos="2115" w:leader="none"/>
        </w:tabs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numPr>
          <w:ilvl w:val="0"/>
          <w:numId w:val="0"/>
        </w:numPr>
        <w:outlineLvl w:val="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03:00Z</dcterms:modified>
  <cp:revision>116</cp:revision>
  <dc:subject/>
  <dc:title>                       </dc:title>
</cp:coreProperties>
</file>