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343295287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36</w:t>
      </w:r>
    </w:p>
    <w:p>
      <w:pPr>
        <w:pStyle w:val="TextBody"/>
        <w:rPr/>
      </w:pPr>
      <w:r>
        <w:rPr/>
        <w:t>д. Желез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росписи бюдж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к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(Собрание законодательства Российской Федерации, 1998, № 31, ст.3823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прилагаемый Порядок составления и ведения сводн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юджетной росписи бюджета Железк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2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и Порядок в приложении к газете  «Красная искра» - «Официальны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Т.А.Долотова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Утверждено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от  29.06.2012 г. № 3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 Железковского сельского поселения 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орядок разработан в соответствии с Бюджетным кодексом Российской Федерации и решением Совета депутатов сельского поселения  «О бюджетном процессе в Железковском сельском поселении» в целях организации исполнения бюджета сельского поселения   по расходам и источникам финансирования дефицита бюджета сельского поселения  и определяет порядок составления и ведения сводной бюджетной росписи  бюджета сельского поселения  (далее - сводная роспись) .</w:t>
      </w:r>
    </w:p>
    <w:p>
      <w:pPr>
        <w:pStyle w:val="ConsPlusTitle"/>
        <w:widowControl/>
        <w:numPr>
          <w:ilvl w:val="0"/>
          <w:numId w:val="0"/>
        </w:numPr>
        <w:spacing w:before="12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остав сводной росписи, порядок ее составления и утверждения</w:t>
      </w:r>
    </w:p>
    <w:p>
      <w:pPr>
        <w:pStyle w:val="ConsPlusTitle"/>
        <w:widowControl/>
        <w:numPr>
          <w:ilvl w:val="0"/>
          <w:numId w:val="0"/>
        </w:numPr>
        <w:spacing w:before="12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состав сводной росписи включаются: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оспись расходов 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текущий финансовый год и плановый период в разрезе ведомственной структуры расходов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– ведомственная структура), по форме согласно приложению 1 к настоящему Порядку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оспись источников внутреннего финансирования дефицита  бюджета 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текущий финансовый год и на плановый период в разрезе главных администраторов источников финансирования дефицита 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– главный администратор источников) и кодов источников внутреннего финансирования дефицита  бюджета 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 источников финансирования дефицитов бюджетов, по форме согласно приложению 2 к настоящему Порядку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водная роспись составляется Администрацией  сельского поселения  и утверждается Главо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менее чем за пять рабочих дней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 Показатели утвержденной сводной росписи должны соответствовать решению Совета депутатов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 на текущий финансовый год и плановый период (далее – Решение о бюджете)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36" w:before="12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Лимиты бюджетных обязательств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имиты бюджетных обязательств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тверждаются на текущий финансовый год и плановый период в разрезе ведомственной структуры, операций сектора государственного управления и дополнительной классификации по форме согласно приложению 3 к настоящему Порядку. 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Лимиты бюджетных обязательств утверждаются Главо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Лимиты бюджетных обязательств утверждаются на текущий финансовый год и плановый период в размере бюджетных ассигнований, установленных  Решением о бюджете.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. Доведение показателей сводной росписи и лимитов бюджетных обязательств до главных распорядителей (главных администраторов источников)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двух рабочих дней со дня утверждения сводной росписи и лимитов бюджетных обязательств доводит до главных распорядителей (главных администраторов источников):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водной росписи по соответствующему главному распорядителю (главному администратору источников), утвержденные по формам согласно приложениям 1 и 2 к настоящему Порядку;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, утвержденные  Главо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Порядку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двух рабочих дней со дня утверждения сводной росписи и лимитов бюджетных обязательств направляет их для сведения в Боровичское отделение управления Федерального казначейства по Новгородской области на бумажном носителе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едение сводной росписи и изменение лимитов бюджетных обязательст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едение сводной росписи и изменение лимитов бюджетных обязательств осуществляет Администрация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водной росписи и лимитов бюджетных обязательств осуществляется: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ринятия решения Совета депутатов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о бюджете сельского поселения , на основании которого Глав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ает соответствующие изменения сводной росписи и лимитов бюджетных обязательств;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внесения изменений в Решение о бюджете  в соответствии с решением Главы сельского поселения в соответствии с основаниями, установленными Бюджетным кодексом Российской Федерации, и с учетом особенностей исполнения  бюджета сельского поселения, установленных Решением о бюджете, а также в случае изменения лимитов бюджетных обязательств, не приводящих к изменению показателей сводной росписи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ные распорядители (главные администраторы источников) представляю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ю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ложения об изменении сводной росписи и лимитов бюджетных обязательств в следующем порядке: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Главные распорядители (главные администраторы источников) письменно сообщают в Администрацию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предлагаемых изменениях сводной росписи и лимитов бюджетных обязательств с обоснованием предлагаемых изменений и приложением справки об изменении сводной росписи  и лимитов бюджетных обязательств в одном экземпляре на бумажном носителе: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изменении росписи расходов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лимитов бюджетных обязательств – справка по форме согласно приложению 4 к настоящему Порядку в разрезе кодов главных распорядителей, раздела, подраздела, целевой статьи, вида расходов, операции сектора государственного управления и дополнительной  классификации расходов бюджетов;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изменении росписи источников – справки по форме согласно приложению 5 к настоящему Порядку в разрезе кодов главных администраторов и кодов источников внутреннего финансирования дефицита  бюджета 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лассификации источников финансирования дефицитов бюджетов. 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, предусмотренных на исполнение публичных нормативных обязательств и   для увеличения иных бюджетных ассигнований без внесения изменений в Решение о бюджете не допускается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дминистрация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пяти рабочих дней со дня получения от главного распорядителя (главного администратора источников) справки об изменении  сводной росписи и лимитов бюджетных обязательств (источников внутреннего финансирования дефицита) обеспечивает их проверку и принимает решение об их утверждении или отклонении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Администрация сельского поселения :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контроль на соответствие вносимых изменений бюджетному законодательству Российской Федерации, показателям сводной росписи  и лимитам бюджетных обязательств; 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случае соответствия справки установленным требованиям производят оформление справки-уведомления об изменении  сводной росписи и лимитов бюджетных обязательств  (источников внутреннего финансирования дефицита) по формам, согласно приложениям 6 и 7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. После принятия Главой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я об утверждении изменений сводной росписи и лимитов бюджетных обязательств  Администрация сельского поселения направляет: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распорядителю (главному администратору источников) копию данного решения и копии  справок-уведомлений об изменении  сводной росписи и лимитов бюджетных обязательств (источников внутреннего финансирования дефицита);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 случае отклонения предлагаемых изменений сводной росписи и лимитов бюджетных обязательств Администрация сельского поселения возвращает главному распорядителю (главному администратору источников) с сопроводительным письмом представленный им пакет документов без исполнения с указанием причины их отклонения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формление справок-уведомлений об изменении сводной росписи и лимитов бюджетных обязательств по основаниям, установленным Бюджетным кодексом Российской Федерации, осуществляется Администрацией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с присвоением следующих кодов вида изменений: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10 – изменения, вносимые в связи с принятием решения Совета депутатов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внесении изменений в  Решение о бюджете;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6600"/>
          <w:sz w:val="28"/>
          <w:szCs w:val="28"/>
        </w:rPr>
        <w:t>020 - изменения, вносимые в связи с недостаточностью  бюджетных ассигнований для исполнения публичных нормативных обязательств;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30 - изменения, вносимые в связи с изменением состава или полномочий (функций) главных распорядителей (подведомственных им бюджетных учреждений);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trike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6600"/>
          <w:sz w:val="28"/>
          <w:szCs w:val="28"/>
        </w:rPr>
        <w:t>040 - изменения, вносимые в связи с вступлением в силу федеральных и областных законов, предусматривающих осуществление полномочий области и органов местного самоуправления за счет субвенций из федерального и областного бюджета;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50 - изменения, вносимые в связи с исполнением судебных актов, предусматривающих обращение взыскания на сред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60 - изменения, вносимые в случае использования средств резервного фонда Администрации 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70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autoSpaceDE w:val="false"/>
        <w:spacing w:lineRule="auto" w:line="336" w:before="12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80 - изменения, связанные с особенностями исполнения бюджета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, установленными Решением о бюджете:</w:t>
      </w:r>
    </w:p>
    <w:p>
      <w:pPr>
        <w:pStyle w:val="Normal"/>
        <w:autoSpaceDE w:val="false"/>
        <w:spacing w:lineRule="auto" w:line="336" w:before="120" w:after="0"/>
        <w:ind w:firstLine="709"/>
        <w:rPr/>
      </w:pPr>
      <w:r>
        <w:rPr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081 - изменения, вносимые на суммы остатков средств федерального бюджета;</w:t>
      </w:r>
    </w:p>
    <w:p>
      <w:pPr>
        <w:pStyle w:val="Normal"/>
        <w:autoSpaceDE w:val="false"/>
        <w:spacing w:lineRule="auto" w:line="336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2 – изменения, связанные с резервированием средств в составе утвержденных  Решением о бюджете бюджетных ассигнований;</w:t>
      </w:r>
    </w:p>
    <w:p>
      <w:pPr>
        <w:pStyle w:val="Normal"/>
        <w:autoSpaceDE w:val="false"/>
        <w:spacing w:lineRule="auto" w:line="336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3 - изменения, вносимые в связи с перераспределением бюджетных ассигнований между главными распорядителями по основаниям, установленным Законом;</w:t>
      </w:r>
    </w:p>
    <w:p>
      <w:pPr>
        <w:pStyle w:val="Normal"/>
        <w:autoSpaceDE w:val="false"/>
        <w:spacing w:lineRule="auto" w:line="336" w:before="120" w:after="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4 – изменения, связанные с увеличением бюджетных ассигнований в соответствии с пунктом 6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spacing w:lineRule="auto" w:line="336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90 - изменения, вносимые в случае перераспределения бюджетных ассигнований между текущим финансовым годом и плановым периодом;</w:t>
      </w:r>
    </w:p>
    <w:p>
      <w:pPr>
        <w:pStyle w:val="Normal"/>
        <w:autoSpaceDE w:val="false"/>
        <w:spacing w:lineRule="auto" w:line="336" w:before="12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0 - изменения, вносимые в случае увеличения бюджетных ассигнований по отдельным разделам, подразделам, целевым статьям, видам расходов  бюджета сельского поселения , а также  операций сектора </w:t>
      </w:r>
      <w:r>
        <w:rPr>
          <w:color w:val="FF6600"/>
          <w:sz w:val="28"/>
          <w:szCs w:val="28"/>
        </w:rPr>
        <w:t>государственного</w:t>
      </w:r>
      <w:r>
        <w:rPr>
          <w:sz w:val="28"/>
          <w:szCs w:val="28"/>
        </w:rPr>
        <w:t xml:space="preserve"> управления и дополнительной классификации  за счет экономии по использованию бюджетных ассигнований на оказание муниципальных услуг;</w:t>
      </w:r>
    </w:p>
    <w:p>
      <w:pPr>
        <w:pStyle w:val="Normal"/>
        <w:autoSpaceDE w:val="false"/>
        <w:spacing w:lineRule="auto" w:line="336" w:before="12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0 - изменения, вносимые в случае перераспределения бюджетных ассигнований между видами источников финансирования дефицита  бюджета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образовании экономии в ходе исполнения  бюджета 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еделах общего объема бюджетных ассигнований по источникам финансирования дефицита бюджета сельского поселения, предусмотренных на соответствующий финансовый год;</w:t>
      </w:r>
    </w:p>
    <w:p>
      <w:pPr>
        <w:pStyle w:val="Normal"/>
        <w:autoSpaceDE w:val="false"/>
        <w:spacing w:lineRule="auto" w:line="336" w:before="12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0 – изменения, вносимые в связи с присвоением в составе ведомственной структуры по соответствующей программе (подпрограмме) целевой статьи расходов бюджета сельского поселения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79, пунктом 2 статьи 179 Бюджетного кодекса Российской Федерации;</w:t>
      </w:r>
    </w:p>
    <w:p>
      <w:pPr>
        <w:pStyle w:val="Normal"/>
        <w:autoSpaceDE w:val="false"/>
        <w:spacing w:lineRule="auto" w:line="336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0 –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0 – изменения, не приводящие к изменению показателей сводной росписи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зменение сводной росписи и лимитов бюджетных обязательств осуществляется  Администрацией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учетом следующих особенностей: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ри внесении изменений в сводную роспись и лимиты бюджетных обязательств в связи с изменением состава и (или) полномочий (функций) главных распорядителей (подведомственных им бюджетных учреждений) в Администрацию сельского поселения, помимо документов, перечисленных в пункте 8.1 настоящего Порядка,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бюджетов, согласованная в установленном порядке принимающей и передающей сторонами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При изменении сводной росписи и лимитов бюджетных обязательств в соответствии с  Решением о бюджете, предусматривающими увеличение бюджетных ассигнований в текущем финансовом году на сумму поступлений в доход 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ьных видов (подвидов) неналоговых доходов, на цели, установленные Решением о бюджете, сверх соответствующих бюджетных ассигнований и (или) общего объема расходов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ю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ся отчет о кассовых поступлениях в  бюджет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ходов по соответствующим кодам бюджетной классификации Российской Федерации по форме, согласно приложению 8  к настоящему Порядку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В случае установления сводной росписью кодов целевых статей и видов расходов 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4 статьи 21 Бюджетного кодекса Российской Федерации Администрация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водит до соответствующего главного распорядителя указанные коды бюджетной классификации для формирования справок об изменении сводной росписи и лимитов бюджетных обязательств в соответствии с пунктом 8.1 настоящего Порядка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Внесение изменений сводной росписи и лимитов бюджетных обязательств осуществляется до 25 декабря текущего финансового года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(главные администраторы источников) представляют в Администрацию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ложения об изменении сводной росписи и лимитов бюджетных обязательств до 20 декабря текущего финансового года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Состав бюджетной росписи, порядок ее составления и утверждения,</w:t>
      </w:r>
    </w:p>
    <w:p>
      <w:pPr>
        <w:pStyle w:val="ConsPlusTitle"/>
        <w:widowControl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лимитов бюджетных обязательств </w:t>
      </w:r>
    </w:p>
    <w:p>
      <w:pPr>
        <w:pStyle w:val="ConsPlusNormal"/>
        <w:widowControl/>
        <w:spacing w:lineRule="auto" w:line="360"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состав бюджетной росписи включается роспись расходов главного распорядителя на текущий финансовый год и плановый период в разрезе распорядителей (получателей) средств бюджета сельского поселения, подведомственных главному распорядителю, разделов, подразделов, целевых статей, видов расходов, операций сектора государственного управления и дополнительной классификации. 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юджетная роспись составляется и утверждается получателем средств бюджета  в соответствии с показателями сводной росписи по соответствующему главному распорядителю  по форме согласно приложению 9 к настоящему Порядку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Лимиты бюджетных обязательств распорядителей (получателей) средств 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аются получателем средств 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оведение бюджетной росписи, лимитов бюджетных обязательств до распорядителей (получателей) средств  бюджета сельского поселения.</w:t>
      </w:r>
    </w:p>
    <w:p>
      <w:pPr>
        <w:pStyle w:val="ConsPlusNormal"/>
        <w:widowControl/>
        <w:spacing w:lineRule="auto" w:line="360"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олучатели средств бюджета  доводят показатели бюджетной росписи и лимиты бюджетных обязательств до соответствующих подведомственных распорядителей (получателей) средств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Ведение бюджетной росписи и изменение лимитов бюджетных обязательств</w:t>
      </w:r>
    </w:p>
    <w:p>
      <w:pPr>
        <w:pStyle w:val="ConsPlus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едение бюджетной росписи и изменение лимитов бюджетных обязательств осуществляет получатель средств бюджета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Бюджетным кодексом Российской Федерации, и с учетом особенностей исполнения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ых Решением о бюджете . 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й росписи и лимитов бюджетных обязательств осуществляется с присвоением кодов видов изменений, установленных пунктом 10 настоящего Порядка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получателем средств бюджета  на основании письменного обращения распорядителя (получателя) средств  бюджета 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 находящегося в его ведении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Решение  Главы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об изменении сводной     росписи     и лимитов  бюджетных  обязательств,  служит основанием для внесения  получателем средств бюджета соответствующих изменений в показатели его бюджетной росписи и лимитов бюджетных обязательств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редств бюджета обязан в течение трех рабочих дней со дня получения документов, указанных в абзаце втором пункта 9.2. настоящего Порядка, внести изменения в показатели своей бюджетной росписи и лимиты бюджетных обязательств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7. Порядок взаимодействия распорядителей (получателей) средств 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составлению и ведению бюджетной росписи устанавливается соответствующим  получателем средств бюдже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7-02T11:56:00Z</cp:lastPrinted>
  <dcterms:modified xsi:type="dcterms:W3CDTF">2012-07-02T08:19:00Z</dcterms:modified>
  <cp:revision>125</cp:revision>
  <dc:subject/>
  <dc:title>                       </dc:title>
</cp:coreProperties>
</file>