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10614794"/>
      <w:bookmarkStart w:id="1" w:name="_1407918376"/>
      <w:bookmarkStart w:id="2" w:name="_1407581947"/>
      <w:bookmarkStart w:id="3" w:name="_1404821610"/>
      <w:bookmarkStart w:id="4" w:name="_1356178282"/>
      <w:bookmarkStart w:id="5" w:name="_1353848973"/>
      <w:bookmarkStart w:id="6" w:name="_1353848880"/>
      <w:bookmarkStart w:id="7" w:name="_1353848861"/>
      <w:bookmarkStart w:id="8" w:name="_1346222450"/>
      <w:bookmarkStart w:id="9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351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1.25pt" filled="f" o:ole="">
            <v:imagedata r:id="rId3" o:title=""/>
          </v:shape>
          <o:OLEObject Type="Embed" ProgID="Word.Document.12" ShapeID="ole_rId2" DrawAspect="Content" ObjectID="_1860467770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8.09.2012 г.  №  45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 утверждении Положения о муниципальном жилищном контроле на территории Желез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</w:t>
      </w:r>
      <w:r>
        <w:rPr/>
        <w:t xml:space="preserve"> целях осуществления контроля за использованием и сохранностью муниципального жилищного фонда Железк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агаемое </w:t>
      </w:r>
      <w:r>
        <w:rPr>
          <w:sz w:val="28"/>
          <w:szCs w:val="28"/>
          <w:highlight w:val="white"/>
        </w:rPr>
        <w:t xml:space="preserve">Положение </w:t>
      </w:r>
      <w:r>
        <w:rPr>
          <w:bCs/>
          <w:sz w:val="28"/>
          <w:szCs w:val="28"/>
          <w:highlight w:val="white"/>
        </w:rPr>
        <w:t xml:space="preserve">о </w:t>
      </w:r>
      <w:r>
        <w:rPr>
          <w:sz w:val="28"/>
          <w:szCs w:val="28"/>
        </w:rPr>
        <w:t>муниципальном жилищном контроле на территории Железковского сельского поселения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районной газете  «Красная искра» -«Официальны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Т.А. Долот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Желез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12 г.</w:t>
      </w:r>
      <w:r>
        <w:rPr>
          <w:sz w:val="28"/>
          <w:szCs w:val="28"/>
        </w:rPr>
        <w:t xml:space="preserve">       N  </w:t>
      </w:r>
      <w:r>
        <w:rPr>
          <w:sz w:val="28"/>
          <w:szCs w:val="28"/>
          <w:u w:val="single"/>
        </w:rPr>
        <w:t>4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униципальном жилищном контроле на территории Желез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sz w:val="28"/>
          <w:szCs w:val="28"/>
        </w:rPr>
        <w:t xml:space="preserve"> Уставом Железковского сельского поселения и устанавливает порядок осуществления муниципального жилищного контроля на территории Железковского сельского поселения (далее - сельское поселение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ый жилищный контроль на территории сельского поселения осуществляется администрацией сельского поселения и уполномоченными ею органами и должностны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инансирование деятельности по осуществлению муниципального жилищного контроля и его материально-техническое обеспечение осуществляется за счёт средств бюджета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 муниципального жилищного контрол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Целью муниципального жилищного контроля является контроль за выполнением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выявленных нарушений,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, анализу и прогнозированию состояния исполнения обязательных требований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ы осуществления муниципального жилищного контро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лановые проверки проводятся на основании ежегодного плана проверок, утверждаемого Главой администрации сельского поселения, не чаще чем один раз в три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ргана муниципального контроля, осуществляющего плановую провер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5.  Основанием для проведения внеплановой проверки наряду с основаниями, указанными в </w:t>
      </w:r>
      <w:hyperlink r:id="rId4">
        <w:r>
          <w:rPr>
            <w:rStyle w:val="InternetLink"/>
            <w:color w:val="0000FF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настоящего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верки, предусмотренные пунктами 3.2., 3.4., 3.5. настоящего Положения, осуществляются на основании распоряжения администрации сельского поселения о проведении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рядок проведения проверок, предусмотренных пунктами 3.2., 3.4.,3.5. настоящего Положения осуществляется в соответствии с административным регламентом, регулирующим проведение муниципального жилищного контроля на территор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 результатам проверки оформляется акт проверки соблюдения законодательства с соблюдением требований установленных Федеральным законом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1. В случае выявления административного правонарушения или нарушений требований жилищного </w:t>
      </w:r>
      <w:hyperlink r:id="rId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по вопросам, входящим в компетенцию администрации сельского поселения, муниципальным жилищным инспектором в соответствии с законодательством выдается предписание об устранении выявленных нарушений, о прекращении нарушений обязательных требований, о проведении мероприятий по обеспечению соблюдения обязательных требований, о проведении других мероприятий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отражать фамилию, имя, отчество должностного лица, выдавшего предписание, его должность, наименование юридического лица, а также фамилию, имя, отчество физического лица - адресата предписания, конкретизированное требование (перечень требований), которое обязан выполнить адресат, ссылки на нормативные акты, срок устранения правонарушения и дату выдачи пре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быть подписано адресатом (для юридического лица - его законным представителем). При отказе от подписи в получении предписания в нем делается соответствующая отметка об этом, и оно направляется адресату по почте с уведомлением о вруч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выявления нескольких нарушений, устранение которых подразумевает существенное отличие объемов работ и, соответственно, сроков их исполнения, уполномоченное должностное лицо дает несколько предписаний по каждому из указа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наименовании администрации сельского поселени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, его или их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Руководитель, иное должностное лицо или уполномоченный представитель юридического лица, индивидуальный предприниматель, а также гражданин при проведении проверки имеют право обжаловать действия (бездействие) должностных лиц администрации сельского поселения, повлекшие за собой нарушение прав юридического лица, индивидуального предпринимателя или гражданина при проведении проверки, в административном и (или) судебном порядке в соответствии с законодательством Российской Федерации и Иван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лномочия органов жилищного контроля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лиц, осуществляющих муниципальный жилищный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олжностные лица уполномоченного органа местного самоуправления, осуществляющие муниципальный жилищный контроль в пределах предоставлен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беспрепятственно по предъявлении служебного удостоверения и копии приказа (распоряжения) руководителя (заместителя руководителя)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Жилищным Кодексом РФ, правомерность утверждения условий этого договора и его заклю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лжностные лица уполномоченного органа местного самоуправления, осуществляющие муниципальный контроль за сохранностью автомобильных дорог местного значения, при проведении мероприятий по контролю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ководствоваться законодательством Российской Федерации, Ивановской области, Уставом сельского поселения, настоящим Положением и иными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имать меры по предотвращению и устранению последствий выявленных нарушений жилищного законодательства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ь профилактическую работу по устранению причин и обстоятельств, способствующих совершению правонарушений в области жилищн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облюдение установленного порядка осуществления муниципального жилищного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принятие мер по предотвращению и устранению последствий выявленных нарушений жилищно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, осуществляющими региональный государственный жилищный надзор, в порядке, установленном законом субъект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Ф ответств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олжностные лица уполномоченного органа местного самоуправления, осуществляющие муниципальный жилищный контроль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Ф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7. Органы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настоящего Кодекса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E53D28CB7700FA89962EE50340E453F3BAB8A3AD1919E3DFC6C9417CE6CB617CD2D8473FAA1E32F21nAJ" TargetMode="External"/><Relationship Id="rId5" Type="http://schemas.openxmlformats.org/officeDocument/2006/relationships/hyperlink" Target="consultantplus://offline/ref=A55A4B1208244411D01210B76DD8540376F4721B88C0C92ED19AFEF29DM9FE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10-01T16:41:00Z</cp:lastPrinted>
  <dcterms:modified xsi:type="dcterms:W3CDTF">2012-10-01T12:41:00Z</dcterms:modified>
  <cp:revision>140</cp:revision>
  <dc:subject/>
  <dc:title>                       </dc:title>
</cp:coreProperties>
</file>