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15952347"/>
      <w:bookmarkStart w:id="1" w:name="_1376481717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50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75pt" filled="f" o:ole="">
            <v:imagedata r:id="rId3" o:title=""/>
          </v:shape>
          <o:OLEObject Type="Embed" ProgID="Word.Document.12" ShapeID="ole_rId2" DrawAspect="Content" ObjectID="_963939302" r:id="rId2"/>
        </w:objec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u w:val="single"/>
        </w:rPr>
      </w:pPr>
      <w:r>
        <w:rPr/>
        <w:t xml:space="preserve">от </w:t>
      </w:r>
      <w:r>
        <w:rPr>
          <w:u w:val="single"/>
        </w:rPr>
        <w:t>08.11.2012 г.</w:t>
      </w:r>
      <w:r>
        <w:rPr/>
        <w:t xml:space="preserve">  № </w:t>
      </w:r>
      <w:r>
        <w:rPr>
          <w:u w:val="single"/>
        </w:rPr>
        <w:t>47</w:t>
      </w:r>
    </w:p>
    <w:p>
      <w:pPr>
        <w:pStyle w:val="Normal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овещения и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ирования об опасностях, </w:t>
      </w:r>
    </w:p>
    <w:p>
      <w:pPr>
        <w:pStyle w:val="Heading6"/>
        <w:rPr/>
      </w:pPr>
      <w:r>
        <w:rPr>
          <w:b/>
          <w:sz w:val="28"/>
          <w:szCs w:val="28"/>
        </w:rPr>
        <w:t>возникающих при ведении воен-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действий или вследствие </w:t>
      </w:r>
    </w:p>
    <w:p>
      <w:pPr>
        <w:pStyle w:val="Heading6"/>
        <w:rPr/>
      </w:pPr>
      <w:r>
        <w:rPr>
          <w:b/>
          <w:sz w:val="28"/>
          <w:szCs w:val="28"/>
        </w:rPr>
        <w:t>этих действий, угрозе возникно-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ия или о возникновении  </w:t>
      </w:r>
    </w:p>
    <w:p>
      <w:pPr>
        <w:pStyle w:val="Heading6"/>
        <w:rPr/>
      </w:pPr>
      <w:r>
        <w:rPr>
          <w:b/>
          <w:sz w:val="28"/>
          <w:szCs w:val="28"/>
        </w:rPr>
        <w:t>чрезвычайных ситуаций при-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ого и техногенного характера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Железковского  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требований Федеральных законов  от 21.12.1994 года №68-ФЗ (в редакции от 04.12.2006 г.) «О защите населения и территории от чрезвычайных ситуаций природного и техногенного характера», от 12.02.1998 года № 28-ФЗ </w:t>
      </w:r>
      <w:r>
        <w:rPr>
          <w:sz w:val="28"/>
        </w:rPr>
        <w:t>«О гражданской обороне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своевременного оповещения и информирования населения Железковского сельского поселения об опасностях, возникш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 Администрация Железковского сельского поселения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системе оповещения и информирования об опасностях, возникающих при ведении военных действий или вследствие этих действий, угрозе возникновения или о возникновении  чрезвычайных ситуаций природного и техногенного характера на территории Железковского 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Утвердить прилагаемую схему местной системы оповещения и информирования на территории  </w:t>
      </w:r>
      <w:r>
        <w:rPr>
          <w:bCs/>
          <w:sz w:val="28"/>
          <w:szCs w:val="28"/>
        </w:rPr>
        <w:t>Железк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порядок проведения подворных (поквартирных) обходов граждан с целью доведения до них информации оператив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постановления оставляю за соб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/>
        <w:t xml:space="preserve">Опубликовать настоящее постановление в приложении к газете «Красная искра» - «Официальный вестник» и разместить на официальном сайте Администрации </w:t>
      </w:r>
      <w:r>
        <w:rPr>
          <w:bCs/>
          <w:szCs w:val="28"/>
        </w:rPr>
        <w:t>Железковского сельского поселения.</w:t>
      </w:r>
    </w:p>
    <w:p>
      <w:pPr>
        <w:pStyle w:val="TextBody"/>
        <w:ind w:left="25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остановление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Железковского сельского поселения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от 08.11.2012 г. № 47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ind w:left="18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системе оповещения и информирования об опасностях, возникающих при ведении военных действий или вследствие этих действий, угрозе возникновения или о возникновении  чрезвычайных ситуаций природного и техногенного характера на территории Железковского  сельского поселения.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 с Федеральными законами № 68-ФЗ от 21.12.1994 «О защите населения и территорий от чрезвычайных ситуаций природного и техногенного характера»,  № 28-ФЗ от 12.02.1998 «О гражданской обороне», постановлением Правительства Российской Федерации от 30.12.2003 № 794 "О единой государственной системе предупреждения и ликвидации чрезвычайных ситуаций"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истема оповещения и информирования  об опасностях, возникающ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 на территории Железковского сельского поселения (далее - местная система оповещения и информирования) представляет собой организационно-техническое объединение сил, средств связи и оповещения, сетей вещания, каналов сети связи общего пользования и организаций, обеспечивающих доведение сигналов оповещения и информации до населения, органов управления, сил, специально уполномоченных на решение задач в области гражданской обороны и защиты населения и территорий от чрезвычайных ситуаций, расположенных на территории Железк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ная система оповещения и информирования организационно сопрягается с местной системой оповещения Боровичского муниципального района  и локальными системами оповещения организаций, расположенных на территории сельского посел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повещение и информирование организуется в соответствии с  планами (схемами) оповещения, другими нормативными документами,  разрабатываемыми в Администрации сельского  поселения и организациях  с учетом их особенностей и реальных возмож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Поддержание в постоянной готовности к использованию местной системы оповещения и информирования является составной частью мероприятий, проводимых Администрацией Железковского сельского поселения.  В области гражданской обороны и защиты населения и территорий от чрезвычайных ситуаций 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онно-техническое обеспечение функционирования местной системы оповещения и информирования организует Администрация Железк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едназначение и основные  задачи  местной системы оповещения и информ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естная система оповещения и информирования предназначена для своевременного доведения сигналов оповещения и информации до населения сельского поселения, органов управления гражданской обороны и муниципального  звена территориальной подсистемы Новгородской области  единой государственной системы предупреждения и ликвидации чрезвычайных ситуаций (далее - силы и средства РСЧС) об опасностях, возникающих при ведении военных действий или вследствие этих действий, угрозе возникновения или возникновении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задачей местной системы оповещения и информирования   является обеспечение доведения сигналов оповещения и информации д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ы – руководителя гражданской обороны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 Совета депутатов Железк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 Администрации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дминистрации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 и средств  муниципального звена (сельского поселения) ОТП РСЧ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 и средств  гражданской обороны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х служб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я, проживающего на территор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Основу местной системы оповещения и информирования составляют технические средства оповещения и связи, состоящие на балансе Администрации сельского поселения, а также привлекаемые установленным порядк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лы и средства оповещения и информирования старост населенных пунктов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ы и средства оповещения организаций, расположенных на территории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ператоров связи и телерадиовещания, осуществляющих вещание  на территорию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  использования местной системы оповещения и информ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Распоряжение на задействование  местной системы оповещения и информирования отдает Глава сельского поселения или лицо его замещающее, а в исключительных случаях, не терпящих отлагательства, решение на оповещение принимает  дежурный  работник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ежурный работник Администрации сельского поселения, получив информацию или сигналы оповещения, подтверждает их получение, проверяет достоверность, немедленно доводит полученную информацию до Главы сельского поселения или лица его замещающего и по их решению оповещает установленным порядком  органы управления согласно п.2.2. настоящего Положения и насе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игналы оповещения и информация передаются вне всякой очереди с использованием всех имеющихся средств оповещения, связи и информирования по Схеме местной  системы оповещения  на территории сельского поселения (далее - Схема опове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жим - неавтоматизированный, при котором доведение информации и сигналов оповещения осуществляется избирательно, выборочным подключением объектов оповещения к каналам связи согласно Схеме опов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Основной способ оповещения населения - передача информации и сигналов оповещения по каналам телевизионного вещания и радиовещ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 и сигналов оповещения осуществляется дежурной сменой ЕДДС муниципального района  через оперативного дежурного ГОКУ «УЗНЧС и ПБ Новгородской области»  и  ЗАО ТРК «Мста» с перерывом вещ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оповещения населения может привлекаться установленным порядком автотранспорт организаций, оборудованный светосигнальными громкоговорящими установ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В целях упорядочения работы системы оповещения разрабатываются инструкции дежурному работнику Администрации сельского поселения  и дежурных служб организа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Администрация сельского поселения, организации, старосты и помощники старост населенных пунктов  проводят комплекс организационно-технических мероприятий по исключению несанкционированного использования средств  местной системы оповещения и инфор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оддержания в готовности системы оповещения и информ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целях поддержания системы оповещения и информирования в состоянии постоянной готовности  Администрация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Управлением ГОЧС муниципального района, руководителями организаций, старостами населенных пунктов  осуществляет проведение плановых и внеплановых проверок ее работоспособ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тексты   сообщений для оповещения и информирова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дежурного персонала Администрации сельского поселения и дежурно служб организаций сельского поселения по передаче и приему сигналов оповещения и рече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 тренировки по передаче сигналов оповещения и рече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совместно с организациями,  привлекаемыми к обеспечению оповещения, порядок взаимодействия дежурных  служб при передаче сигналов оповещ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списки оповещения  категорий указанных в п.2.2. являющихся  неотъемлемым приложением к   инструкции дежурному по администрации. Списки оповещения подлежат ежеквартальной корректировке, в том числе в ходе подготовки и проведении учений и тренировок, проводимых в соответствии с Планом основных мероприятий по ГОЧС на текущи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 Администрация сельского поселения, организации, старосты и помощники старост поселения, привлекаемые по Схеме оповещения, обеспечивают техническую готовность своих средств связи и оповещения к выполнению задач по предназнач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Запасы мобильных (перевозимых и переносных) технических средств оповещения населения создаются и поддерживаются в готовности к использованию в соответствии с положениями статьи 25 Федерального закона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Финансовое обеспечение поддержания в состоянии постоянной готовности местной системы оповещения и информирования, создания и содержания запасов средств   оповещения  осуществляется в соответствии со статьями 24, 25 Федерального закона от 21.12.1994 № 68-ФЗ "О защите населения и территорий от чрезвычайных ситуаций природного и техногенного характера" и статьей 18 Федерального закона от 12.02.1998 № 28-ФЗ "О гражданской обороне"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Утверждена  постановлением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и   Железковского сельского поселения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от  08.11. 2012г. № 47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местной системы  оповещения  и информ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на территории  Желез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51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0</wp:posOffset>
                </wp:positionH>
                <wp:positionV relativeFrom="paragraph">
                  <wp:posOffset>481330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pt,379pt" to="-68.05pt,3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5905" cy="60591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800" cy="6059160"/>
                          <a:chOff x="0" y="0"/>
                          <a:chExt cx="9145800" cy="605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5800" cy="60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028160"/>
                            <a:ext cx="1828080" cy="10281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т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уполномоченный на решение задач ГО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ежурный по Администр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113760"/>
                            <a:ext cx="1416600" cy="570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137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  дежу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713960"/>
                            <a:ext cx="342360" cy="3885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8280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КВ Р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дио «Росс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69,02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51388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лека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оссия-1» - 11 к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оссия-24» - 24 ка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8528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ы областной и районной систем опо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7432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43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743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25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543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3141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канал   ТВ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часы  работы ТРК  «Мста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8854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В Р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-10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Г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3426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росты населенных пун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000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5257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4572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760" y="262836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предприятий и организаций расположенные на территории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760" y="1942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т депутатов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79988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я гражданской обор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39999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илы и средства звена ОТП РСЧ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7424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исты Администрации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257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605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5143680"/>
                            <a:ext cx="235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4799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4229280"/>
                            <a:ext cx="235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086280"/>
                            <a:ext cx="61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486080"/>
                            <a:ext cx="14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086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057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743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543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114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686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18280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ечевое сооб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571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30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430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257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760" y="205740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50284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од (сбор)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44571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воровые (поквартирные)  обходы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0284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вуковые сигн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ъя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2570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езер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54856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ыльный - 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автомоби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760" y="1142280"/>
                            <a:ext cx="1370880" cy="525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ЛЧС и О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74400" y="21711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0" y="2171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43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80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.15pt;height:477.1pt" coordorigin="0,0" coordsize="14403,9542">
                <v:rect id="shape_0" stroked="f" o:allowincell="f" style="position:absolute;left:0;top:1;width:14402;height:9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5938;top:0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ления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938;top:1619;width:28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т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уполномоченный на решение задач ГОЧ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ежурный по Администрации)</w:t>
                        </w:r>
                      </w:p>
                    </w:txbxContent>
                  </v:textbox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10978;top:179;width:223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690;top:179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  дежу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8;top:2699;width:538;height:6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618;top:287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КВ РП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дио «Россия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69,02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618;top:395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леканал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оссия-1» - 11 к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оссия-24» - 24 кан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318;top:3599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ы областной и районной систем оповещени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3779,4320" to="377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060" to="377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320" to="431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059" to="377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580" to="377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1618;top:521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канал   ТВ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часы  работы ТРК  «Мста»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618;top:611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В Р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-10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Гц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038;top:683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росты населенных пунктов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3419,6300" to="377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200" to="5037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520" to="737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8280" to="5936,8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7200" to="7376,7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1050;top:4139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предприятий и организаций расположенные на территории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050;top:30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т депутатов сельского поселе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1158;top:7559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я гражданской оборон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158;top:6299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илы и средства звена ОТП РСЧС 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098;top:431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исты Администрации сельского поселени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419,8280" to="4137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9,9540" to="1439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8100" to="1115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559" to="5939,82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6660" to="1115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4860" to="1104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2340" to="1104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4860" to="809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240" to="1616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4320" to="1616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5580" to="1616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6480" to="1616,64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7380" to="1616,73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30;top:287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ечевое сообщ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79,900" to="737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40" to="593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40" to="10976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8280" to="1616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0,3240" to="7450,8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1618;top:791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од (сбор) гражд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618;top:701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воровые (поквартирные)  обходы граждан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138;top:791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вуковые сигн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ъявления)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658;top:827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езерв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190;top:863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ыльный - 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автомобил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1050;top:1799;width:2158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ЛЧС и ОП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сельского Поселени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0511,3419" to="10511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11,3420" to="1104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540" to="1097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080" to="269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HARD</cp:lastModifiedBy>
  <cp:lastPrinted>2012-12-02T11:27:00Z</cp:lastPrinted>
  <dcterms:modified xsi:type="dcterms:W3CDTF">2012-12-13T06:11:00Z</dcterms:modified>
  <cp:revision>55</cp:revision>
  <dc:subject/>
  <dc:title>                       </dc:title>
</cp:coreProperties>
</file>