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703611136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4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ход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ия средств на содержание орган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расходования средств на содержание местного самоуправления Железковского 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и Порядок в приложении к газете «Красная искра» - «Официальный вестник»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от 29.06.2012 г. № 3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содержание органов 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Настоящий Порядок определяет правила расходования средств на содержание органов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сельского поселения из бюджета Железковского сельского поселения предоставляются средства, передаваемые для расходования на содержание органов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редства предоставляются на следующие виды 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выплату заработной платы, премий, материальной помощи, вознаграждений по итогам работы за год, ежегодных отпусков, учебных отпусков и за период обучения работников, направленных на профессиональную подготовку, повышения квалификации, выплаты пособия за первые 2 дня временной нетрудоспособности и оплату начисленной на оплату труда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выплату компенсаций на санаторно-курортное лечение, суточных при служебных командировк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риобретение услуг: связи, транспортных, коммунальных, по содержанию имущества (заправка картриджа, ремонт здания администрации) прочие работы 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рочие расходы: уплата штрафов, пеней за несвоевременную уплату налогов и сборов и другие экономические санкции, членских взносов членов Ассоциации «Совет муниципальных образований Новгород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увеличение стоимости основных средств, материальных запасов (ГСМ, хозяйственных материалов, канцелярских принадлежностей, запасных частей, строительных материалов) и прочих материальных запас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ходование денежных средств осуществляется по утверждённой Администрацией Железковского сельского поселения смете рас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Администрация сельского поселения несёт ответственность за нецелевое использование средств в соответствии с действующим законодательством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28:00Z</dcterms:modified>
  <cp:revision>123</cp:revision>
  <dc:subject/>
  <dc:title>                       </dc:title>
</cp:coreProperties>
</file>