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32698371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1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  утверждении   Поряд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 реестра расходных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 Железков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ведения реестра расходных обязательств Железков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Опубликовать постановление и порядок в приложении к газете «Красная искра» - «Официальный вестник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Т.А. Долото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Утвержден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/>
        </w:rPr>
        <w:t>сельского поселения от 29.06.2012 г. № 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ЕНИЯ РЕЕСТРА  РАСХОДНЫХ ОБЯЗАТЕЛЬСТВ ЖЕЛЕЗКОВСКОГО СЕЛЬСКОГО  ПОСЕЛЕНИЯ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ведения реестра расходных обязательств сельского поселения (далее-Порядок) устанавливает правила ведения реестра расходных обязательств Железковского сельского поселения (далее - сельское посе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настоящем порядке под расходом обязательств сельского поселения понимается используемый при составлении проекта бюджета свод (перечень) законов, иных нормативных правовых актов, обусла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е реестра расходных обязательств сельского поселения используется при разработке проекта бюджета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Группа расходных обязательств сельского поселен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 Реестр расходных обязательств сельского поселения включает следующие группы расходных обязательств сельского поселения: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1 Расходные обязательства, возникшие в результате принятия нормативных правовых актов сельского поселения, заключения договоров, соглашений по предметам совместного ведения субъекта Российской Федерации и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2 Расходные обязательства, возникшие в результате принятия нормативных правовых актов сельского поселения по предметам вед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3 Расходные обязательства, возникшие в результате принятия нормативных правовых актов сельского поселения, предусматривающих предоставление  из бюджета сельского поселения межбюджетных трансфертов (за исключением субвенций муниципальным образованиям на исполнение делегированных полномочий и дотаций на выравнивание бюджетной обеспеченности муниципальных образований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4 Расходные обязательства, возникшие в результате принятия нормативных правовых актов сельского поселения, предусматривающих реализацию сельским поселением делегированных полномоч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Структура реестра расходных обязательств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естр расходных обязательств сельского поселения составляется по форме согласно приложению к настоящему Порядку и содержит следующие раздел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1.1 Наименование расходного обязательства, возникшего в результате принятия нормативных правовых актов сельского поселения по предметам ведения сельского поселения, должно соответствовать положениям нормативного правового акта, его установившего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2 Наименование расходного обязательства, возникшего  в результате принятия нормативных правовых актов сельского поселения, предусматривающих предоставление из бюджета сельского поселения межбюджетных трансфертов (за исключением субвенций муниципальным образованиям на исполнение делегированных полномочий и дотаций на выравнивание бюджетной обеспеченности муниципальных образований), должно соответствовать положениям нормативного правового акта, его установившег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1.3 Наименование расходного обязательства, возникшего в результате принятия нормативных правовых актов сельского поселения, предусматривающих реализацию сельским поселением делегированных полномочий за счет субвенций, переданных с областного уровня, должно соответствовать положениям областного закона, на основании которого было осуществлено делегирование полномочий с областного уровн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2 Код бюджетной классификации (коды раздела и подраздела функциональной классификации расходов бюджета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3 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Российской Федерации (по каждому расходному обязательству последовательно приводится информация о федеральных нормативных правовых актах, договорах, соглашениях, являющихся основанием возникновения расходного обязательства  и (или) определяющих порядок исполнения и финансирования обеспечения расходного обязательства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4 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сельского поселения (по каждому расходному обязательству последовательно приводится информация о нормативных правовых актах сельского поселения, договорах, соглашениях, заключенных от имени сельского поселения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)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5 Объем средств на исполнение расходного обязательства (отчетный финансовый год (план, факт), текущий финансовый год (план), очередной финансовый год (прогноз), плановый период (прогноз на два года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5.1 Отчетный финансовый год (план) –в соответствии с решением о бюджете сельского поселения на отчетный год либо уточненной сводной бюджетной роспись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5.2 Отчетный финансовый год (факт) – в соответствии с отчетностью об исполнении бюджета за отчетный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5.3 Текущий финансовый год (план) – на основании объемов финансирования, предусмотренных в действующей редакции решения о бюджете сельского поселения на текущий год либо в уточненной сводной бюджетной роспис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5.4 Очередной финансовый год (прогноз), плановый период (прогноз на два года) – в соответствии с одним из следующих метод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нормативный метод – определение объема расходов в плановом периоде исходя из нормативов, утвержденных в соответствующих нормативных правовых акта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) метод индексации – определение объема расхода в плановом периоде путем индексации объемов расходов текущего год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) плановый период – установление объема расходов в плановом периоде непосредственно в соответствующих нормативных правовых акта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пускается исполнение иных методов расчета объема средств на исполнение расходного обязательства в плановых периода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6 Примечани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.6.1 Обязательства, связанные с финансированием органов власти сельского поселения, отражаются по соответствующему расходному обязательству в зависимости от отраслевой принадлежности органа муниципальной власти сельского поселения и содержания обязательства, за исключением предусмотренного настоящим пунктом случая.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графе «Примечание» в такой ситуации необходимо указать « с учетом расходов на материально-техническое и финансовое обеспечение деятельности органов муниципальной власти сельского поселения 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обязательства, связанные с финансированием органа власти сельского поселения, относятся сразу к нескольким расходным обязательствам, в том числе разной отраслевой принадлежности, и не могут быть однозначно распределены между соответствующими расходными обязательствами, подробные обязательства следует отражать в реестре расходных обязательств сельского поселения как «Материально-техническое и финансовое обеспечение деятельности органов сельского поселения муниципального образования, в том числе вопросы оплаты труда работников органов муниципальной власти сельского поселения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4. Ведение реестра расходных обязательств сельского поселения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 Главные распорядители бюджетных средств бюджета сельского поселения ведут реестр расходных обязательств, подлежащих исполнению в пределах утвержденных им лимитов бюджетных обязательств и бюджетных ассигн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Главные распорядители бюджетных средств бюджета сельского поселения ежегодно, по формам реестров согласно Приложению к настоящему Порядку, представляют в комитет финансов Администрации муниципального района: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расходных обязательств сельского поселения (плановый) – не позднее 15 мая текущего финансового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сельского поселения (уточненный) – не позднее 20 января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Реестр расходных обязательств сельского поселения представляется в комитет финансов Администрации муниципального района с сопроводительным письмом руководителя, главного распорядителя  бюджетных средств бюджета сельского поселения на бумажном носителе 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Главные распорядители бюджетных средств бюджета сельского поселения несут ответственность за полноту, своевременность и достоверность представля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 Комитет финансов  Администрации муниципального района после получения реестров расходных обязательств, указанных в пункте 4.2 настоящего Порядка, осуществляют свод представленных реест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естр расходных обязательств муниципального района  (плановый) – не позднее 1 июля текущего финансового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 расходных обязательств муниципального района (уточненный) – не позднее 15 февраля очередно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есоответствия представленных реестров расходных обязательств требованиям, установленным настоящим Порядком, комитет финансов муниципального района вправе вернуть реестры расходных обязательств на доработку. Доработанный реестр расходных обязательств сельского поселения должен быть представлен в пятиднев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 Свод реестров расходных обязательств главных распорядителей бюджетных средств бюджета сельского поселения размещается (за исключением конфиденциальной информации и информации, отнесенной к государственной тайне) в сети Интерн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07:16:00Z</dcterms:modified>
  <cp:revision>120</cp:revision>
  <dc:subject/>
  <dc:title>                       </dc:title>
</cp:coreProperties>
</file>