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80441456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30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   утверждении      Порядка       участ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модателя           жилых           помеще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   жилищного    фонда     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ах  на  капитальный  ремонт  обще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    многоквартирных     домов,  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х собственники имущества выбрал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 реализовали   способ  управления  домо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ёй 210 Гражданского кодекса РФ,  частью 2 статьи 154 Жилищного кодекса РФ, в целях обеспечения своевременного проведения капитального ремонта общего имущества многоквартирных домов, в которых собственники помещений выбрали и реализовали способ управления домом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Временный порядок участия наймодателя  жилых помещений        муниципального жилищного фонда в расходах  на  капитальный  ремонт общего имущества многоквартирных  домов,  в которых собственники имущества выбрали и   реализовали   способ  управления  дом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ременный порядок участия наймодателя жилых помещений муниципального жилого фонда в расходах на капитальный ремонт общего имущества многоквартирных домов, в которых собственники помещений выбрали и реализовали способ управления домом, применяется только в случае, если иное не установлено договором управления многоквартирным домом, решением общего собрания собственников жилых помещений в многоквартирном доме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риложении к  газете «Красная искра»- «Официальный вестник».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сельского поселения                                                                  от 29.06.2012 г.  № 3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/>
      </w:pPr>
      <w:r>
        <w:rPr>
          <w:b/>
          <w:sz w:val="28"/>
          <w:szCs w:val="28"/>
        </w:rPr>
        <w:t>Временный порядок участия наймодателя жилых помещений муниципального жилого фонда в расходах на капитальный ремонт общего имущества многоквартирных домов, в которых собственники имущества выбрали и реализовали способ управления многоквартирным дом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ременный порядок участия наймодателя жилых помещений муниципального жилого фонда в расходах на капитальный ремонт общего имущества многоквартирных домов, в которых собственники имущества выбрали и реализовали способ управления многоквартирным домом (далее – Временный порядок), разработан в целях обеспечения своевременного проведения и финансирования капитального ремонта общего имущества многоквартирных домов, в которых собственники имущества выбрали и реализовали способ управления многоквартирным дом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лата доли в расходах на капитальный ремонт общего имущества многоквартирных домов осуществляется Администрацией Железковского сельского поселения, уполномоченной  осуществлять функции наймода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ймодатель производит оплату доли в расходах на капитальный ремонт общего имущества за счёт платы за найм жилых помещений, а также за счёт средств бюджета сельского поселения, выделенных наймодателю на эти цели в текущем финансовом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змер доли в расходах на капитальный ремонт общего имущества многоквартирного дома исчисляется пропорционально доле муниципальной собственности в общем имуществе на дату принятия решения о производстве капитального ремо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 решении общим собранием собственников помещений в многоквартирном доме вопроса о капитальном ремонте общего имущества представитель наймодателя голосует на основании доверенности, выданной уполномоченным лицом, исходя из финансовых возможностей наймодателя на текущий финансов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снованием для перечисления денежных средств управляющей организации, подрядчику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ешение общего собрания собственников помещений многоквартирного дома о проведении капитального ремо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метная документация, выполненная в установленном законо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кт обслед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ефектная ведомос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рафики выполнения рабо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оговор подряда (если ремонт выполняется сторонней организаци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кончательного расчёта представляются акты выполненных работ (по форме Н КС-3) и справка о стоимости выполненных работ (по форме Н КС-3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едставленные документы подлежат рассмотрению наймодателя в 10 – дневный срок, по истечении которого наймодатель обязан перечислить денежные средства либо дать письменный мотивированный отка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11:11:00Z</dcterms:modified>
  <cp:revision>120</cp:revision>
  <dc:subject/>
  <dc:title>                       </dc:title>
</cp:coreProperties>
</file>