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356178282"/>
      <w:bookmarkStart w:id="1" w:name="_1353848973"/>
      <w:bookmarkStart w:id="2" w:name="_1353848880"/>
      <w:bookmarkStart w:id="3" w:name="_1353848861"/>
      <w:bookmarkStart w:id="4" w:name="_1346222450"/>
      <w:bookmarkStart w:id="5" w:name="_1346071747"/>
      <w:bookmarkEnd w:id="0"/>
      <w:bookmarkEnd w:id="1"/>
      <w:bookmarkEnd w:id="2"/>
      <w:bookmarkEnd w:id="3"/>
      <w:bookmarkEnd w:id="4"/>
      <w:bookmarkEnd w:id="5"/>
      <w:r>
        <w:rPr/>
        <w:object w:dxaOrig="9350" w:dyaOrig="14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pt;height:71.2pt" filled="f" o:ole="">
            <v:imagedata r:id="rId3" o:title=""/>
          </v:shape>
          <o:OLEObject Type="Embed" ProgID="Word.Document.12" ShapeID="ole_rId2" DrawAspect="Content" ObjectID="_827221974" r:id="rId2"/>
        </w:objec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городская область Боровичский район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дминистрация Железковского сельского поселения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 О С Т А Н О В Л Е Н И Е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  <w:t>от 29.06.2012 г.  №  35</w:t>
      </w:r>
    </w:p>
    <w:p>
      <w:pPr>
        <w:pStyle w:val="TextBody"/>
        <w:rPr/>
      </w:pPr>
      <w:r>
        <w:rPr/>
        <w:t>д. Железково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расходо-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ния средств на обеспечение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ивопожарной безопасност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организации работы по обеспечению противопожарной безопасности, руководствуясь статьей 4 Устава Железковского сельского поселения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твердить прилагаемый Порядок расходования средств бюджета сельского поселения на обеспечение противопожарной безопасности.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убликовать постановление и Порядок в приложении к газете  «Красная искра» - «Официальный вестник».</w:t>
      </w:r>
    </w:p>
    <w:p>
      <w:pPr>
        <w:pStyle w:val="Normal"/>
        <w:numPr>
          <w:ilvl w:val="0"/>
          <w:numId w:val="0"/>
        </w:numPr>
        <w:ind w:left="22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25" w:hanging="0"/>
        <w:jc w:val="both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сельского поселения                                             Т.А.Долотова</w:t>
      </w:r>
    </w:p>
    <w:p>
      <w:pPr>
        <w:pStyle w:val="Normal"/>
        <w:numPr>
          <w:ilvl w:val="0"/>
          <w:numId w:val="0"/>
        </w:numPr>
        <w:ind w:left="225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25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25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25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25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25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25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25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25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25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25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25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25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25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25" w:hanging="0"/>
        <w:jc w:val="right"/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225" w:hanging="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225" w:hanging="0"/>
        <w:jc w:val="right"/>
        <w:outlineLvl w:val="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Утверждено</w:t>
      </w:r>
    </w:p>
    <w:p>
      <w:pPr>
        <w:pStyle w:val="Normal"/>
        <w:numPr>
          <w:ilvl w:val="0"/>
          <w:numId w:val="0"/>
        </w:numPr>
        <w:ind w:left="225" w:hanging="0"/>
        <w:jc w:val="right"/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ind w:left="225" w:hanging="0"/>
        <w:jc w:val="right"/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  <w:r>
        <w:rPr>
          <w:b/>
        </w:rPr>
        <w:t>сельского поселения</w:t>
      </w:r>
    </w:p>
    <w:p>
      <w:pPr>
        <w:pStyle w:val="Normal"/>
        <w:numPr>
          <w:ilvl w:val="0"/>
          <w:numId w:val="0"/>
        </w:numPr>
        <w:ind w:left="225" w:hanging="0"/>
        <w:jc w:val="right"/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>от  29.06.2012 г. № 3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47" w:leader="none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47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47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ания средств на обеспечение противопожарной безопасно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47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47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47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Настоящий Порядок определяет правила расходования средств на обеспечение противопожарной безопас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47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Администрации сельского поселения, из бюджета Железковского сельского поселения предоставляются средства, передаваемые для расходования на обеспечение противопожарной безопас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47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Средства предоставляются на следующие виды  расходов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47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на приобретение первичных средств пожаротуш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47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на очистку и окашивание пожарных водоемов и подъездов к ним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47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на ремонт и содержание пожарной автомашин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47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на другие работы,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47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асходование денежных средств осуществляется по утверждённой Администрацией Железковского сельского поселения смете расход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47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Администрация сельского поселения несёт ответственность за нецелевое использование средств  в соответствии с действующим законодательством.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7">
    <w:name w:val="Заголовок"/>
    <w:basedOn w:val="Normal"/>
    <w:next w:val="TextBody"/>
    <w:qFormat/>
    <w:pPr>
      <w:suppressAutoHyphens w:val="true"/>
      <w:ind w:left="-567" w:hanging="0"/>
      <w:jc w:val="center"/>
    </w:pPr>
    <w:rPr>
      <w:sz w:val="28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4:17:00Z</dcterms:created>
  <dc:creator>taz</dc:creator>
  <dc:description/>
  <cp:keywords/>
  <dc:language>en-US</dc:language>
  <cp:lastModifiedBy>HARD</cp:lastModifiedBy>
  <cp:lastPrinted>2012-05-17T16:21:00Z</cp:lastPrinted>
  <dcterms:modified xsi:type="dcterms:W3CDTF">2012-07-02T07:30:00Z</dcterms:modified>
  <cp:revision>124</cp:revision>
  <dc:subject/>
  <dc:title>                       </dc:title>
</cp:coreProperties>
</file>