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38100</wp:posOffset>
            </wp:positionV>
            <wp:extent cx="800100" cy="8839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eastAsia="Times New Roman CYR"/>
          <w:sz w:val="24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 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оссийская Федерация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овгородская область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оровичский район</w:t>
      </w:r>
    </w:p>
    <w:p>
      <w:pPr>
        <w:pStyle w:val="Heading3"/>
        <w:rPr>
          <w:rFonts w:ascii="Times New Roman" w:hAnsi="Times New Roman" w:cs="Times New Roman"/>
          <w:spacing w:val="-20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 ЖЕЛЕЗКОВСКОГО СЕЛЬСКОГО ПОСЕЛЕНИЯ</w:t>
      </w:r>
    </w:p>
    <w:p>
      <w:pPr>
        <w:pStyle w:val="Heading1"/>
        <w:spacing w:before="120" w:after="0"/>
        <w:rPr/>
      </w:pPr>
      <w:r>
        <w:rPr/>
        <w:t>П О С Т А Н О В Л Е Н И Е</w:t>
      </w:r>
    </w:p>
    <w:tbl>
      <w:tblPr>
        <w:tblW w:w="3528" w:type="dxa"/>
        <w:jc w:val="left"/>
        <w:tblInd w:w="2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915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6.12.2019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. Железк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орядку осущест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упок малого объема с использованием специализированн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нных ресурс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рядку осуществления закупок малого объема с использованием специализированных электронных ресурсов, утвержденному постановлением Администрации Железковского сельского поселения от 30.08.2019 № 123, исключив строки 3, 4, 5, 9, 10, 11, 13, 15, 16, 17, 19, 20,  21, 22, 24 Перечня товаров, работ, услуг, закупки которых осуществляются с использованием специализированных электронных ресур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:                                  Т. А. Долот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sz w:val="48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38:00Z</dcterms:created>
  <dc:creator>Зорина Татьяна Анатольевна</dc:creator>
  <dc:description/>
  <cp:keywords/>
  <dc:language>en-US</dc:language>
  <cp:lastModifiedBy>Железково</cp:lastModifiedBy>
  <cp:lastPrinted>2019-12-16T10:59:00Z</cp:lastPrinted>
  <dcterms:modified xsi:type="dcterms:W3CDTF">2019-12-23T08:57:00Z</dcterms:modified>
  <cp:revision>20</cp:revision>
  <dc:subject/>
  <dc:title>                                   </dc:title>
</cp:coreProperties>
</file>