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35142699"/>
      <w:bookmarkEnd w:id="0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205967547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11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</w:t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Основные направления развития молодежной политики  в Железковском сельском поселении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 ст. 14 Федерального закона от 06.10.2003 №131-ФЗ «Об общих принципах организации местного самоуправления в Российской Федерации», Уставом Железковского сельского поселения, и в целях организации  и осуществления мероприятий по работе с детьми и молодежью,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Основные  направления развития молодежной  политики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долгосрочной целевой программы «Основные  направления развития молодежной  политики в Железковском сельском поселении  на 2020-2022 годы» мероприятия и объемы их финансирования подлежат корректировке с учетом возможностей средств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1 от 14.11.2016 г. «Основные  направления развития молодежной  политики в Железковском сельском поселении  на 2017-2019 годы»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елезко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2.11.2019  г. № 15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Основные направления развития  молодежной политики в Железковском сельском  поселении на </w:t>
      </w:r>
      <w:r>
        <w:rPr>
          <w:b/>
          <w:sz w:val="28"/>
          <w:szCs w:val="28"/>
          <w:u w:val="single"/>
        </w:rPr>
        <w:t>2020-2022</w:t>
      </w:r>
      <w:r>
        <w:rPr>
          <w:b/>
          <w:color w:val="000000"/>
          <w:sz w:val="28"/>
          <w:szCs w:val="28"/>
          <w:u w:val="single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, МСОШ д. Железково, СДК д. Железково, Речка, Плавков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6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128"/>
        <w:gridCol w:w="848"/>
        <w:gridCol w:w="1012"/>
        <w:gridCol w:w="985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сельского поселения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влечение молодежи к процессам социально-экономического, общественно-политического,  социально-культурного развития сельского посел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творческой молодежи, участвующей в районных мероприятиях, от общего числа молодежи посел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4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0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 % число творческой молодежи, участвующей в районных мероприятиях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80 % число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;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число мероприятий, организованных и проведенных на территории поселения молодежью при поддержке администрации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лодежь - это социально-возрастная группа населения в возрасте 14 - 30 лет, которая находится в стадии своего социального становления и освоения социальных ролей. На территории сельского поселения к этой группе населения относится -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 в области молодежной политики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жизн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новому, рост определенн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заинтересованности в сохранении свое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ю молодежной среды, ее наркоман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лияния негативных информационных потоков в молодежно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решению проблем в молодежной политики на территории по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  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right="676" w:hanging="0"/>
        <w:jc w:val="right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 xml:space="preserve">«Основные  направления </w:t>
      </w:r>
    </w:p>
    <w:p>
      <w:pPr>
        <w:pStyle w:val="Normal"/>
        <w:ind w:right="6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молодежной  политики в Железковском </w:t>
      </w:r>
    </w:p>
    <w:p>
      <w:pPr>
        <w:pStyle w:val="Normal"/>
        <w:ind w:right="676" w:hanging="0"/>
        <w:jc w:val="right"/>
        <w:rPr>
          <w:sz w:val="26"/>
          <w:szCs w:val="26"/>
        </w:rPr>
      </w:pPr>
      <w:r>
        <w:rPr>
          <w:sz w:val="28"/>
          <w:szCs w:val="28"/>
        </w:rPr>
        <w:t>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</w:t>
      </w:r>
    </w:p>
    <w:tbl>
      <w:tblPr>
        <w:tblW w:w="15310" w:type="dxa"/>
        <w:jc w:val="left"/>
        <w:tblInd w:w="-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"/>
        <w:gridCol w:w="4150"/>
        <w:gridCol w:w="1889"/>
        <w:gridCol w:w="1586"/>
        <w:gridCol w:w="1666"/>
        <w:gridCol w:w="1935"/>
        <w:gridCol w:w="786"/>
        <w:gridCol w:w="787"/>
        <w:gridCol w:w="871"/>
        <w:gridCol w:w="1136"/>
      </w:tblGrid>
      <w:tr>
        <w:trPr>
          <w:trHeight w:val="101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 0ния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ивлечение молодежи к процессам социально-экономического, общественно-политического,  социально-культурного развития сельского поселения</w:t>
            </w:r>
          </w:p>
        </w:tc>
      </w:tr>
      <w:tr>
        <w:trPr>
          <w:trHeight w:val="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олодежных субботник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Всемирного дня здоровья  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е выставки молодых людей, достигших результатов в различных сферах деятельности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гие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дминистрация 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СОШ д. Железково, СДК д. Железково, Речка, Плавково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1-13T09:38:00Z</cp:lastPrinted>
  <dcterms:modified xsi:type="dcterms:W3CDTF">2019-12-04T05:42:00Z</dcterms:modified>
  <cp:revision>5</cp:revision>
  <dc:subject/>
  <dc:title>                       </dc:title>
</cp:coreProperties>
</file>