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144145</wp:posOffset>
            </wp:positionV>
            <wp:extent cx="571500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30.09.2019г.     № 1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>О подготовке и реализации на территории Железковского сельского поселения проектов поддержки местных инициати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екта поддержки местных инициатив на территории Железковского сельского поселения (далее – ППМИ), основанного на мероприятиях подпрограммы «Государственная поддержка развития местного самоуправления в Новгородской области»  государственной программы Новгородской области «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9-2026 годы», утвержденной постановлением Правительства Новгородской области от 20.06.2019 года № 229</w:t>
      </w:r>
    </w:p>
    <w:p>
      <w:pPr>
        <w:pStyle w:val="Normal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ей группы по проектам поддержки местных инициатив на территории Железк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лендарный план-график по подготовке и реализации проектов поддержки местных инициатив на территории Железковского сельского поселения на 2019-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 Железковского  сельского  поселения                            Т.А. Долот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Жеелзк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от 30.09.2019 г. № 22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абочей группы</w:t>
      </w:r>
      <w:r>
        <w:rPr>
          <w:rFonts w:cs="Times New Roman CYR" w:ascii="Times New Roman CYR" w:hAnsi="Times New Roman CYR"/>
          <w:sz w:val="28"/>
        </w:rPr>
        <w:t xml:space="preserve"> по проектам поддержки местных инициатив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на территории </w:t>
      </w:r>
      <w:r>
        <w:rPr>
          <w:sz w:val="28"/>
          <w:szCs w:val="28"/>
        </w:rPr>
        <w:t xml:space="preserve">Железковского </w:t>
      </w:r>
      <w:r>
        <w:rPr>
          <w:rFonts w:cs="Times New Roman CYR" w:ascii="Times New Roman CYR" w:hAnsi="Times New Roman CYR"/>
          <w:sz w:val="28"/>
        </w:rPr>
        <w:t>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40"/>
        <w:gridCol w:w="61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олотова Т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Глава </w:t>
            </w:r>
            <w:r>
              <w:rPr>
                <w:sz w:val="28"/>
                <w:szCs w:val="28"/>
              </w:rPr>
              <w:t>Железковского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сельского поселения, руководитель рабочей 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Захарова Т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аместитель главы Администрации сельского поселения, заместитель руководителя рабочей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олотова П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едущий служащий Администрации сельского поселения,  секретарь рабочей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Члены рабочей группы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Логвинова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Ведущий служащий Администрации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Белова Е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ыжова Т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Член Общественного Совета Администрации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отельникова Е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Депутат Совета депутатов </w:t>
            </w:r>
            <w:r>
              <w:rPr>
                <w:sz w:val="28"/>
                <w:szCs w:val="28"/>
              </w:rPr>
              <w:t>Железковского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3" w:type="dxa"/>
        <w:jc w:val="left"/>
        <w:tblInd w:w="10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елезк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30.09.2019 г. № 131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-график подготовки и реализации проектов поддерж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ных инициатив на территории Железковского сельского поселения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0 год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69"/>
        <w:gridCol w:w="2335"/>
        <w:gridCol w:w="58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проблемных вопросов местного значения, составление сводного перечня проблемных вопросов местного значения (проведение анкетирования, опроса жителей Железковского сельского  поселения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-31.10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 по реализации проектов поддержки местных инициатив (ППМИ) на территории Железковского сельского поселения (далее рабочая группа ППМИ), </w:t>
            </w:r>
          </w:p>
          <w:p>
            <w:pPr>
              <w:pStyle w:val="Normal"/>
              <w:spacing w:lineRule="exact" w:line="240" w:before="12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ы Железковского сельского поселения (далее ТОСы),</w:t>
            </w:r>
          </w:p>
          <w:p>
            <w:pPr>
              <w:pStyle w:val="Normal"/>
              <w:spacing w:lineRule="exact" w:line="240" w:before="120" w:after="20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сводного графика проведения общих собраний гражд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9-15.1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бщих собраний граждан в соответствии с графиками проведения собраний. </w:t>
              <w:br/>
              <w:t>Формирование инициативных групп для подготовки и реализации ППМИ на территории Железковского сельского поселения. Составление отчета об участии в проведенных общих собраниях гражд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-30.12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роведенных собраниях граждан на сайте Администрации Железковского сельского поселения, в группе  ВКонтакте в сети Интерн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 30.09.2019</w:t>
              <w:br/>
              <w:t>до окончания реализации про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exact" w:line="240" w:before="80" w:after="20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явок и иных документов для участия в региональном конкурсе ПП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9-13.03.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группы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заявок и иных документов на участие в региональном конкурсе ППМИ.</w:t>
              <w:b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0-30.03.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комиссия ППМИ,</w:t>
            </w:r>
          </w:p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группы ППМИ</w:t>
            </w:r>
          </w:p>
          <w:p>
            <w:pPr>
              <w:pStyle w:val="Normal"/>
              <w:spacing w:lineRule="exact" w:line="240" w:before="80" w:after="20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ионального конкурса ПП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             2020 го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группы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финансовых средств (софинансирование), поступивших от граждан и юридических лиц участников проекта.</w:t>
              <w:br/>
              <w:t xml:space="preserve">Организация и проведение закупок товаров и услуг для реализации ППМИ. </w:t>
              <w:br/>
              <w:t>Подготовка отчета о соблюдении условий предоставления областной субсидии в рамках реализации ППМ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0-01.08.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группы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sz w:val="28"/>
                <w:szCs w:val="28"/>
              </w:rPr>
              <w:t>Реализация ППМИ на территории поселений в соответствии с графиком проектареализации ППМИ</w:t>
            </w:r>
          </w:p>
          <w:p>
            <w:pPr>
              <w:pStyle w:val="Normal"/>
              <w:spacing w:lineRule="exact" w:line="240" w:before="12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0-01.12.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exact" w:line="240" w:before="80" w:after="0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группы ППМИ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14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крытие реализованных в рамках ППМИ объек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у реализации проекта ППМИ</w:t>
              <w:br/>
              <w:t>до 01.12.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spacing w:lineRule="exact" w:line="240" w:before="120" w:after="0"/>
              <w:ind w:left="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группы ППМИ, СМИ (по согласованию)</w:t>
            </w:r>
          </w:p>
          <w:p>
            <w:pPr>
              <w:pStyle w:val="Normal"/>
              <w:spacing w:lineRule="exact" w:line="240" w:before="120" w:after="200"/>
              <w:ind w:left="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тогового отчета о реализации ППМИ в 2019 год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2.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 ППМИ,</w:t>
            </w:r>
          </w:p>
          <w:p>
            <w:pPr>
              <w:pStyle w:val="Normal"/>
              <w:spacing w:lineRule="auto" w:line="276" w:before="0" w:after="200"/>
              <w:ind w:left="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9:00Z</dcterms:created>
  <dc:creator>user</dc:creator>
  <dc:description/>
  <cp:keywords/>
  <dc:language>en-US</dc:language>
  <cp:lastModifiedBy>Железково</cp:lastModifiedBy>
  <cp:lastPrinted>2019-01-29T13:38:00Z</cp:lastPrinted>
  <dcterms:modified xsi:type="dcterms:W3CDTF">2019-10-14T05:16:00Z</dcterms:modified>
  <cp:revision>358</cp:revision>
  <dc:subject/>
  <dc:title>УТВЕРЖДЕНО</dc:title>
</cp:coreProperties>
</file>