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1635140907"/>
      <w:bookmarkEnd w:id="0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05pt;height:71.15pt" filled="f" o:ole="">
            <v:imagedata r:id="rId3" o:title=""/>
          </v:shape>
          <o:OLEObject Type="Embed" ProgID="Word.Document.12" ShapeID="ole_rId2" DrawAspect="Content" ObjectID="_14171516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2.11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tLeast" w:line="283" w:before="0" w:after="0"/>
        <w:ind w:left="20" w:right="-6" w:hanging="0"/>
        <w:jc w:val="center"/>
        <w:rPr>
          <w:b/>
          <w:b/>
          <w:sz w:val="28"/>
          <w:szCs w:val="28"/>
        </w:rPr>
      </w:pPr>
      <w:bookmarkStart w:id="1" w:name="bookmark3"/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tLeast" w:line="283" w:before="0" w:after="0"/>
        <w:ind w:left="20"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ru-RU"/>
        </w:rPr>
        <w:t>Благоустройство территории</w:t>
      </w:r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>Железков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сель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посе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>»  на 20</w:t>
      </w:r>
      <w:r>
        <w:rPr>
          <w:b/>
          <w:sz w:val="28"/>
          <w:szCs w:val="28"/>
          <w:lang w:val="ru-RU"/>
        </w:rPr>
        <w:t>20-2022</w:t>
      </w:r>
      <w:r>
        <w:rPr>
          <w:b/>
          <w:sz w:val="28"/>
          <w:szCs w:val="28"/>
        </w:rPr>
        <w:t xml:space="preserve">  год</w:t>
      </w:r>
      <w:r>
        <w:rPr>
          <w:b/>
          <w:sz w:val="28"/>
          <w:szCs w:val="28"/>
          <w:lang w:val="ru-RU"/>
        </w:rPr>
        <w:t>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 </w:t>
      </w:r>
      <w:r>
        <w:rPr>
          <w:sz w:val="28"/>
          <w:szCs w:val="28"/>
        </w:rPr>
        <w:t>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Благоустройство территории Железковского сельского поселения  на 2020-2022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становить, что в ходе реализации муниципальной программы «Благоустройство территории Железковского сельского поселения» на 2020-2022 годы мероприятия и объемы их финансирования подлежат корректировке с учетом возможностей средств местного бюджет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1080" w:hanging="654"/>
        <w:jc w:val="both"/>
        <w:rPr/>
      </w:pPr>
      <w:r>
        <w:rPr>
          <w:sz w:val="28"/>
          <w:szCs w:val="28"/>
        </w:rPr>
        <w:t>Настоящее постановление вступает в силу с 01 января 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12.11.2019  г. № 1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Благоустройство территории Железк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887"/>
        <w:gridCol w:w="969"/>
        <w:gridCol w:w="964"/>
        <w:gridCol w:w="6"/>
        <w:gridCol w:w="1201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6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Комплексное решение проблем благоустройства и улучшение внешнего вида территории поселения</w:t>
            </w:r>
          </w:p>
        </w:tc>
      </w:tr>
      <w:tr>
        <w:trPr>
          <w:trHeight w:val="6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1. Улучшить внешнее благоустройство, своевременно проводить уборку и озеленение территории поселения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: Доля обеспеченности контейнерами для вывоза мусора (% от требуемого количества)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Количество ликвидированных несанкционированных свалок (шт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: Доля мест общего пользования, мест отдыха, содержащихся в нормативном состоянии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4: Доля площадей населенных пунктов где проводятся мероприятия по уничтожению борщевика Сосновского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5: Количество высаженных зеленых насаждений (шт.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Улучшить уличное освещения населенных пунктов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Доля энергосберегающих светильников от общего числа светильников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Улучшить содержание гражданских захоронений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>Показатель 1: Доля гражданских кладбищ, имеющих ограждение в нормативном состоянии (%)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>Показатель 2: Доля гражданских кладбищ, на территории которых проводится санитарная очистка (%)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99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105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-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-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хранение и улучшение уровня освещенности улиц, проездов, пешеходных дорожек на территории населенных пунктов Железковского сельского посе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для работы и отдыха жителей по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соблюдение жителями чистоты и порядка на территории </w:t>
      </w:r>
      <w:r>
        <w:rPr>
          <w:sz w:val="28"/>
          <w:szCs w:val="28"/>
        </w:rPr>
        <w:t>населенных пунктов Желез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ситуации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территор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 xml:space="preserve">- сохранение и увеличение площади зелёных насаждений в поселен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содержание мест гражданских захоронений на территории поселения в надлежащем состояни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уменьшение числа обращений по вопросам благоустройства.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Характеристика текуще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благоустройства территории поселения является одной из наиболее значимых и насущных, требующей каждодневного внимания и эффективного решения. Понятие «благоустройство сельской территории» включает в себя целый комплекс работ по уборке и озеленению территории поселения, развитию рекреационных зон, работу по содержанию малых архитектурных форм и т.д. Все эти виды работ осуществляются для создания условий, способствующих нормальной жизнедеятельности населен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несколько лет на территории населенных пунктов Железковского сельского поселения проводился большой объем работ по благоустройству: установка новых и замена старых светильников уличного освещения, приобретение новых и замена изношенных контейнеров для ТБО, вырубка аварийных деревьев, содержание гражданских кладбищ, организован вывоз сбор и вывоз мусора в населенных пунктах, уборка несанкционированных свалок и друг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ако объекты внешнего благоустройства не в полной мере обеспечивают комфортные условия для жизнедеятельности населения. Многие пешеходные зоны, зоны отдыха и объекты внешнего благоустройства до настоящего времени нуждаются в ремонте или реконструкции, а также в постоянном обслуживании, в соответствии с нормативными требованиями. Назрела необходимость системного решения проблемы благоустройства и озеленения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я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4"/>
          <w:szCs w:val="24"/>
        </w:rPr>
        <w:t>«Благоустройство Железковского сельского поселения»</w:t>
      </w:r>
    </w:p>
    <w:tbl>
      <w:tblPr>
        <w:tblW w:w="1493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1"/>
        <w:gridCol w:w="4654"/>
        <w:gridCol w:w="2367"/>
        <w:gridCol w:w="1380"/>
        <w:gridCol w:w="1178"/>
        <w:gridCol w:w="1402"/>
        <w:gridCol w:w="83"/>
        <w:gridCol w:w="768"/>
        <w:gridCol w:w="117"/>
        <w:gridCol w:w="733"/>
        <w:gridCol w:w="86"/>
        <w:gridCol w:w="774"/>
        <w:gridCol w:w="889"/>
      </w:tblGrid>
      <w:tr>
        <w:trPr>
          <w:trHeight w:val="10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омер </w:t>
              <w:br/>
              <w:t>целевого показателя из паспорта программы)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4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2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Улучшить внешнее благоустройство, своевременно проводить уборку и озеленение территории поселения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нтейнеров, приобретение новых контейне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сбора мусора на территории населенных пункт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Сосновско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садочного матери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обустройство, содержание и ремонт детских и спортивных площад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Улучшить уличное освещения. населенных пунктов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установке приборов учета в  населенных пункта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согласно тариф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5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,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энергосберегающих светильников, лам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,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. Улучшить содержание гражданских захоронений</w:t>
            </w:r>
          </w:p>
        </w:tc>
      </w:tr>
      <w:tr>
        <w:trPr>
          <w:trHeight w:val="12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уборке и содержанию гражданских кладби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708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1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1-13T09:10:00Z</cp:lastPrinted>
  <dcterms:modified xsi:type="dcterms:W3CDTF">2019-11-13T06:10:00Z</dcterms:modified>
  <cp:revision>10</cp:revision>
  <dc:subject/>
  <dc:title>                       </dc:title>
</cp:coreProperties>
</file>