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ОССИЙСКАЯ ФЕДЕРАЦИЯ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ОВГОРОДСКАЯ ОБЛАСТЬ   БОРОВИЧ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АДМИНИСТРАЦИЯ ЖЕЛЕЗ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25.11.2019</w:t>
      </w:r>
      <w:r>
        <w:rPr>
          <w:b/>
          <w:sz w:val="28"/>
          <w:szCs w:val="28"/>
        </w:rPr>
        <w:t xml:space="preserve"> г. № </w:t>
      </w:r>
      <w:r>
        <w:rPr>
          <w:b/>
          <w:sz w:val="28"/>
          <w:szCs w:val="28"/>
          <w:u w:val="single"/>
        </w:rPr>
        <w:t>1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Железковского сельского поселения от 20.12.2017 г. № 169  «О  порядке при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</w:t>
      </w:r>
      <w:r>
        <w:rPr>
          <w:b/>
          <w:spacing w:val="-1"/>
          <w:sz w:val="28"/>
          <w:szCs w:val="28"/>
        </w:rPr>
        <w:t xml:space="preserve">классификации РФ в части, относящейся </w:t>
      </w:r>
      <w:r>
        <w:rPr>
          <w:b/>
          <w:sz w:val="28"/>
          <w:szCs w:val="28"/>
        </w:rPr>
        <w:t>к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».</w:t>
      </w:r>
    </w:p>
    <w:p>
      <w:pPr>
        <w:sectPr>
          <w:type w:val="nextPage"/>
          <w:pgSz w:w="11906" w:h="16838"/>
          <w:pgMar w:left="845" w:right="5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spacing w:lineRule="exact" w:line="32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shd w:fill="FFFFFF" w:val="clear"/>
        <w:spacing w:lineRule="exact" w:line="32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2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в постановление Администрации Железковского сельского поселения от 20.12.2017 г. № 169 «О порядке применения бюджетной классификации РФ в части, относящейся к бюджету сельского поселения»:</w:t>
      </w:r>
    </w:p>
    <w:p>
      <w:pPr>
        <w:pStyle w:val="Normal"/>
        <w:widowControl/>
        <w:shd w:fill="FFFFFF" w:val="clear"/>
        <w:spacing w:lineRule="exact" w:line="32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иложение № 1 добавить следующе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 целевых статей в части, относящейся к бюджету</w:t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о порядке  применения целевых статей классификации расходов в части, относящейся к  бюджету Железковского  сельского посе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63500</wp:posOffset>
                </wp:positionV>
                <wp:extent cx="6172200" cy="267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40"/>
                              <w:gridCol w:w="1620"/>
                              <w:gridCol w:w="6260"/>
                            </w:tblGrid>
                            <w:tr>
                              <w:trPr>
                                <w:trHeight w:val="1273" w:hRule="exac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целевой статьи (10 символов без пробелов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д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ий 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6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целевой стать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104752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00000000</w:t>
                                  </w:r>
                                </w:p>
                              </w:tc>
                              <w:tc>
                                <w:tcPr>
                                  <w:tcW w:w="6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ализация приоритетных проектов поддержки местных инициати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104S52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000000</w:t>
                                  </w:r>
                                </w:p>
                              </w:tc>
                              <w:tc>
                                <w:tcPr>
                                  <w:tcW w:w="6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финансирование на реализацию приоритетных проектов поддержки местных инициа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00299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300000000</w:t>
                                  </w:r>
                                </w:p>
                              </w:tc>
                              <w:tc>
                                <w:tcPr>
                                  <w:tcW w:w="6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и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00000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но-утвержденные рас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000999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00000000</w:t>
                                  </w:r>
                                </w:p>
                              </w:tc>
                              <w:tc>
                                <w:tcPr>
                                  <w:tcW w:w="6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но-утвержденные расх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10.85pt;mso-wrap-distance-left:9pt;mso-wrap-distance-right:9pt;mso-wrap-distance-top:0pt;mso-wrap-distance-bottom:0pt;margin-top: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40"/>
                        <w:gridCol w:w="1620"/>
                        <w:gridCol w:w="6260"/>
                      </w:tblGrid>
                      <w:tr>
                        <w:trPr>
                          <w:trHeight w:val="1273" w:hRule="exact"/>
                        </w:trPr>
                        <w:tc>
                          <w:tcPr>
                            <w:tcW w:w="1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целевой статьи (10 символов без пробелов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дите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ий код целевой статьи</w:t>
                            </w:r>
                          </w:p>
                        </w:tc>
                        <w:tc>
                          <w:tcPr>
                            <w:tcW w:w="6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целевой статьи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1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104752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00000000</w:t>
                            </w:r>
                          </w:p>
                        </w:tc>
                        <w:tc>
                          <w:tcPr>
                            <w:tcW w:w="6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ализация приоритетных проектов поддержки местных инициатив 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104S52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0000000</w:t>
                            </w:r>
                          </w:p>
                        </w:tc>
                        <w:tc>
                          <w:tcPr>
                            <w:tcW w:w="6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финансирование на реализацию приоритетных проектов поддержки местных инициатив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00299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300000000</w:t>
                            </w:r>
                          </w:p>
                        </w:tc>
                        <w:tc>
                          <w:tcPr>
                            <w:tcW w:w="6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е мероприятия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00000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овно-утвержденные расходы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000999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00000000</w:t>
                            </w:r>
                          </w:p>
                        </w:tc>
                        <w:tc>
                          <w:tcPr>
                            <w:tcW w:w="6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овно-утвержденные расх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before="120" w:after="0"/>
        <w:ind w:right="247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2910475260  </w:t>
      </w:r>
      <w:r>
        <w:rPr>
          <w:sz w:val="28"/>
          <w:szCs w:val="28"/>
        </w:rPr>
        <w:t>Реализация приоритетных проектов поддержки местных инициатив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before="120" w:after="0"/>
        <w:ind w:right="247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ой целевой статье отражаются расходы на реализацию приоритетных проектов поддержки местных инициатив по муниципальным целевым программам поселения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before="120" w:after="0"/>
        <w:ind w:right="24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right="249" w:firstLine="709"/>
        <w:jc w:val="both"/>
        <w:rPr/>
      </w:pPr>
      <w:r>
        <w:rPr>
          <w:spacing w:val="-9"/>
          <w:sz w:val="28"/>
          <w:szCs w:val="28"/>
        </w:rPr>
        <w:t>29104S5260  Софинансирование на р</w:t>
      </w:r>
      <w:r>
        <w:rPr>
          <w:sz w:val="28"/>
          <w:szCs w:val="28"/>
        </w:rPr>
        <w:t>еализацию приоритетных проектов поддержки местных инициатив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right="247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ой целевой статье отражаются расходы по софинансированию на реализацию приоритетных проектов поддержки местных инициатив по муниципальным целевым программам поселения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before="120" w:after="0"/>
        <w:ind w:right="249" w:firstLine="709"/>
        <w:jc w:val="both"/>
        <w:rPr>
          <w:sz w:val="28"/>
          <w:szCs w:val="28"/>
        </w:rPr>
      </w:pPr>
      <w:r>
        <w:rPr>
          <w:sz w:val="28"/>
          <w:szCs w:val="28"/>
        </w:rPr>
        <w:t>9300029990  Прочие мероприятия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before="120" w:after="0"/>
        <w:ind w:right="2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ой целевой статье отражаются расходы по прочим мероприятиям, не включённым в муниципальные целевые программы поселения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before="120" w:after="0"/>
        <w:ind w:right="249" w:firstLine="709"/>
        <w:jc w:val="both"/>
        <w:rPr>
          <w:sz w:val="28"/>
          <w:szCs w:val="28"/>
        </w:rPr>
      </w:pPr>
      <w:r>
        <w:rPr>
          <w:sz w:val="28"/>
          <w:szCs w:val="28"/>
        </w:rPr>
        <w:t>9900099990  Условно-утвержденные расходы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before="120" w:after="0"/>
        <w:ind w:right="2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ой целевой статье отражаются условно-утвержденные расходы сельского поселения, т.е. нераспределенные бюджетные ассигнования – резерв будущих пери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247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2. Постановление    подлежит    официальному опубликованию и применяется                       к  правоотношениям, возникшим с 1 января 2019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24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главного     бухгалтера  Администрации  поселения  В.В. Логвинов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24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247"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 сельского поселения                                                       Т.А.Долотова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75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6:00Z</dcterms:created>
  <dc:creator>User</dc:creator>
  <dc:description/>
  <cp:keywords/>
  <dc:language>en-US</dc:language>
  <cp:lastModifiedBy>Железково</cp:lastModifiedBy>
  <cp:lastPrinted>2019-11-29T16:05:00Z</cp:lastPrinted>
  <dcterms:modified xsi:type="dcterms:W3CDTF">2019-11-29T13:06:00Z</dcterms:modified>
  <cp:revision>25</cp:revision>
  <dc:subject/>
  <dc:title>ГЛАВА АДМИНИНИСТРАЦИИ</dc:title>
</cp:coreProperties>
</file>