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19.04.2019  №  54</w:t>
      </w:r>
    </w:p>
    <w:p>
      <w:pPr>
        <w:pStyle w:val="TextBody"/>
        <w:jc w:val="center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порядке создания и деятельности координационных или совещательных органов в области развития малого и среднего предпринимательства в Железковском </w:t>
      </w:r>
      <w:r>
        <w:rPr>
          <w:rFonts w:eastAsia="Times New Roman"/>
          <w:b/>
          <w:sz w:val="28"/>
          <w:szCs w:val="28"/>
          <w:lang w:eastAsia="ru-RU"/>
        </w:rPr>
        <w:t>сельск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color w:val="000000"/>
          <w:szCs w:val="28"/>
        </w:rPr>
        <w:t>Уставом Железковского сельского поселения, Администрация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Железковского сельского поселения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рядок создания и деятельности координационных или совещательных органов в области развития малого и среднего предпринимательства в</w:t>
      </w:r>
      <w:r>
        <w:rPr>
          <w:color w:val="000000"/>
          <w:sz w:val="28"/>
          <w:szCs w:val="28"/>
        </w:rPr>
        <w:t xml:space="preserve"> Железковском сельском поселен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данного постановления оставляю за собой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постановление в бюллетене «Официальный вестник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 и разместить на официальном сайте Администрации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Зам. Главы администрации:                                                            Т.А. Заха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Title"/>
        <w:widowControl/>
        <w:ind w:left="5760" w:right="-5" w:hanging="0"/>
        <w:jc w:val="right"/>
        <w:rPr/>
      </w:pPr>
      <w:r>
        <w:rPr>
          <w:rFonts w:cs="Times New Roman" w:ascii="Times New Roman" w:hAnsi="Times New Roman"/>
          <w:b w:val="false"/>
        </w:rPr>
        <w:t>Желзковского сельского поселения</w:t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9.04.2019 г. № 54</w:t>
      </w:r>
    </w:p>
    <w:p>
      <w:pPr>
        <w:pStyle w:val="Style6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здания и деятельности координационных или совещательных органов в области развития малого и среднего предпринимательства в Железковском сельском поселении</w:t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Железковского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я роли субъектов малого и среднего предпринимательства в социально-экономическом развитии Железковского сельского посел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дения общественной экспертизы проектов муниципальных правовых актов Железковского сельского поселения, регулирующих развитие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ординационные или совещательные органы могут быть образованы в случае обращения некоммерческих организаций Железковского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сайте администрац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ординационные или совещательные органы в сфере развития малого и среднего предпринимательства создаются при главе Железковского сельского посе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едседателем координационного или совещательного органа является глава Железковского сельского посе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Железковского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екретарь координационного или совещательного органа (далее - секретарь) назначается постановлением главы Железков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Регламент работы координационного или совещательного органа утверждается на его заседании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Железково</cp:lastModifiedBy>
  <cp:lastPrinted>2019-04-02T09:13:00Z</cp:lastPrinted>
  <dcterms:modified xsi:type="dcterms:W3CDTF">2019-04-25T05:39:00Z</dcterms:modified>
  <cp:revision>49</cp:revision>
  <dc:subject/>
  <dc:title>                       </dc:title>
</cp:coreProperties>
</file>