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69pt" filled="f" o:ole="">
            <v:imagedata r:id="rId3" o:title=""/>
          </v:shape>
          <o:OLEObject Type="Embed" ProgID="Word.Document.12" ShapeID="ole_rId2" DrawAspect="Content" ObjectID="_124648719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8.11.2011 г.  №  119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б утверждении Реестра</w:t>
      </w:r>
    </w:p>
    <w:p>
      <w:pPr>
        <w:pStyle w:val="TextBody"/>
        <w:rPr>
          <w:b/>
          <w:b/>
        </w:rPr>
      </w:pPr>
      <w:r>
        <w:rPr>
          <w:b/>
        </w:rPr>
        <w:t>муниципальных услуг(функций)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яемых администрацией </w:t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Желез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3" w:firstLine="527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соответствии с Положением о «Порядке разработки и утверждения административных регламентов исполнения муниципальных функций, предоставления муниципальных услуг Администрацией Железковского сельского поселения», утвержденным постановлением администрации сельского поселения от 10.02.2011 г. № 3 «О Порядке разработки и утверждения административных регламентов исполнения муниципальных функций, предоставления муниципальных услуг Администрацией Железковского сельского поселения»:</w:t>
      </w:r>
    </w:p>
    <w:p>
      <w:pPr>
        <w:pStyle w:val="Normal"/>
        <w:ind w:right="-33" w:firstLine="527"/>
        <w:jc w:val="both"/>
        <w:rPr/>
      </w:pPr>
      <w:r>
        <w:rPr>
          <w:sz w:val="28"/>
          <w:szCs w:val="28"/>
        </w:rPr>
        <w:t xml:space="preserve">1. Утвердить прилагаемый Реестр муниципальных услуг (функций) </w:t>
      </w:r>
      <w:r>
        <w:rPr>
          <w:bCs/>
          <w:sz w:val="28"/>
          <w:szCs w:val="28"/>
        </w:rPr>
        <w:t>предоставляемых администрацией 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Глава сельского поселения:                                                   Т.А. Долотова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 xml:space="preserve">       </w:t>
      </w:r>
      <w:r>
        <w:rPr>
          <w:b/>
          <w:bCs/>
          <w:sz w:val="24"/>
          <w:szCs w:val="24"/>
        </w:rPr>
        <w:t>Реестр муниципальных услуг (функций), предоставляемых администрацией Железковского сельского поселения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60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0"/>
        <w:gridCol w:w="6"/>
        <w:gridCol w:w="4849"/>
        <w:gridCol w:w="10"/>
        <w:gridCol w:w="4187"/>
        <w:gridCol w:w="4118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 правовой акт, утверждающий административный регламент предоставления (исполнения) услуги, (функции)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редоставление (исполнение) услуги, (функции)</w:t>
            </w:r>
          </w:p>
        </w:tc>
      </w:tr>
      <w:tr>
        <w:trPr/>
        <w:tc>
          <w:tcPr>
            <w:tcW w:w="141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Услуги (функции) в сфере имущественно-земельных отношений, строительства и регулирования предпринимательской деятельности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движимого и недвижимого имущества, находящихся в собственности Железковского сельского поселения, и о земельных участках, государственная собственность на которые не разграничена, в том числе предназначенных для сдачи в аренд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Железковского сельского поселения </w:t>
            </w:r>
          </w:p>
        </w:tc>
      </w:tr>
      <w:tr>
        <w:trPr>
          <w:trHeight w:val="394" w:hRule="atLeast"/>
        </w:trPr>
        <w:tc>
          <w:tcPr>
            <w:tcW w:w="14160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Услуги (функции) в сфере жилищно-коммунального хозяйства муниципального образования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ых помещений в жилых домах на территории Железковского сельского поселения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Железковского сельского поселения от 22.03.2011 г.           № 4 «Об утверждении административного регламента исполнения муниципальной функции по согласованию переустройства и (или) перепланировки жилых помещений в жилых домах на территории Железковского сельского поселения»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Железковского сельского поселения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на территории Железковского сельского поселения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Железковского сельского поселения от 22.03.2011 г.           № 5 «Об утверждении Административного регламента предоставления муниципальной услуги </w:t>
            </w:r>
            <w:r>
              <w:rPr>
                <w:rFonts w:cs="Arial"/>
                <w:sz w:val="24"/>
                <w:szCs w:val="24"/>
              </w:rPr>
              <w:t xml:space="preserve">Принятие документов, а также выдача решений о переводе или об отказе в переводе  жилого помещения в нежилое помещение </w:t>
            </w:r>
            <w:r>
              <w:rPr>
                <w:sz w:val="24"/>
                <w:szCs w:val="24"/>
              </w:rPr>
              <w:t>или нежилого помещения в жилое помещение на территории Железковского сельского поселения»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Железковского сельского поселения</w:t>
            </w:r>
          </w:p>
        </w:tc>
      </w:tr>
      <w:tr>
        <w:trPr/>
        <w:tc>
          <w:tcPr>
            <w:tcW w:w="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Железковского сельского поселения</w:t>
            </w:r>
          </w:p>
        </w:tc>
        <w:tc>
          <w:tcPr>
            <w:tcW w:w="4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Железковского сельского поселения от 28.04.2011 г.           № 8 «Об утверждении Административного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регламента предоставления муниципальной услуги по предоставлению информации о порядке предост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лищно-коммунальных услуг населению на территории Железковского сельского поселения»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Железковского сельского поселения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, на территории Железковского сельского поселения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на жилых помещений на условиях договора социального найма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Железковского сельского поселения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4160" w:type="dxa"/>
            <w:gridSpan w:val="6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I. Прочие муниципальные услуги (функции). 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справки, копии финансово-лицевого счета, выписки  из домовой книги, карточки учета собственника жилого помещения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Железковского сельского поселения от 28.04.2011 г.           № 9 «Об утверждении Административного регламента предоставления муници пальной услуги «Выдача документов (справки, копии финансово-лицевого счета, выписки  из домовой книги, карточки учета собственника жилого помещения»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Железковского сельского поселения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 в администрацию Железковского сельского поселения.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</w:t>
      </w:r>
    </w:p>
    <w:sect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0:00Z</dcterms:created>
  <dc:creator>taz</dc:creator>
  <dc:description/>
  <cp:keywords/>
  <dc:language>en-US</dc:language>
  <cp:lastModifiedBy>0</cp:lastModifiedBy>
  <cp:lastPrinted>2011-12-01T16:10:00Z</cp:lastPrinted>
  <dcterms:modified xsi:type="dcterms:W3CDTF">2014-03-25T05:45:00Z</dcterms:modified>
  <cp:revision>22</cp:revision>
  <dc:subject/>
  <dc:title>                       </dc:title>
</cp:coreProperties>
</file>