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30407653"/>
      <w:bookmarkStart w:id="1" w:name="_1330407633"/>
      <w:bookmarkStart w:id="2" w:name="_1330407623"/>
      <w:bookmarkEnd w:id="0"/>
      <w:bookmarkEnd w:id="1"/>
      <w:bookmarkEnd w:id="2"/>
      <w:r>
        <w:rPr/>
        <w:object w:dxaOrig="9350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8.95pt" filled="f" o:ole="">
            <v:imagedata r:id="rId3" o:title=""/>
          </v:shape>
          <o:OLEObject Type="Embed" ProgID="Word.Document.12" ShapeID="ole_rId2" DrawAspect="Content" ObjectID="_510611891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10.02.2011 г.  №  14 -рг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 Админист-</w:t>
      </w:r>
    </w:p>
    <w:p>
      <w:pPr>
        <w:pStyle w:val="Normal"/>
        <w:spacing w:lineRule="exact" w:line="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ции Железковского сельского </w:t>
      </w:r>
    </w:p>
    <w:p>
      <w:pPr>
        <w:pStyle w:val="Normal"/>
        <w:spacing w:lineRule="exact" w:line="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по проведению экспер-</w:t>
      </w:r>
    </w:p>
    <w:p>
      <w:pPr>
        <w:pStyle w:val="Normal"/>
        <w:spacing w:lineRule="exact" w:line="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зы полноты и обоснованности </w:t>
      </w:r>
    </w:p>
    <w:p>
      <w:pPr>
        <w:pStyle w:val="Normal"/>
        <w:spacing w:lineRule="exact" w:line="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х регламентов </w:t>
      </w:r>
    </w:p>
    <w:p>
      <w:pPr>
        <w:pStyle w:val="Normal"/>
        <w:spacing w:lineRule="exact" w:line="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я         муниципальных </w:t>
      </w:r>
    </w:p>
    <w:p>
      <w:pPr>
        <w:pStyle w:val="Normal"/>
        <w:spacing w:lineRule="exact" w:line="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й,              предоставления </w:t>
      </w:r>
    </w:p>
    <w:p>
      <w:pPr>
        <w:pStyle w:val="Normal"/>
        <w:spacing w:lineRule="exact" w:line="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    услуг</w:t>
      </w:r>
    </w:p>
    <w:p>
      <w:pPr>
        <w:pStyle w:val="Normal"/>
        <w:spacing w:lineRule="exact" w:line="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8"/>
          <w:szCs w:val="28"/>
        </w:rPr>
        <w:t>В целях внедрения в практику деятельности Администрации Желлезковского сельского поселения стандартов качества муниципальных функций и услуг, обеспечения удовлетворения потребностей получателей муниципальных функций или услуг, для проведения анализа на предмет соответствия требованиям действующего законодательства административных регламентов муниципальных функций или услуг: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8"/>
          <w:szCs w:val="28"/>
        </w:rPr>
        <w:t>1. Создать комиссию Администрации сельского поселения по проведению экспертизы полноты и обоснованности административных регламентов исполнения муниципальных функций, предоставления муниципальных услуг и утвердить её в прилагаемом составе.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8"/>
          <w:szCs w:val="28"/>
        </w:rPr>
        <w:t>2. Утвердить прилагаемый Порядок работы комиссии Администрации сельского поселения по проведению экспертизы полноты и обоснованности административных регламентов исполнения муниципальных функций, предоставления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:                                 Т. А. Долот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0.02.2011 № 14-рг 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Администрации сельского поселения по проведению экспертизы полноты и обоснованности административных регламентов  исполнения муниципальных функций, предоставления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отова Т.А.      - Глава сельского поселения, 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арова Т.А.</w:t>
        <w:tab/>
        <w:t xml:space="preserve">- зам.Главы администрации, замест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председател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ab/>
        <w:t>Члены комиссии: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елова Е.С.</w:t>
        <w:tab/>
        <w:t>- главный специалист Администрации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анова Е.Н. – ведущий специалист Администрации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ложкина Г.Б. -  депутат Совета депутатов Железк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10.02.2011 № 14-рг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ы комиссии Администрации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экспертизы полноты и обоснова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регламентов исполнения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ункций, предоставления муниципаль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 Комиссия Администрации сельского поселения по проведению экспертизы полноты и обоснованности административных регламентов исполнения муниципальных функций, предоставления муниципальных услуг (далее – комиссия) является постоянно действующим совещательным органом для проведения экспертизы административных регламентов перед изданием нормативного правового акта Администрацией сельского поселения и их утверждения по внесению их в Реестр исполнения муниципальных функций, предоставления муниципальных услуг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осуществляет свою деятельность во взаимодействии с Советом депутатов Железковского сельского поселения, общественными объединениями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3. Комиссия в своей работе руководствуется федеральными законами, Указами Президента Российской Федерации, постановлениями Правительства Российской Федерации, нормативными правовыми актами Новгородской области и Администрации Боровичского муниципального района, Администрации сельского поселения, регулирующими вопросы исполнения муниципальных функций, предоставления муниципальных услуг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работы комиссии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1. На заседании комиссии рассматривается предварительный пакет документов, прилагаемый согласно Порядку разработки и утверждения административных регламентов исполнения муниципальных функций, предоставления муниципальных услуг, утвержденному постановлением Администрации сельского поселения от  № 3 от 10.02.2011 г., и дается оценка по следующим критериям:</w:t>
      </w:r>
      <w:r>
        <w:br w:type="page"/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основанность муниципальной функции и муниципальной услуги, полнота её описания и содержания по удовлетворенности потребностей населения поселения и других потребителей;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авильность определения потребителя муниципальной функции или услуги, единицы измерения, источника финансирования, способа определения цены и качества предоставляемой муниципальной услуги в соответствии с нормативными правовыми актами, на основании которых возникла необходимость предоставления муниципальной услуги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езультаты оценки отражаются в протоколе заседания комиссии. По результатам оценки дается положительное или отрицательное заключение комиссии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акет документов по исполнению муниципальной функции и предоставляемой муниципальной услуге готовится  Администрацией сельского поселения по своим направлениям потребителям муниципальной функции или услуги в пределах их полномочий. Пакет документов предоставляется секретарю комиссии. При получении пакета документов в течение трех рабочих дней назначается заседание комиссии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При положительной оценке пакет документов с заключением комиссии секретарь комиссии передает в Администрации сельского поселения для подготовки нормативного правового акта о включении данной муниципальной функции или услуги в Реестр исполнения муниципальных функций, предоставления муниципальных услуг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Сведения, включенные в Реестр, являются общедоступными и подлежат обнародованию на официальном Интернет-сайте Администрации муниципального района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При отрицательной оценке секретарь комиссии в течение трех рабочих дней после оформления протокола заседания комиссии передает пакет документов и заключение комиссии в Администрацию сельского поселения, разрабатывавшие регламент исполнения муниципальной функции, предоставления муниципальной услуги.</w:t>
      </w:r>
    </w:p>
    <w:p>
      <w:pPr>
        <w:pStyle w:val="Normal"/>
        <w:spacing w:lineRule="exact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lineRule="exact" w:line="3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6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распоряжением Администрации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муниципального района</w:t>
      </w:r>
    </w:p>
    <w:p>
      <w:pPr>
        <w:pStyle w:val="Normal"/>
        <w:spacing w:lineRule="exact" w:line="2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от 10.02.2011 № 14-рг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Администрации муниципального района по проведению экспертизы полноты, правильности и обоснованности административных регламентов по исполнению муниципальных функций и переданных отдельных государственных полномочий и оказанию муниципальных услуг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отова Т.А.      - Глава сельского поселения, 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арова Т.А.</w:t>
        <w:tab/>
        <w:t xml:space="preserve">- зам.Главы администрации, замест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председател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ab/>
        <w:t>Члены комиссии: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ва Е.С.</w:t>
        <w:tab/>
        <w:t>- главный специалист Администрации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анова Е.Н. – ведущий специалист Администрации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ожкина Г.Б. -  депутат Совета депутатов Железк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4:00Z</dcterms:created>
  <dc:creator>taz</dc:creator>
  <dc:description/>
  <cp:keywords/>
  <dc:language>en-US</dc:language>
  <cp:lastModifiedBy>0</cp:lastModifiedBy>
  <cp:lastPrinted>2011-03-03T15:09:00Z</cp:lastPrinted>
  <dcterms:modified xsi:type="dcterms:W3CDTF">2011-03-03T12:09:00Z</dcterms:modified>
  <cp:revision>42</cp:revision>
  <dc:subject/>
  <dc:title>                       </dc:title>
</cp:coreProperties>
</file>