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54118082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31.05.2012 г.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63-р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. Железково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своении ном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му д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своить вновь построенному жилому дому в дер. Фаустово, расположенному на земельном участке с кадастровым номером 53:02:013 08 05:144,  номер 4«В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.о. Главы сельского поселения:                                   Т.А. Зах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5:42:00Z</dcterms:created>
  <dc:creator>taz</dc:creator>
  <dc:description/>
  <cp:keywords/>
  <dc:language>en-US</dc:language>
  <cp:lastModifiedBy>0</cp:lastModifiedBy>
  <cp:lastPrinted>2012-06-04T08:37:00Z</cp:lastPrinted>
  <dcterms:modified xsi:type="dcterms:W3CDTF">2014-03-25T05:59:00Z</dcterms:modified>
  <cp:revision>64</cp:revision>
  <dc:subject/>
  <dc:title>                       </dc:title>
</cp:coreProperties>
</file>