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94385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144145</wp:posOffset>
                </wp:positionV>
                <wp:extent cx="2234565" cy="205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1689"/>
                              <w:gridCol w:w="445"/>
                              <w:gridCol w:w="915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5.02.2018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-р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6.15pt;mso-wrap-distance-left:9.05pt;mso-wrap-distance-right:9.05pt;mso-wrap-distance-top:0pt;mso-wrap-distance-bottom:0pt;margin-top:11.35pt;mso-position-vertical-relative:text;margin-left:23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1689"/>
                        <w:gridCol w:w="445"/>
                        <w:gridCol w:w="915"/>
                      </w:tblGrid>
                      <w:tr>
                        <w:trPr/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5.02.2018</w:t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-р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sz w:val="28"/>
        </w:rPr>
        <w:t xml:space="preserve">О выделении специальных  мест для размещения печатных                                                агитационных материалов на территории </w:t>
      </w:r>
      <w:r>
        <w:rPr>
          <w:b/>
          <w:bCs/>
          <w:color w:val="000000"/>
          <w:sz w:val="28"/>
          <w:szCs w:val="28"/>
        </w:rPr>
        <w:t>избирательных участков 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 проведении  выборов Президента Российской Федерации 18 марта 2018 года</w:t>
      </w:r>
    </w:p>
    <w:p>
      <w:pPr>
        <w:pStyle w:val="P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е с частями 7-8 статьи 55  Федерального закона   от 10.01.2003 № 19-ФЗ «О выборах Президента Российской Федерации», постановления Территориальной избирательной комиссии Боровичского района от 02.02.2018 года №50/3-3 «О предложении органам местного самоуправления  Боровичского района выделить  и оборудовать на территории каждого избирательного  участка    специальные места для размещения печатных предвыборных агитационных материалов при проведении выборов   Президента Российской Федерации 18 марта 2018 года»,  </w:t>
      </w:r>
      <w:r>
        <w:rPr>
          <w:sz w:val="28"/>
        </w:rPr>
        <w:t>определить места для размещения печатных агитационных материалов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доске объявлений у Дома Культуры д. Железково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доске объявлений у Дома Культуры д. Реч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у здания библиотеки д. Ануфриев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у Дома Культуры д. Крупп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ОБУ СО «Боровичский психоневрологический интернат «Прошков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данное распоряжение в бюллетене «Официальный вестник Железковского сельского поселения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 администрации:                                              Т.А. Долот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7:00Z</dcterms:created>
  <dc:creator>taz</dc:creator>
  <dc:description/>
  <cp:keywords/>
  <dc:language>en-US</dc:language>
  <cp:lastModifiedBy>Железково</cp:lastModifiedBy>
  <cp:lastPrinted>2018-02-05T15:50:00Z</cp:lastPrinted>
  <dcterms:modified xsi:type="dcterms:W3CDTF">2018-02-05T12:50:00Z</dcterms:modified>
  <cp:revision>3</cp:revision>
  <dc:subject/>
  <dc:title>                                   </dc:title>
</cp:coreProperties>
</file>