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-185420</wp:posOffset>
            </wp:positionV>
            <wp:extent cx="571500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  03.09.2018г.</w:t>
      </w:r>
      <w:r>
        <w:rPr>
          <w:b/>
          <w:sz w:val="28"/>
          <w:szCs w:val="28"/>
        </w:rPr>
        <w:t xml:space="preserve">    № </w:t>
      </w:r>
      <w:r>
        <w:rPr>
          <w:b/>
          <w:sz w:val="28"/>
          <w:szCs w:val="28"/>
          <w:u w:val="single"/>
        </w:rPr>
        <w:t xml:space="preserve"> 21 - 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   рабоч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   по  разработке  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    Концепц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   цветового    решения</w:t>
      </w:r>
    </w:p>
    <w:p>
      <w:pPr>
        <w:pStyle w:val="Heading3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стройки  улиц и 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ков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С  целью  определения   перспективного    развития   </w:t>
      </w:r>
      <w:r>
        <w:rPr>
          <w:spacing w:val="2"/>
          <w:sz w:val="28"/>
          <w:szCs w:val="28"/>
        </w:rPr>
        <w:t>среды  сельских населенных пунктов</w:t>
      </w:r>
      <w:r>
        <w:rPr>
          <w:sz w:val="28"/>
          <w:szCs w:val="28"/>
        </w:rPr>
        <w:t xml:space="preserve"> с учетом сохранения своеобразия архитектурно-градостроительного  облика   и  функционального  назначения застроенных пространств     населенных   пунктов      Железковского   сельского   поселения в   контексте     современной      сельской   застройки,    в      соответствии    с Федеральным   законом   от    06.10.2003 № 131-ФЗ   «Об   общих  принципах организации  местного самоуправления в Российской Федерации», Уставом Железковского     сельского      поселения,     Правилами        </w:t>
      </w:r>
      <w:r>
        <w:rPr>
          <w:sz w:val="28"/>
          <w:szCs w:val="28"/>
          <w:lang w:eastAsia="ar-SA"/>
        </w:rPr>
        <w:t>благоустройства территории      Железковского   сельского    поселения</w:t>
      </w:r>
      <w:r>
        <w:rPr>
          <w:sz w:val="28"/>
          <w:szCs w:val="28"/>
        </w:rPr>
        <w:t xml:space="preserve">,         утвержденными решением   Совета     </w:t>
      </w:r>
      <w:r>
        <w:rPr>
          <w:sz w:val="28"/>
          <w:szCs w:val="28"/>
          <w:lang w:eastAsia="ar-SA"/>
        </w:rPr>
        <w:t>депутатов    Железковского  сельского  поселения</w:t>
      </w:r>
      <w:r>
        <w:rPr>
          <w:sz w:val="28"/>
          <w:szCs w:val="28"/>
        </w:rPr>
        <w:t xml:space="preserve">   от  29.08.2018г. </w:t>
      </w:r>
      <w:r>
        <w:rPr>
          <w:sz w:val="28"/>
          <w:szCs w:val="28"/>
          <w:lang w:eastAsia="ar-SA"/>
        </w:rPr>
        <w:t xml:space="preserve">   № 134: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1. Утвердить     </w:t>
      </w:r>
      <w:r>
        <w:rPr>
          <w:spacing w:val="2"/>
          <w:sz w:val="28"/>
          <w:szCs w:val="28"/>
        </w:rPr>
        <w:t>постоянно   действующую    рабочую      группу    при Администрации     Железковского    сельского   поселения    для    разработки и  реализации   Концепции    общего   цветового    решения   застройки   улиц и    территорий    Железковского   сельского поселения      (далее - Концепция) в прилагаемом  состав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 Рабочей   группе  в  срок  до  17.09.2018 года  разработать проект Концепции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3.Опубликовать    настоящее   Распоряжение   и  проект  Концепции   в информационном   бюллетене  «Официальный   вестник     Железковского  сельского  поселения»  и   на   официальном  сайте   Железковского  сельского  посе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Глава  Железковского  сельского  поселения                         Т.А.Долото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315"/>
        <w:ind w:firstLine="708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spacing w:lineRule="atLeast" w:line="315"/>
        <w:ind w:firstLine="708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распоряжением    Администрации </w:t>
      </w:r>
    </w:p>
    <w:p>
      <w:pPr>
        <w:pStyle w:val="Normal"/>
        <w:shd w:fill="FFFFFF" w:val="clear"/>
        <w:spacing w:lineRule="atLeast" w:line="315"/>
        <w:ind w:firstLine="708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Железковского  сельского  поселения</w:t>
      </w:r>
    </w:p>
    <w:p>
      <w:pPr>
        <w:pStyle w:val="Normal"/>
        <w:shd w:fill="FFFFFF" w:val="clear"/>
        <w:spacing w:lineRule="atLeast" w:line="315"/>
        <w:ind w:firstLine="708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т  03.09.2018   № 21-рг</w:t>
      </w:r>
    </w:p>
    <w:p>
      <w:pPr>
        <w:pStyle w:val="Normal"/>
        <w:shd w:fill="FFFFFF" w:val="clear"/>
        <w:spacing w:lineRule="atLeast" w:line="315"/>
        <w:ind w:firstLine="708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абочая групп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при Администрации   Железковского  сельского  поселения дл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разработки и реализации Концепции общего цветового решени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застройки улиц и  территорий  Железковского сельского посел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078"/>
      </w:tblGrid>
      <w:tr>
        <w:trPr/>
        <w:tc>
          <w:tcPr>
            <w:tcW w:w="316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отова  Т.А.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Железковского  сельского  поселения, руководитель рабочей групп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 Н.В.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 специалист    Железковского   сельского поселени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 Л.В.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  1 категории  Железковского  сельского  поселени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икова  Е.Г.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 Железковского  сельского  поселени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нова  Р.А.</w:t>
            </w:r>
          </w:p>
        </w:tc>
        <w:tc>
          <w:tcPr>
            <w:tcW w:w="360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  Железковского  сельского  поселения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345" w:top="4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3:00Z</dcterms:created>
  <dc:creator>e.v.trofimova</dc:creator>
  <dc:description/>
  <cp:keywords/>
  <dc:language>en-US</dc:language>
  <cp:lastModifiedBy>Home</cp:lastModifiedBy>
  <cp:lastPrinted>2018-09-10T09:38:00Z</cp:lastPrinted>
  <dcterms:modified xsi:type="dcterms:W3CDTF">2018-09-10T07:12:00Z</dcterms:modified>
  <cp:revision>11</cp:revision>
  <dc:subject/>
  <dc:title> </dc:title>
</cp:coreProperties>
</file>