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20340</wp:posOffset>
            </wp:positionH>
            <wp:positionV relativeFrom="paragraph">
              <wp:posOffset>-185420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4.05.2018г.</w:t>
      </w:r>
      <w:r>
        <w:rPr>
          <w:b/>
          <w:sz w:val="28"/>
          <w:szCs w:val="28"/>
        </w:rPr>
        <w:t xml:space="preserve">   №  </w:t>
      </w:r>
      <w:r>
        <w:rPr>
          <w:b/>
          <w:sz w:val="28"/>
          <w:szCs w:val="28"/>
          <w:u w:val="single"/>
        </w:rPr>
        <w:t xml:space="preserve"> 9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план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ездной   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ого 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  в   отношении   юридического    лица -   Общество  с  ограниченной  ответственностью   «Триал»,  ИНН  5320018944,  ОГРН  10653310128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есто  нахождения:  Новгородская  область,  Боровичский  район,  п.Волгино,  ул.Дубовая,  д.25а,  место  фактического  осуществления  деятельности  юридического  лица: Новгородская  область, Боровичский  район,  д.Скреплёва  Горуш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 Назначить  лицом,   уполномоченным  на 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влечь     к     проведению      проверки      в      качестве       экспертов,  представителей  экспертных  организаций,  следующих  лиц: 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я  проверка  проводится  на  основании  ежегодного  плана  проведения  плановых  проверок  юридических  лиц,  размещенного   на  сайте  Прокуратуры  Новгородской 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  Правил    благоустройства  территории  Железковского  сельского  поселения в  части  содержания  территории  магазина,  расположенного на  территории  поселения  в  населённом  пункте  д.Скреплёва  Горуш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едметом  настоящей  проверки  является:  </w:t>
      </w:r>
    </w:p>
    <w:p>
      <w:pPr>
        <w:pStyle w:val="Normal"/>
        <w:jc w:val="both"/>
        <w:rPr/>
      </w:pPr>
      <w:r>
        <w:rPr>
          <w:sz w:val="28"/>
          <w:szCs w:val="28"/>
        </w:rPr>
        <w:t>соблюдение  обязательных  требований,  установленных  муниципальными  правовыми 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роверку  провести    04  июня  2018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равовое  основание  проведения  проверки: 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татьи 1,9, 12, 16  Федерального  закона  от  26.12.2008г. № 294-ФЗ  « О  защите  прав  юридических  лиц  и  индивидуальных  предпринимателей  пр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и   государственного  контроля  (надзора)  и  муниципального  контрол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а  благоустройства  территории  Железковского  сельского  поселения,  утверждённые  Решением  Совета  депутатов  Железковского  сельского  поселения  от  08.08.2014г.   № 155  ( в  редакции  от   12.02.2016г.  № 1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рядка  осуществления  контроля  за  соблюдением  Правил  благоустройства  территории  Железковского  сельского  поселения,  утверждённые Постановлением  Администрации  Железковского  сельского  поселения  от  21.10.2014г. № 67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В  процессе  проверки  провести  следующие  мероприятия  по  контролю, необходимые  для  достижения  целей  и задач 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тр   территории  магазина,  отбор  объяснений,  рассмотрение  предоставленных  документов,  составление  акта  проверки  органом  муниципального  контроля 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Перечень  административных  регламентов  проведения  мероприятий  по  контролю,  необходимых  для  проведения  проверки: 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ивный  регламент  по  исполнению  муниципальной  функции «Организация  и проведение  проверок  при  осуществлении  муниципального   контроля в  сфере   благоустройства  на  территории  Железковского  сельского  поселения», утверждённый  Постановлением  Администрации    Железковского     сельского    поселения    № 1    от   26.01.2015г.  ( в  редакции   от  01.04.2015г.  № 14 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Перечень  документов,  предоставление  которых  юридическим  лицом  необходимо  для  достижения  целей  и  задач  проведения 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Н,  ОГРН,  копии материалов  межевания  земельного  участка  ( территории  магазина),  копии имеющихся  документов, регламентирующих  право  пользования   земельным   участком.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 Главы  сельского  поселения                                Т.А.Заха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24.05.2018г.                                 Смирнова  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13.10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96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ова   Ю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  в   отношении   физического   лица -  Маркова  Юрия  Вячеславовичу,    зарегистрированного  по  адресу:    174407,  Новгородская  обл.,  г.Боровичи,   ул.В.Бианки,  д.47,   кв.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 лицом,   уполномоченным  на 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,  Водного  кодекса  Российской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 Марковым  Юрием   Вячеславовичем   земельного  участка  с  кадастровым  номером  53:  02: 013 09 01: 199   площадью  2026   кв.метров, местоположение: Новгородская  обл.,  р-н Боровичский,  с/п   Железковское, земельный  участок  расположен  в  центральной  части  кадастрового  квартала, в   соответствии   с  частями  15  и 17  статьи  65  Водного  кодекса  Российской  Федер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оверку  провести    28 октября  2014г.  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  комитета  по  управлению  муниципальным  имуществом  Администрации   Боровичского  муниципального  района  от  15.09.2014г.  №1717- р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с  кадастровым  номером  53: 02: 013  09 01:  199    площадью  2026   кв.метров,   местоположение:  Новгородская  обл.,  р-н  Боровичский,    с/п  Железковское, земельный  участок  расположен  в  центральной  части  кадастрового  квартал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13.10.2014г.                       Смирнова  Н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5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80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фанова  К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  в   отношении   физического   лица -  Трифанова  Константина  Юрьевича,    зарегистрированного  по  адресу:    174405,  Новгородская  обл., Боровичский   р-н,   д.Шипино,  д.1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 лицом,   уполномоченным  на 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,  Градостроительного  кодекса  Российской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  оформленных  в  установленном  порядке   документов,      регламентирующих      право     на       земельный       участок  с  кадастровым  номером  53:  02: 010 06 01: 20  площадью  2273   кв.метров, местоположение: Новгородская  обл.,  р-н Боровичский,  с/п   Железковское,    д.Шипино,   д.11,   использование  земельного  участка  по  целевому   назначению,  соблюдение  санитарных  норм  при  строительстве  на  земельном  участке   хозяйственных  и  других  объект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оверку  провести    12 сентября  2014г.  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  территориального  отдела  Управления  Роспотребнадзора  по  Новгородской  области  в  Боровичском  районе  от   07.08.2014г.  № 10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площадью  2273   кв.метров, местоположение: Новгородская  обл.,  р-н  Боровичский,    с/п  Железковское,  д. Шипино,  д.11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25.08.2014г.                       Смирнова  Н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5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79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а  С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Васильева  Сергея   Николаевича,    зарегистрированного  по  адресу:    174411,  Новгородская  обл.,  г.Боровичи,   ул.Гончарная,  д.12,  кв.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  на  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 оформленных   Васильевым  Сергеем  Николаевичем   в  установленном  порядке   документов,      регламентирующих      право     на       земельный       участок   площадью  1380   кв.метров, местоположение: Новгородская  обл.,  р-н Боровичский,  с/п   Железковское,    д.Шипино,   д.12а,   использование  земельного  участка  по  целевому   назнач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оверку  провести    12 сентября  2014г.  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 КУМИ  Администрации  Боровичского  муниципального  района  от  18.08.2014г.  № 1463-з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площадью  1380   кв.метров, местоположение: Новгородская  обл.,  р-н  Боровичский,    с/п  Железковское,  д. Шипино,  д.12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25.08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7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71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ркова  Э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Чиркова   Эдуарда  Васильевича,    зарегистрированного  по  адресу:    174401,  Новгородская  обл.,  г.Боровичи,   ул.Сушанская,  д.1а,  кв.7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верке  оформленных   Чирковым  Эдуардом  Васильевичем   в  установленном  порядке   документов,      регламентирующих      право     на       земельный       участок   с  кадастровым  номером  53: 02: 013 04 01: 21  площадью  1440   кв.метров, местоположение: Новгородская  обл.,  р-н Боровичский,  с/п   Железковское,    д.Пукирёво,   д.14,   использование  земельного  участка  по  целевому   назнач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8 августа  2014г.  по  25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3 04 01: 21   площадью  1440   кв.метров, местоположение: Новгородская  обл.,  р-н  Боровичский,  с/п  Железковское,  д. Пукирёво,  д.14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07.08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07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70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а  В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Ульянова   Владимира   Ильича,    зарегистрированного  по  адресу:    174411,  Новгородская  обл.,  г.Боровичи,   ул.1 Мая,  д.66,  кв.4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верке  оформленных   Ульяновым  Владимиром  Ильичем   в  установленном  порядке   документов,      регламентирующих      право     на       земельный       участок   с  кадастровым  номером  53: 02: 013 04 01: 23  площадью  1500   кв.метров, местоположение: Новгородская  обл.,  р-н Боровичский,  с/п   Железковское,    д.Пукирёво,   д.18,   использование  земельного  участка  по  целевому   назнач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8 августа  2014г.  по  25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3 04 01: 23   площадью  1500   кв.метров, местоположение: Новгородская  обл.,  р-н  Боровичский,  с/п  Железковское,  д. Пукирёво,  д.18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07.08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7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 69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ентьева  Ю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Терентьева  Юрия  Николаевича,    зарегистрированного  по  адресу:    174406,  Новгородская  обл.,  г.Боровичи,   ул.Красных   Командиров,  д.14,  кв.6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верке  оформленных   Терентьевым  Юрием  Николаевичем   в  установленном  порядке   документов,      регламентирующих      право     на       земельный       участок   с  кадастровым  номером  53: 02: 013 04 01: 10  площадью  603   кв.метров, местоположение: Новгородская  обл.,  р-н Боровичский,  с/п   Железковское,    д.Пукирёво,   д.15,   использование  земельного  участка  по  целевому   назнач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8 августа  2014г.  по  25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3 04 01:10   площадью  603   кв.метров, местоположение: Новгородская  обл.,  р-н  Боровичский,  с/п  Железковское,  д. Пукирёво,  д.15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07.08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07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68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а  Ю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Калинина   Юрия  Васильевич,    зарегистрированного  по  адресу:    174411,  Новгородская  обл.,  г.Боровичи,   ул.Подбельского,  д.47,  кв.3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верке  оформленных   Калининым  Юрием   Васильевичем   в  установленном  порядке   документов,      регламентирующих      право     на       земельный       участок   с  кадастровым  номером  53: 02: 013 04 01:  7  площадью  1500   кв.метров, местоположение: Новгородская  обл.,  р-н Боровичский,  с/п   Железковское,    д.Пукирёвао   д.4,   использование  земельного  участка  по  целевому   назнач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8 августа  2014г.  по  25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3 04 01: 7 площадью  1500   кв.метров, местоположение: Новгородская  обл.,  р-н  Боровичский,  с/п  Железковское,  д. Пукирёво,  д.4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С  распоряжением  ознакомлен (а):   07.08.2014г.                       Смирнова  Н.В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07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67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ева 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Киселева   Александра  Васильевича,    зарегистрированного  по  адресу:    174411,  Новгородская  обл.,  г.Боровичи,   ул.Дзержинского,  д.59,  кв.5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верке  оформленных Киселевым  Александром  Васильевичем   в  установленном  порядке   документов,      регламентирующих      право     на       земельный       участок   с  кадастровым  номером  53: 02: 013 04 01:  3  площадью  1500   кв.метров, местоположение: Новгородская  обл.,  р-н Боровичский,  с/п   Железковское,    д.Пукирёво,   д.1,   использование  земельного  участка  по  целевому   назнач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8 августа  2014г.  по  25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3 04 01: 3  площадью  1500   кв.метров, местоположение: Новгородская  обл.,  р-н  Боровичский,  с/п  Железковское,  д. Пукирёво,  д.1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  распоряжением  ознакомлен (а):   07.08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0340</wp:posOffset>
            </wp:positionH>
            <wp:positionV relativeFrom="paragraph">
              <wp:posOffset>-127635</wp:posOffset>
            </wp:positionV>
            <wp:extent cx="571500" cy="6756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4 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63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онова 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Платонова   Антона  Алексеевича,    зарегистрированного  по  адресу:    174418,  Новгородская  обл.,  Боровичский  р-н,  д.Ровное,  д.30,  кв.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верке  оформленных  Платоновым  Антоном  Алексеевичем    в  установленном  порядке   документов,      регламентирующих      право     на       земельный       участок   с  кадастровым  номером  53: 02: 010 08 02:  45  площадью  300   кв.метров, местоположение: Новгородская  обл.,  р-н Боровичский,  с/п   Железковское,    д.Бобровик,   д.16,   использование  земельного  участка  по  целевому   назначению,    установление   границ   земельного  участка,  проверка  правомерности  проезда  через  данный  земельный  учас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4 августа  2014г.  по  20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е  заявление  Платонова 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0 08 02: 45  площадью  300   кв.метров, местоположение: Новгородская  обл.,  р-н  Боровичский,  с/п  Железковское,  д. Бобровик,  д.16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  распоряжением  ознакомлен (а): 04 .08.2014г.                       Смирнова  Н.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0815</wp:posOffset>
            </wp:positionH>
            <wp:positionV relativeFrom="paragraph">
              <wp:posOffset>135255</wp:posOffset>
            </wp:positionV>
            <wp:extent cx="571500" cy="67564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04 .08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64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ой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Васильевой  Нины  Венидиктовны,    зарегистрированной  по  адресу:    174447,  Новгородская  обл.,  Боровичский  р-н,  д.Скреплёва  Горушка,  д.2,  кв.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/>
      </w:pPr>
      <w:r>
        <w:rPr>
          <w:sz w:val="28"/>
          <w:szCs w:val="28"/>
        </w:rPr>
        <w:t>по    проверке   оформленных    Васильевой  Ниной   Венидиктовной   в  установленном  порядке   документов,      регламентирующих      право     на       земельный  участок   с  кадастровым  номером  53: 02: 010 01 01: 31  площадью  1500   кв.метров, местоположение: Новгородская  обл.,  р-н  Боровичский,  с/п   Железковское,  д.Скреплёва  Горушка,  ул.Береговая,  д.2,  определение  границ  земельного  участка   и  проверка  факта  строительства  на  данном    земельном  участке  бани  другим 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с  14 августа  2014г.  по  20 августа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е  заявление  Васильевой 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0 01 01: 31  площадью  1500   кв.метров, местоположение: Новгородская  обл.,  р-н  Боровичский,  с/п  Железковское,  д. Скреплёва  Горушка,  ул.Береговая,  д.2.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  распоряжением  ознакомлен (а):  04.08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0340</wp:posOffset>
            </wp:positionH>
            <wp:positionV relativeFrom="paragraph">
              <wp:posOffset>-7620</wp:posOffset>
            </wp:positionV>
            <wp:extent cx="571500" cy="67564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9.07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58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оваткиной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Суроваткиной  Надежды  Васильевна,    зарегистрированного  по  адресу:    174411,  Новгородская  обл.,  г.Боровичи,  ул.Ленинградская,  д.91,  кв.2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контроля  за  соблюдением   Суроваткиной  Надеждой  Васильевной   требований  по  оформлению  в  установленном  порядке  документов,      регламентирующих      право     на       земельный       участок   с  кадастровым  номером  53: 02: 004 17 02: 39  площадью  1392   кв.метров, местоположение: Новгородская  обл.,  р-н  Боровичский,  с/п   Железковское,  д.Задорье,  на  земельном  участке  расположен  жилой  дом,  39,   использование  земельного  участка  по  целевому  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с  25 июля 2014г.  по 31 июля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04 17 02: 39  площадью  1392   кв.метров, местоположение: Новгородская  обл.,  р-н  Боровичский,  с/п  Железковское,  д.Задорье, на  земельном  участке  расположен  жилой  дом, 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  распоряжением  ознакомлен (а):   09.07.2014г.                       Смирнова  Н.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2255</wp:posOffset>
            </wp:positionH>
            <wp:positionV relativeFrom="paragraph">
              <wp:posOffset>49530</wp:posOffset>
            </wp:positionV>
            <wp:extent cx="571500" cy="67564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9.07.2014г.</w:t>
      </w:r>
      <w:r>
        <w:rPr>
          <w:b/>
          <w:sz w:val="28"/>
          <w:szCs w:val="28"/>
        </w:rPr>
        <w:t xml:space="preserve">    № </w:t>
      </w:r>
      <w:r>
        <w:rPr>
          <w:b/>
          <w:sz w:val="28"/>
          <w:szCs w:val="28"/>
          <w:u w:val="single"/>
        </w:rPr>
        <w:t xml:space="preserve"> 57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сеева 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-  Моисеева  Алексея  Андреевича,    зарегистрированного  по  адресу:    195269,  г.Санкт- Петербург,  ул.Учительская,  д.14,  к.1,  кв.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контроля  за  соблюдением   Моисеевым  Алексеем  Андреевичем   требований  по  оформлению  в  установленном  порядке  документов,      регламентирующих      право     на       земельный       участок   с  кадастровым  номером  53: 02: 004 17 02: 38  площадью  900   кв.метров, местоположение: Новгородская  обл.,  р-н  Боровичский,  с/п   Железковское,  д.Задорье,  на  земельном  участке  расположен  жилой  дом,  43,   использование  земельного  участка  по  целевому  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с  25 июля 2014г.  по 31 июля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5.2014г.   № 37-рг   план    работы    Железковского    сельского  поселения  по  муниципальному  земельному  контролю  на  2014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04 17 02: 38  площадью  900   кв.метров, местоположение: Новгородская  обл.,  р-н  Боровичский,  с/п  Железковское,  д.Задорье, на  земельном  участке  расположен  жилой  дом,  4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С  распоряжением  ознакомлен (а):   09.07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2255</wp:posOffset>
            </wp:positionH>
            <wp:positionV relativeFrom="paragraph">
              <wp:posOffset>49530</wp:posOffset>
            </wp:positionV>
            <wp:extent cx="571500" cy="67564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9.07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56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по  выполн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исания   Климиной  М.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   в   отношении   физического   лица –  Климиной  Марии  Евгеньевны,    зарегистрированной  по  адресу:    174419,  Новгородская  обл.,  Боровичский  р-н,  д.Речка,  д.2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  выполнения  Климиной  Марией  Евгеньевной  предписания  об  устранении  нарушений  выявленных  в  результате  осуществления  муниципального  контроля   от  25.06.2014г. 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  21  июля  2014г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ечение  срока  исполнения  Климиной  Марией  Евгеньевной  выданного  предписания об  устранении  нарушений  выявленных  в  результате  осуществления  муниципального 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 осмотр  земельного  участка,  отбор  объяс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 распоряжением  ознакомлен (а):   09.07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2255</wp:posOffset>
            </wp:positionH>
            <wp:positionV relativeFrom="paragraph">
              <wp:posOffset>49530</wp:posOffset>
            </wp:positionV>
            <wp:extent cx="571500" cy="67564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11.06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47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иной  М.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     в   отношении   физического   лица –  Климиной  Марии  Евгеньевны,    зарегистрированной  по  адресу:    174419,  Новгородская  обл.,  Боровичский  р-н,  д.Речка,  д.2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контроля  за  соблюдением   Климиной  Марией  Евгенье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 по  оформлению  в  установленном  порядке  документов,      регламентирующих      право     на       земельный       участок   с  кадастровым  номером  53: 02: 013 08 02: 25  площадью  2100   кв.метров, местоположение: Новгородская  обл.,  р-н  Боровичский,  с/п   Железковское,  на  земельном  участке  расположен  жилой  дом,  21,   использование  земельного  участка  по  целевому   назначению  и  проверка  факта  захвата  земель  общего 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верку  провести  с  25 июня 2014г.  по 02 июля 2014г. 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вне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  жительницы   д.Р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и  обме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,  свидетельство  ИНН; копии материалов  межевания  земельного  участка,  копии имеющихся  документов, регламентирующих  право  пользования   земельным   участком  с  кадастровым  номером  53: 02: 013 08 02: 25  площадью  2100   кв.метров, местоположение: Новгородская  обл.,  р-н  Боровичский,  с/п  Железковское,   на  земельном  участке  расположен  жилой  дом, 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 распоряжением  ознакомлен (а):   11.06.2014г.                       Смирнова  Н.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2255</wp:posOffset>
            </wp:positionH>
            <wp:positionV relativeFrom="paragraph">
              <wp:posOffset>49530</wp:posOffset>
            </wp:positionV>
            <wp:extent cx="571500" cy="67564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3.05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41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юшова  В.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,     в   отношении   физического   лица –  Карлюшова  Владимира  Федоровича,    зарегистрированного  по  адресу:    174418,  Новгородская  обл.,  Боровичский  р-н,  д.Задорье,  д.6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 контроля  за  соблюдением   Карлюшовым  Владимиром  Федоровичем   требований  по  оформлению  в  установленном  порядке  документов,      регламентирующих      право     на       земельный       участок </w:t>
      </w:r>
    </w:p>
    <w:p>
      <w:pPr>
        <w:pStyle w:val="Normal"/>
        <w:jc w:val="both"/>
        <w:rPr/>
      </w:pPr>
      <w:r>
        <w:rPr>
          <w:sz w:val="28"/>
          <w:szCs w:val="28"/>
        </w:rPr>
        <w:t>с  кадастровым  номером  53: 02: 004 17 02: 84  площадью  140544   кв.метров, местоположение: Новгородская  область,  Боровичский  район,  Железковское  сельское  поселение,  западная  часть  кадастрового  квартала,   использование  земельного  участка  по  целевому  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Проверку   провести   с   09 июня  2014г.     по    16 июня 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от  15.11.2013г.   № 101-рг   план    работы    Железковского    сельского  поселения  по  муниципальному  земельному  контролю  на  2014г.  по   использованию  земель  сельскохозяйственного 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,  свидетельство  ИНН; копии материалов  межевания  земельных  участков,  копии имеющихся  документов, регламентирующих  право  пользования   земельным   участком  с  кадастровым  номером  53: 02: 004 17 02: 84  площадью  140544   кв.метров, местоположение: Новгородская  область,  Боровичский  район,  Железковское  сельское  поселение,  западная  часть  кадастрового 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 распоряжением  ознакомлен (а):   23.05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7960</wp:posOffset>
            </wp:positionH>
            <wp:positionV relativeFrom="paragraph">
              <wp:posOffset>9525</wp:posOffset>
            </wp:positionV>
            <wp:extent cx="571500" cy="67564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3.05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40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ой  Ю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,     в   отношении   физических   лиц –   Афанасьевой     Юлии  Леонидовны,    зарегистрированной   по  адресу: 198216,  г.Санкт- Петербург,  б-р Новаторов,  д.29,  к.2,  кв.4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е  контроля  за  соблюдением  Афанасьевой    Юлией   Леонидовной   требований  по  оформлению  в  установленном  порядке  документов,    регламентирующих    право   на    земельный    участок с  кадастровым  номером  53: 02: 010 09 04: 40  площадью  103000  кв.метров, местоположение: Новгородская  область,  Боровичский  район,  Железковское  сельское  поселение,  дер.Шиботово,   использование  земельного  участка  по  целевому  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Проверку   провести   с   09 июня  2014г.     по    16 июня  2014г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11.2013г. № 101-рг   план    работы    Железковского    сельского  поселения  по  муниципальному  земельному  контролю  на  2014г.  по   использованию  земель  сельскохозяйственного 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,  свидетельство  ИНН; копии материалов  межевания  земельных  участков,  копии имеющихся  документов, регламентирующих  право  пользования   земельным   участком  с  кадастровым  номером  53: 02: 010 09 04: 30  площадью  103000  кв.метров, местоположение: Новгородская  область,  Боровичский  район,  Железковское  сельское  поселение,  дер.Шибо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 распоряжением  ознакомлен (а):   23.05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8910</wp:posOffset>
            </wp:positionH>
            <wp:positionV relativeFrom="paragraph">
              <wp:posOffset>9525</wp:posOffset>
            </wp:positionV>
            <wp:extent cx="571500" cy="67564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3.05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39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ицкого И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,     в   отношении   физического   лица – Живицкого  Игоря  Викторовича,   зарегистрированного  по  адресу: 198260, г.Санкт- Петербург,   пр.Маршала  Жукова,   д.48,  к.4,   кв.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е  контроля  за  соблюдением   Живицким  Игорем   Викторовичем  требований  по  оформлению  в  установленном  порядке  документов,    регламентирующих    право   на    земельный    участок с  кадастровым  номером  53: 02: 010 09 04: 40  площадью  103000  кв.метров, местоположение: Новгородская  область,  Боровичский  район,  Железковское  сельское  поселение,  дер.Шиботово,   использование  земельного  участка  по  целевому  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Проверку   провести   с   09 июня  2014г.     по    16 июня 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11.2013г. № 101-рг   план    работы    Железковского    сельского  поселения  по  муниципальному  земельному  контролю  на  2014г.  по   использованию  земель  сельскохозяйственного 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,  свидетельство  ИНН; копии материалов  межевания  земельных  участков,  копии имеющихся  документов, регламентирующих  право  пользования   земельным   участком  с  кадастровым  номером  53: 02: 010 09 04: 30  площадью  103000  кв.метров, местоположение: Новгородская  область,  Боровичский  район,  Железковское  сельское  поселение,  дер.Шибо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 распоряжением  ознакомлен (а):   23.05.2014г.                       Смирнова 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9525</wp:posOffset>
            </wp:positionV>
            <wp:extent cx="571500" cy="67564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23.05.2014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38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в 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алой  И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 проверку  по  контролю  за  соблюдением требований Земельного  кодекса   Российской   Федерации,     в   отношении   физического   лица – Беспалой  Ирины  Владимировы,    зарегистрированной  по  адресу: 198260,   г.Санкт- Петербург,   пр.Маршала  Жукова,   д.50,  к.3,  кв.2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Назначить лицом, уполномоченным на проведение  проверки:  главного   специалиста Железковского  сельского  поселения  Смирнову  Надежду  Виктор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влечь     к     проведению      проверки      в      качестве       экспертов,  представителей  экспертных  организаций,  следующих  лиц:  не привлеч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верка  проводится  с  целью  исполнения гражданами требований   Земельного   кодекса   Российской   Феде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настоящей   проверки    являютс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контроля  за  соблюдением   Беспалой  Ириной  Владимировной   требований  по  оформлению  в  установленном  порядке  документов,    регламентирующих    право   на    земельный    участок с  кадастровым  номером  53: 02: 010 09 04: 40  площадью  103000  кв.метров, местоположение: Новгородская  область,  Боровичский  район,  Железковское  сельское  поселение,  дер.Шиботово,   использование  земельного  участка  по  целевому  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редметом  настоящей  проверки  являе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обязательных  требований   по  использованию 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Проверку   провести   с   09 июня  2014г.     по    16 июня 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.</w:t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 проверки:  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 проверки:   выездная,  документ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 проведения 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   Распоряжением      Железковского      сельского    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11.2013г. № 101-рг   план    работы    Железковского    сельского  поселения  по  муниципальному  земельному  контролю  на  2014г.  по   использованию  земель  сельскохозяйственного 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авовое  основание  проведения  проверк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72  ч.1  Земельного  кодекса  Российской  Федерации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 порядке  осуществления  муниципального  земельного  контроля  за  использованием  земель  на  территории  Железковского  сельского  поселения,  утверждённое   Решением  Совета депутатов   Железковского   сельского   поселения   от   18.08.2011г.   №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. В  процессе  проверки  провести  следующие  мероприятия  по  контролю, необходимые  для  достижения  целей  и задач   проведения  проверки: осмотр  земельного  участка,  отбор  объяснений   от  граждан,  рассмотрение  предоставленны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предоставить   следующие 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,  свидетельство  ИНН; копии материалов  межевания  земельных  участков,  копии имеющихся  документов, регламентирующих  право  пользования   земельным   участком  с  кадастровым  номером  53: 02: 010 09 04: 30  площадью  103000  кв.метров, местоположение: Новгородская  область,  Боровичский  район,  Железковское  сельское  поселение,  дер.Шибот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Перечень  административных  регламентов  проведения  мероприятий  по  контролю,  необходимых  для  проведения  проверки:   административный  регламент  проведения  проверок  при  осуществлении  муниципального  земельного  контроля,  утверждённый  Постановлением     Администрации    Железковского     сельского    поселения    № 2    от   01.02.2010г.  ( в  редакции  № 4  от  16.03.2010г.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Т.А.Доло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 распоряжением  ознакомлен (а):   23.05.2014г.                       Смирнова  Н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33:00Z</dcterms:created>
  <dc:creator>user</dc:creator>
  <dc:description/>
  <cp:keywords/>
  <dc:language>en-US</dc:language>
  <cp:lastModifiedBy>Home</cp:lastModifiedBy>
  <cp:lastPrinted>2018-05-24T13:23:00Z</cp:lastPrinted>
  <dcterms:modified xsi:type="dcterms:W3CDTF">2018-05-24T10:24:00Z</dcterms:modified>
  <cp:revision>65</cp:revision>
  <dc:subject/>
  <dc:title>УТВЕРЖДЕНО</dc:title>
</cp:coreProperties>
</file>