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127635</wp:posOffset>
            </wp:positionV>
            <wp:extent cx="80010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ой область Борович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Желез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</w:t>
      </w:r>
      <w:r>
        <w:rPr>
          <w:b/>
          <w:sz w:val="28"/>
          <w:u w:val="single"/>
        </w:rPr>
        <w:t>05.06.2018 года</w:t>
      </w:r>
      <w:r>
        <w:rPr>
          <w:b/>
          <w:sz w:val="28"/>
        </w:rPr>
        <w:t xml:space="preserve">   № </w:t>
      </w:r>
      <w:r>
        <w:rPr>
          <w:b/>
          <w:sz w:val="28"/>
          <w:u w:val="single"/>
        </w:rPr>
        <w:t xml:space="preserve">  11 -рг</w:t>
      </w:r>
    </w:p>
    <w:p>
      <w:pPr>
        <w:pStyle w:val="Normal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осуществлении закупки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 СМП и СО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существить закупку путем проведения  аукциона в электронной форме на право   заключения   муниципального контракта   на выполнение работ  по </w:t>
      </w:r>
      <w:r>
        <w:rPr>
          <w:bCs/>
          <w:sz w:val="28"/>
          <w:szCs w:val="28"/>
          <w:lang w:eastAsia="en-US"/>
        </w:rPr>
        <w:t xml:space="preserve">ремонту  автомобильных дорог общего пользования местного значения по д. Бобровик от дома № 25 вниз к реке до дома № 117; по д. Ровное от дороги «Черноземь-Опочно» до дома № 32; по д. Ровное от дома № 28 до дома № 14; по д. Ровное от дома № 31 до дома № 19; по д. Ануфриево от дома № 69 до дома № 119 Железковского сельского поселения </w:t>
      </w:r>
      <w:r>
        <w:rPr>
          <w:sz w:val="28"/>
          <w:szCs w:val="28"/>
        </w:rPr>
        <w:t xml:space="preserve">Боровичского района Новгородской области 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ОКПД –  42.11.10.120), с начальной (максимальной) ценой контракта  1 891 600,00  (Один миллион восемьсот девяноста одна тысяча шестьсот) рублей  00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купку осуществить у субъектов малого предпринимательства, отвечающих требованиям статьи 4 Федерального закона от 24 июля 2007 года № 209-ФЗ «О развитии малого и среднего предпринимательства в Российской Федерации», социально ориентированных некоммерческих организаций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х в соответствии с учредительными документами виды деятельности, предусмотренные пунктом 1 статьи 31.1 Федерального закона от 12 января 1996 года № 7-ФЗ «О некоммерческих организац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рилагаемую документацию о закупке (извещение, документацию об аукционе в электронной форме с приложениями 1-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окументацию по размещению заказа разместить на официальном сайте Российской Федераци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электронной площадке ЗАО «Сбербанк-АС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сельского поселения                                                           Т.А.Долотова                                              </w:t>
      </w:r>
    </w:p>
    <w:sectPr>
      <w:type w:val="nextPage"/>
      <w:pgSz w:w="11906" w:h="16838"/>
      <w:pgMar w:left="198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1:00Z</dcterms:created>
  <dc:creator>nvch</dc:creator>
  <dc:description/>
  <cp:keywords/>
  <dc:language>en-US</dc:language>
  <cp:lastModifiedBy>User</cp:lastModifiedBy>
  <cp:lastPrinted>2018-06-05T08:26:00Z</cp:lastPrinted>
  <dcterms:modified xsi:type="dcterms:W3CDTF">2018-06-05T05:28:00Z</dcterms:modified>
  <cp:revision>15</cp:revision>
  <dc:subject/>
  <dc:title/>
</cp:coreProperties>
</file>