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 CYR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12573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  <w:sz w:val="24"/>
        </w:rPr>
        <w:t xml:space="preserve">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Боровичский район</w:t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6943" w:leader="none"/>
        </w:tabs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88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 CYR"/>
                <w:sz w:val="28"/>
              </w:rPr>
              <w:t xml:space="preserve"> </w:t>
            </w:r>
            <w:r>
              <w:rPr>
                <w:rFonts w:eastAsia="Times New Roman CYR"/>
                <w:b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. Железково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Tahoma"/>
          <w:kern w:val="2"/>
        </w:rPr>
      </w:pPr>
      <w:r>
        <w:rPr>
          <w:rFonts w:eastAsia="Times New Roman CYR"/>
          <w:sz w:val="28"/>
          <w:szCs w:val="28"/>
        </w:rPr>
        <w:t xml:space="preserve">                                 </w:t>
      </w:r>
      <w:r>
        <w:rPr>
          <w:rFonts w:eastAsia="Arial" w:cs="Arial" w:ascii="Arial" w:hAnsi="Arial"/>
          <w:kern w:val="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</w:t>
      </w:r>
      <w:r>
        <w:rPr>
          <w:sz w:val="28"/>
        </w:rPr>
        <w:t xml:space="preserve"> </w:t>
      </w:r>
      <w:r>
        <w:rPr>
          <w:b/>
          <w:sz w:val="28"/>
        </w:rPr>
        <w:t xml:space="preserve">Благодарности Глав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Железковского</w:t>
      </w:r>
      <w:r>
        <w:rPr>
          <w:sz w:val="28"/>
        </w:rPr>
        <w:t xml:space="preserve"> </w:t>
      </w:r>
      <w:r>
        <w:rPr>
          <w:b/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Администрация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</w:t>
      </w:r>
    </w:p>
    <w:p>
      <w:pPr>
        <w:pStyle w:val="Normal"/>
        <w:spacing w:lineRule="exact" w:line="380"/>
        <w:jc w:val="both"/>
        <w:rPr/>
      </w:pPr>
      <w:r>
        <w:rPr>
          <w:b/>
          <w:sz w:val="28"/>
        </w:rPr>
        <w:t>ПОСТАНОВЛЯЕТ: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 xml:space="preserve">1. Утвердить прилагаемое Положение о Благодарности Главы </w:t>
      </w:r>
      <w:r>
        <w:rPr>
          <w:sz w:val="28"/>
          <w:szCs w:val="28"/>
        </w:rPr>
        <w:t>Железковского</w:t>
      </w:r>
      <w:r>
        <w:rPr>
          <w:sz w:val="28"/>
        </w:rPr>
        <w:t xml:space="preserve"> сельского поселения.</w:t>
      </w:r>
    </w:p>
    <w:p>
      <w:pPr>
        <w:pStyle w:val="Normal"/>
        <w:spacing w:lineRule="exact" w:line="380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в приложении к газете «Красная искра» - «Официальный вестник», разместить на официальном сайте Администрации Желез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сельского поселения                                                            Т.А. Долот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firstLine="624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040" w:hanging="0"/>
        <w:rPr/>
      </w:pPr>
      <w:r>
        <w:rPr>
          <w:sz w:val="28"/>
        </w:rPr>
        <w:t>постановлением  Администраци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от  ___________ №  ______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spacing w:before="65" w:after="0"/>
        <w:ind w:left="29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 Благодарности Главы </w:t>
      </w:r>
      <w:r>
        <w:rPr>
          <w:b/>
          <w:sz w:val="28"/>
          <w:szCs w:val="28"/>
        </w:rPr>
        <w:t>Железковского</w:t>
      </w:r>
      <w:r>
        <w:rPr>
          <w:b/>
          <w:color w:val="000000"/>
          <w:spacing w:val="-1"/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spacing w:before="65" w:after="0"/>
        <w:ind w:left="29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80"/>
        <w:ind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 xml:space="preserve">Благодарностью Главы </w:t>
      </w:r>
      <w:r>
        <w:rPr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далее - Благо</w:t>
        <w:softHyphen/>
        <w:t>дарность) награждаются организации, физические лица за высокие достижения в   профессиональной   или   общественной   деятельности,   безупречную   и эффективную гражданскую службу, особые заслуги, многолетний добросо</w:t>
        <w:softHyphen/>
        <w:t>вестный труд, в том числе в связи с юбилейными датами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билейными датами считаются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рганизаций - 50 лет и далее каждые 5 лет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их лиц - 50 лет и далее каждые 5 лет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е лица, представляемые к награждению Благодарностью, должны быть ранее награждены, как правило, Почетной грамотой Администрации </w:t>
      </w:r>
      <w:r>
        <w:rPr>
          <w:sz w:val="28"/>
          <w:szCs w:val="28"/>
        </w:rPr>
        <w:t>Желез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Инициаторами награждения Благодарностью помимо Главы сельского поселения может выступить  заместитель Главы администрации сельского поселения и организации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Решение о награждении Благодарностью принимается Главой сельского поселения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В исключительных случаях Глава сельского поселения  принимает решение о награждении Благодарностью без учета условий, предусмотренных абзацем 5 пункта 1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Награждение Благодарностью производится от имени Главы сельского поселения по представлению (ходатайству)  заместителя Главы администрации  и руководителей организаций.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 организаций должны быть согласованы с заместителем Главы администрации сельского поселения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ля принятия решения о награждении физического лица Благо</w:t>
        <w:softHyphen/>
        <w:t>дарностью в Администрацию сельского поселения представляются следующие документы: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атайство  заместителя Главы администрации сельского поселения  и руководителя организации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оизводственной, научной, общественной деятельности и других заслуг физического лица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 о награждении Почетной грамото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. Для   принятия   решения   о   награждении   организации   Благодарностью в Администрацию сельского поселения  представляются следующие документы:</w:t>
      </w:r>
    </w:p>
    <w:p>
      <w:pPr>
        <w:pStyle w:val="Normal"/>
        <w:shd w:fill="FFFFFF" w:val="clear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одатайство  заместителя Главы администрации и руководителя организации;</w:t>
      </w:r>
    </w:p>
    <w:p>
      <w:pPr>
        <w:pStyle w:val="Normal"/>
        <w:shd w:fill="FFFFFF" w:val="clear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оизводственной, научной, общественной деятельности трудового коллектива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 Документы представляются в Администрацию сельского поселения  за месяц до предполагаемой даты награждения. В ходатайстве  о награждении Благо</w:t>
        <w:softHyphen/>
        <w:t>дарностью в связи с юбилейными датами должна быть указана дата юбиле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5" w:leader="none"/>
        </w:tabs>
        <w:autoSpaceDE w:val="false"/>
        <w:spacing w:lineRule="exact" w:line="3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. Оформление Благодарности и учет награжденных осуществляется</w:t>
        <w:br/>
        <w:t>заместителем Главы Администрации сельского  поселения на основании резолюции Главы сельского поселения на ходатайстве о награждении Благодарностью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Бланки Благодарности изготавливаются по заявкам  заместителя Главы Администрации сель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. Вручение Благодарности осуществляется Главой сельского поселения  или по его поручению другим должностным ли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exact" w:line="3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3:00Z</dcterms:created>
  <dc:creator>Admin</dc:creator>
  <dc:description/>
  <cp:keywords/>
  <dc:language>en-US</dc:language>
  <cp:lastModifiedBy>0</cp:lastModifiedBy>
  <cp:lastPrinted>2014-05-26T12:10:00Z</cp:lastPrinted>
  <dcterms:modified xsi:type="dcterms:W3CDTF">2014-07-15T06:20:00Z</dcterms:modified>
  <cp:revision>17</cp:revision>
  <dc:subject/>
  <dc:title>Российская Федерация</dc:title>
</cp:coreProperties>
</file>