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50" w:leader="none"/>
        </w:tabs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128905</wp:posOffset>
            </wp:positionV>
            <wp:extent cx="57150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вгородская область Боровичский район</w:t>
      </w:r>
    </w:p>
    <w:p>
      <w:pPr>
        <w:pStyle w:val="Normal"/>
        <w:spacing w:lineRule="exact" w:line="480"/>
        <w:jc w:val="center"/>
        <w:rPr/>
      </w:pPr>
      <w:r>
        <w:rPr>
          <w:b/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tabs>
          <w:tab w:val="clear" w:pos="708"/>
          <w:tab w:val="left" w:pos="69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9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437"/>
      </w:tblGrid>
      <w:tr>
        <w:trPr/>
        <w:tc>
          <w:tcPr>
            <w:tcW w:w="1443" w:type="dxa"/>
            <w:tcBorders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Желез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авил подготовки и проведения отопительного сез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Желез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9 июля 2010 года № 190-ФЗ «О теплоснабжении», Администрация Железк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«Правила подготовки и проведения отопительного сезона на территории Железковского сельского поселения» согласно Приложения.</w:t>
      </w:r>
    </w:p>
    <w:p>
      <w:pPr>
        <w:pStyle w:val="Style81"/>
        <w:widowControl/>
        <w:spacing w:lineRule="exact" w:line="341"/>
        <w:ind w:firstLine="540"/>
        <w:rPr/>
      </w:pPr>
      <w:r>
        <w:rPr>
          <w:sz w:val="28"/>
          <w:szCs w:val="28"/>
        </w:rPr>
        <w:t xml:space="preserve">2. Опубликовать настоящее постановление в приложении к газете Красная искра»-«Официальный вестник» и разместить на сайте администрации сельского поселения в сети Интерн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  сельского поселения                                                      Т.А. Долотова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№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проведения отопитель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зона на территории Железк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е Правила обязатель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приятий и организаций, независимо от ведомственной принадлежности и форм собственности, и частных лиц, имеющих на балансе, в оперативном управлении, в хозяйственном ведении или аренде и обслуживании источники теплоснабжения, инженерные коммунальные сооружения и коммуникации, здания и теплопотребляющие сист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ей строительно-монтажных, ремонтных и наладочных организаций, выполняющих монтаж, наладку и ремонт на объектах жилищно-коммунального и топливно-энергетического комплекса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ой задачей всех предприятий, организаций, учреждений и частных лиц поселения при подготовке и проведении отопительного сезона является обеспечение устойчивого тепло-, водо- и топливоснабжения потребителей, поддержание необходимых параметров теплоносителя и нормативного температурного режима в зданиях с учетом их на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ветственность за подготовку и проведение отопительного сезона всеми предприятиями, организациями и службами поселения, расположенными на территории поселения, независимо от их ведомственной принадлежности и форм собственности, возлагается на руководителей соответствующих предприятий и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сь комплекс мероприятий по подготовке и проведению отопительного сезона подразделяется на эта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отопительному сезо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е отоп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зимнего максиму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отопительного сезона и обеспечение горячего водоснабжения в межотопительн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 подготовке и проведении отопительного сезона необходимо руководствоваться распоряжениями Главы Железковского сельского поселения, действующими нормативно-техническими документами и настоящими Прави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бщий контроль и координация за подготовкой и проведением отопительного сезона осуществляется комиссией, создаваемой по распоряжению Администрации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заимодействие оперативно-диспетчерских служб предприятий и организаций по вопросам теплоснабжения Железковского сельского поселения определяется Положением согласно приложению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заимоотношения энергоснабжающих организаций с потребителями (абонентами), установки которых непосредственно подключены к сетям энергоснабжающих организаций, определяются заключенным между ними договором на границе раздела и действующей нормативно-технической документ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требители должны обеспечив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техническое обслуживание и ремонт теплопотребляющих систем и тепловых сетей, при заключении договора на техническое обслуживание и ремонт со специализированной организацией обеспечивать допуск ее персонала в любое время сут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препятственный допуск в любое время суток на территории и в помещения своих объектов представителей администрации сельского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осуточный допуск на территорию предприятий персонала теплоснабжающих организаций для производства предварительно согласованных работ по ремонту и сооружению тепловых сетей и осмотра систем теплопотреб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совместно с энергоснабжающей организацией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Надзор за работой предприятий - потребителей тепловой энергии и выполнением Правил технической эксплуатации теплопотребляющих установок и тепловых сетей потребителей осуществляет </w:t>
      </w:r>
      <w:r>
        <w:rPr>
          <w:rFonts w:cs="Times New Roman" w:ascii="Times New Roman" w:hAnsi="Times New Roman"/>
          <w:color w:val="202020"/>
          <w:sz w:val="28"/>
          <w:szCs w:val="28"/>
        </w:rPr>
        <w:t xml:space="preserve">Беломорское управление Федеральной службы по экологическому, технологическому и атомному надзору </w:t>
      </w:r>
      <w:r>
        <w:rPr>
          <w:rFonts w:cs="Times New Roman" w:ascii="Times New Roman" w:hAnsi="Times New Roman"/>
          <w:sz w:val="28"/>
          <w:szCs w:val="28"/>
        </w:rPr>
        <w:t>и представители теплоснабжающи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В пределах охранных зон инженерных сетей и сооружений запрещается возведение каких-либо построек, складирование материалов, устройство свалок, посадка деревьев, кустарников и т.п. Снос несанкционированных построек и восстановление охранных зон производится за счет владельцев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Земляные работы, связанные с вскрытием грунта и дорожных покрытий, должны вестись в соответствии с утвержденными «Правилами производства работ..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Выдача разрешений на производство аварийных работ внутри кварталов, связанных с нарушением благоустройства, для предприятий и организаций - владельцев городских инженерных коммуникаций и их подрядных организаций производится организациями, в ведении которых находятся данные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реконструкции и капитальному ремонту тепловых сетей могут производиться в течение всего года. При этом должны быть приняты меры по обеспечению тепло- и водоснабжения зданий в соответствии с условиями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При возникновении чрезвычайных ситуаций (крупных авариях) на инженерных сооружениях и коммуникациях руководство по локализации возлагается на Администрацию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Работники местных организаций жилищно-коммунального хозяйства незамедлительно информируют обо всех происшествиях, связанных с повреждением инженерных коммуникаций, соответствующие диспетчерские службы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Во всех подъездах жилых домов владельцами зданий должны быть оформлены таблички с указанием адресов и номеров телефонов для сообщения об авариях и нарушениях работы систем инженерного обеспе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На основе настоящих Правил предприятиями и организациями разрабатываются и утверждаются в установленном порядке инструкции по подготовке и проведению отопительного сезона с учетом местных усло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0. Оплата за поставленные (отпущенные) энергоресурсы осуществляется в сроки, определенные договором между теплоснабжающей организацией и потреб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1. При неоплате потребленных энергоресурсов после срока, установленного договором, предприятия (организации) энергетического комплекса могут ввести ограничения потребления до полного прекращения подачи соответствующих энергоресурсов потребител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ведения ограничения отпуска энергетических ресурсов определяется действующим законодательством Российской Федерации, постановлениями местных органов власти и договором на энергоснабж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2. Подача энергоресурсов возобновляется после уплаты задолженности с учетом затрат, компенсирующих расходы на восстановление подачи, по дополнительному соглашению между потребителем энергоресурсов и энергоснабжающей организаци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дготовка к отопительному сезон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дготовка к отопительному сезону включ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едостатков по прошедшему отопительному сезону, разработка и выполнение мероприятий по устранению выявленных дефектов и 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приказа об итогах прошедшего отопительного сезона с утверждением плана мероприятий по подготовке объектов теплоснабжения, сооружений и зданий к новому отопительному сезо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ов с энергоснабжающими и подрядными организациями, решение вопросов финансирования и материально-технического обеспе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еобходимых работ на источниках теплоснабжения, в т.ч. осмотры и испытания котлов, сосудов, трубопроводов в соответствии с требованиями Правил Гостехнадзора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на тепловых сетях по реконструкции, капитальному и текущему ремонтам, испытаниям и промывкам, разработку графика отпуска тепла и гидравлического режима тепловых с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подготовке зданий, профилактике, ремонту и замене оборудования на инженерных систе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на системах водоснабжения источников тепл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топливных складов, выполнение ремонта инженерного оборудования резервных топливных хозяйств, систем топливоподачи, топливоприготовления, железнодорожных и автомобильных подъездных путей противопожарн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ланированных запасов топли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боты на источниках теплоснабжения должны быть заверше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монту и профилактике электро- и водокоммуникаций, обеспечивающих включение в работу источников тепла, до 25 авгус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отопления в осенне-зимний период до 1 октябр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нужд отопления в период прохождения зимнего максимума температур до 1 нояб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боты на тепловых сетях, вводах и внутренних домовых системах теплоснабжения должны быть закончены до 1 сентяб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Тепловые сети должны подвергаться контрольным испытаниям в соответствии с действующей нормативно-технической документацией: гидравлической опрессовке и испытаниям на расчетную температу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ностное состояние подземных тепловых сетей должно оцениваться на основании анализа имевших место дефектов в отопительном сезоне и ежегодно проводимых гидравлических опресс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оведения гидравлической опрессовки и испытаний тепловых сетей на расчетную температуру указаны в приложении 2. По результатам испытаний составляются ак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се виды испытаний тепловых сетей проводятся отдельно. Во всех случаях должно быть обеспечено тщательное наблюдение за всеми точками тепловой сети, указанными в программе испытаний, и оперативная связь между руководителями испытаний, отдельными исполнителями и потреби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Графики ремонтов и проведения испытаний тепловых сетей и остановок на плановый ремонт источников тепловой энергии согласовываются с Администрацие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графиках ремонта тепловых сетей и источников теплоснабжения может допускаться перерыв в подаче горячей воды потребителям не более 21 дня по согласованию с Администрацией 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ение горячей воды на больший срок или повторное отключение, связанное с реконструкцией и ремонтом источников теплоснабжения и тепловых сетей, согласовываются с Администрацие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ладельцы тепловых сетей, вводов, внутридомовых систем в срок до 15 мая согласовывают с теплоснабжающими организациями графики их предъявлений на готовность к отопительному сезону. Сроки подготовки сетей, вводов, внутридомовых систем должны быть увязаны с графиками ремонтов тепловых сетей и источников теплоснабжения. Согласованные графики предъявления объектов на готовность к отопительному сезону представляются в Администрацию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отребители тепла в процессе подготовки к отопительному сезону проводят:</w:t>
      </w:r>
    </w:p>
    <w:p>
      <w:pPr>
        <w:pStyle w:val="ConsPlusNormal"/>
        <w:widowControl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технического состояния зданий и их инженерного оборудования. Результаты обследования, выводы и предложения оформляются актами весеннего осмотра;</w:t>
      </w:r>
    </w:p>
    <w:p>
      <w:pPr>
        <w:pStyle w:val="ConsPlusNormal"/>
        <w:widowControl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профилактике и ремонту внутридомовых систем, вводов и внутриквартальных систем, приборов учета отпуска тепла в сроки, согласованные с теплоснабжающей организацией;</w:t>
      </w:r>
    </w:p>
    <w:p>
      <w:pPr>
        <w:pStyle w:val="ConsPlusNormal"/>
        <w:widowControl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вку систем центрального отопления гидропневматическим способом ежегодно (приложение 3);</w:t>
      </w:r>
    </w:p>
    <w:p>
      <w:pPr>
        <w:pStyle w:val="ConsPlusNormal"/>
        <w:widowControl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ссовку домовых систем, элеваторных узлов и внутриквартирных сетей, находящихся на балансе абонента;</w:t>
      </w:r>
    </w:p>
    <w:p>
      <w:pPr>
        <w:pStyle w:val="ConsPlusNormal"/>
        <w:widowControl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диафрагм и сопел по расчетам, представленным теплоснабжающими организациями с учетом результатов наладки в прошедшем отопительном сезоне;</w:t>
      </w:r>
    </w:p>
    <w:p>
      <w:pPr>
        <w:pStyle w:val="ConsPlusNormal"/>
        <w:widowControl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пление дверей, лестничных клеток, чердаков, подвалов, внутренней разводки, восстановление замков на дверях помещений тепловых пунктов, чердаков, водомерных узлов;</w:t>
      </w:r>
    </w:p>
    <w:p>
      <w:pPr>
        <w:pStyle w:val="ConsPlusNormal"/>
        <w:widowControl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рмального температурно-влажностного режима чердачных помещений;</w:t>
      </w:r>
    </w:p>
    <w:p>
      <w:pPr>
        <w:pStyle w:val="ConsPlusNormal"/>
        <w:widowControl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епление помещений водомерных узлов на водопроводных вводах;</w:t>
      </w:r>
    </w:p>
    <w:p>
      <w:pPr>
        <w:pStyle w:val="ConsPlusNormal"/>
        <w:widowControl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в центральных тепловых пунктах, элеваторных узлах и тепловых пунктах, находящихся на балансе абонента, контрольно-измерительных приборов и приборов отпуска тепла, приборов учета и их поверка, выполнение работ, указанных в предписании теплоснабжающих организаций;</w:t>
      </w:r>
    </w:p>
    <w:p>
      <w:pPr>
        <w:pStyle w:val="ConsPlusNormal"/>
        <w:widowControl/>
        <w:numPr>
          <w:ilvl w:val="0"/>
          <w:numId w:val="2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бование вторых вводов электроснабжения жилых дом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Вновь присоединяемые и реконструируемые теплопотребляющие установки потребителей должны соответствовать техническим условиям на подключение, выполнены в соответствии с проектной документацией, согласованной в установленном порядке с теплоснабжающе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уска тепловых установок и тепловых сетей в эксплуатацию заказчик совместно с подрядной организацией проводит предусмотренные проектной документацией испытания, наладку и промывку в присутствии представителя теплоснабжающе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ение к источникам теплоснабжения вновь вводимых в эксплуатацию жилых домов и объектов социально-бытового назначения производится с согласия теплоснабжающей организации по нарядам на вклю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иемка систем теплопотребления после выполнения работ, перечисленных в п. 2.9, и в Приложении 12, а также устранения замечаний теплоснабжающей организации оформляется двусторонним актом (приложение 4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После подготовки системы отопления производится ее консервация заполнением сетевой водой с отключением от внешней сети, при необходимости установкой заглуш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дготовку к отопительному сезону тепловых сетей центральных тепловых пунктов, насосных, систем центрального отопления и горячего водоснабжения домов-новостроек, не принятых специализированными организациями, обеспечивают строительные организации. Все необходимые врезки в инженерные коммуникации должны быть выполнены до 1 сентяб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осле завершения работ по подготовке зданий к зиме на основании актов весеннего осмотра и наличия актов готовности систем теплопотребления готовность зданий всех назначений к отопительному сезону подтверждается паспортом гото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Готовность лечебно-профилактических, детских, школьных учреждений, домов престарелых и инвалидов, учебных заведений, гостиниц подтверждается актами (паспортами) по форме, утвержденной вышестояще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Готовность котельных и ЦТП к отопительному сезону оформляется актами комиссии и паспортами гото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аспортов (актов) готовности на здания всех назначений, котельные и ЦТП должно быть завершено до 15 сентяб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Готовность источников теплоснабжения подтверждается при услов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плановых ремонтов основного и вспомогательного оборуд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и тепловых сетей и теплоисточников к выполнению графика тепловых нагруз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бования резервных вводов электр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я всех работ по отоплению, утеплению и освещению производственных зданий и рабочих мес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ероприятий по предупреждению повреждений оборудования, технологических схем и сооружений в условиях низких температур наружного воздух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планов проверки устройств релейной защиты и противоаварийной автома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ости рабочих мест обученным и аттестованным персона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плана по созданию запасов топлива, проведения комплекса работ по подготовке к работе резервных топливных хозяйст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гулярное отоп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установившейся среднесуточной температуре наружного воздуха +8 °C и ниже в течение 5 суток распоряжением Главы сельского поселения объявляется регулярное отоп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дключение потребителей к теплоснабжению осуществляется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, лечебные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здания, учебные за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з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оперативного контроля за ходом подключения к источникам теплоснабжения Управляющие организации представляют ежедневно до подключения всех зданий в  Администрацию сельского поселения  справки о ходе подклю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течение 7 суток после включения всех потребителей владельцы источников тепловой энергии и тепловых сетей проводят первичную регулировку тепловых сетей, владельцы зданий - регулирование тепловых узлов (сопла, шайбы) внутридомовых систем циркуляционных линий и регуляторов температуры горячей в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месяца после начала отопления теплоснабжающие организации производят окончательную регулировку тепловых сетей и вводов к потребителям. Потребители проводят окончательную регулировку внутридомовых сист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теплоснабжающая организация производит перерасчет сопел и диафрагм. Работы по замене проводятся персоналом потребителей под контролем представителей теплоснабжающи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Для анализа работы, своевременного выявления и устранения нарушений режимов теплоснабжения потребители регулярно (не реже 2 раз в неделю) представляет информацию о параметрах в контрольных точках в теплоснабжающую орган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ходе отопительного сезона системы теплоснабжения и отопления работают в одном из следующих режим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льном - при среднесуточных температурах наружного воздуха до          -15 °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ном - при среднесуточных температурах наружного воздуха от -15 °С до -29 °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расчетном - среднесуточных температурах наружного воздуха ниже         -29 °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о время отопительного сезона теплоснабжающие организации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расчетные гидравлические и температурные параметры теплоносителя у потребителя согласно догово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оповещать Администрацию сельского поселения, ЕДДС, аварийно-диспетчерские службы потребителей об ограничениях или прекращении подачи тепла, или ухудшении качества горячей воды с указанием причин, принимаемых мерах и сроках устра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ыезд на место своих представителей при аварийных ситуациях на тепловых сетях в течение 1 часа, при нарушениях установленных режимов теплоснабжения - в течение 1 суток после получения информации от потреб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техническим состоянием и исправностью тепловых сетей и тепловых пунктов, находящихся на балансе потреб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работы по ликвидации дефектов на трубопроводах тепловых сетей в нормативные сроки (приложение 5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о время прохождения отопительного сезона потребители тепла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рием претензий от населения и принимать меры по их устран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перативные указания теплоснабжающих организаций в отношении режимов теплопотреб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самовольных (без разрешения теплоснабжающих организаций) врезок, снятий или изменений диаметров диафрагм и сопел, постановки систем на проток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равномерный нагрев всех нагревательных приб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регулирование температуры горячей воды в системах горячего водоснабжения через регуляторы горячего водоснабжения в предел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ных непосредственно к прямому и обратному трубопроводам открытых систем теплоснабжения 60 -75°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ных к трубопроводам закрытой системы теплоснабжения через водоподогреватели 60 -75 °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ать население о причинах и длительности отключения теплоснабжения или ограничения теплоснабжения или горячего водоснабжения объявлениями на подъездах дом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незамедлительные меры к ликвидации утечек на тепловых сетях, находящихся на их балансе и устранения дефектов на подземных трубопроводах в нормативные сроки (приложение 5,6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незамедлительные меры к ликвидации утечек на внутридомовых системах в нормативные сроки (приложение 8,9,10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ывать с диспетчерскими службами теплоснабжающих организаций выполнение операций с теплопотребляющими установками по заполнению, закрытию, открытию запорной арма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кращении циркуляции сетевой воды при отрицательных температурах наружного воздуха обеспечивать полное опорожнение систем отопления для предотвращения их замораживания и выхода из строя, в том числе и с помощью продувки систем отопления с помощью компрессоров. Решение о необходимости дренирования теплоносителя из систем должен принимать ответственный за исправное состояние и безопасную эксплуатацию теплопотребляющих установок и тепловых сетей по согласованию с теплоснабжающей организ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орожнения, а также допускаемая длительность отключения систем отопления без дренирования теплоносителя в зависимости от степени утепленности аккумулирующей способности и конструкции отапливаемых зданий должны быть определены инструкцией по эксплуатации с учетом местных усло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ыезд представителей на место при аварийных ситуациях в течение 1 ча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Во время прохождения отопительного сезона водоснабжающие организации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незамедлительные меры к ликвидации утечек на подземных трубопроводах водоснабжения в нормативные сроки (приложение 7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вышения фактического времени устранения дефекта над нормативными сроками обеспечить доставку воды до резервных емкостей источников тепловой энергии в необходимых объем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Владельцы инженерных систем и коммуникаций, находящихся в месте аварии, обеспечивают в течение 1 часа после получения телефонограммы выезд своих представителей для согласования земляных работ. В случае, если представитель владельца подземных систем и коммуникаций не явился на место аварии для согласования земляных работ в течение часа после получения телефонограммы, признается отсутствие данных систем и коммуникаций в месте проведения земляных работ. При этом восстановление поврежденных при производстве земляных работ систем и коммуникаций организации, не направившей своего представителя в течение часа для согласования, осуществляется за счет организации – владельца данных систем и коммуникаци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хождение зимнего максимум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имний максимум определяется периодом отрицательных среднемесячных температур наружного возду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о 15 ноября должен быть закончен ремонт оборудования, обеспечивающего прохождение зимнего максимума, устранены замечания и дефекты, выявленные с начала отопительного сезона, выполнена регулировка тепловых сетей и комплексное опробование систем, обеспечивающих работу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 объявлением усиленного режима устанавливается дежурство ответственных работников теплоснабжающих, управляющих организаций и других потребителей при необходимости с привлечением арендатор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опительных системах детских, школьных и лечебных учреждений, не автоматизированных закрытых системах горячего вод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истемах горячего водоснабжения, присоединенных по открытой схе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ятся в готовность аварийно-восстановительные бригады в теплоснабжающих, управляющих организациях и на предприят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ом потребителя организуется периодический контроль за работой систем теплоснабжения и состоянием утепления зд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точниках теплоснабжения проверяется работа резервного и аварийного оборудования, наличие основного и резервного топлива, инструмента, материалов и запасных ча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 объявлением внерасчетного режима в дополнение к п 4.3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теплоснабжающих и жилищно-эксплуатационных организациях и на предприятиях вводится круглосуточное дежурство лиц из руководяще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оряжению Главы сельского поселения  на предприятиях и в организациях вводится повышенная готовность вспомогательных аварийно-восстановительных бригад, обеспеченных механизмами и материалами для использования в авари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мероприятия и действия персонала теплоснабжающих организаций и потребителей тепла при усиленном и внерасчетном режимах должны быть указаны в местных инструкциях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вершение отопительного сезона и обеспеч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ячего водоснабжения в межотопительный период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и установившихся среднесуточных температурах наружного воздуха +8 °С и выше в течение 5 суток распоряжением Главы Железковского сельского поселения объявляется прекращение регулярного отопления и окончание отопительного сез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о время прекращения отоп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суток отопление зданий от местных и групповых котельных подлежит отключению, системы отопления зданий остаются под давлением, обеспечивающим их заполн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точниках тепла с открытой системой теплоснабжения осуществляется отключение отопления, сокращение циркуляции и обеспечивается надежное горячее водоснабжение в соответствии с санитарными норм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сле окончания отопительного сезона потребители обязаны надежно отключить систему центрального отопления задвижками (при необходимости установкой заглушек) и обеспечить работу систем горячего водоснабжения по летней схе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межотопительный период теплоснабжающие организации обеспечивают горячее водоснабжение потребителей по утвержденной схеме работы оборудования источников тепла и тепловых се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ывы в подаче горячей воды не могут быть больше сроков, установленных согласованными с Администрацией Железковского сельского поселения графиками, на время, необходимое для ремонта установок ГВС на источниках теплоснабжения, подготовки элеваторных узлов и внутридомовых сист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за период перерыва горячего водоснабжения потребителем не производи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тветственность теплоснабжающих организаций и потребите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и взаимоотношения теплоснабжающих организаций и потребителей определяются договором, заключенным между ними и законодательством Российской Федерации и настоящими Прави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4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53:00Z</dcterms:created>
  <dc:creator>user</dc:creator>
  <dc:description/>
  <cp:keywords/>
  <dc:language>en-US</dc:language>
  <cp:lastModifiedBy>0</cp:lastModifiedBy>
  <dcterms:modified xsi:type="dcterms:W3CDTF">2014-07-14T12:51:00Z</dcterms:modified>
  <cp:revision>10</cp:revision>
  <dc:subject/>
  <dc:title/>
</cp:coreProperties>
</file>