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25730</wp:posOffset>
            </wp:positionV>
            <wp:extent cx="57150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с</w:t>
      </w:r>
      <w:r>
        <w:rPr>
          <w:b/>
          <w:bCs/>
          <w:sz w:val="32"/>
        </w:rPr>
        <w:t>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  <w:t>от ___________ г.  №  ______</w:t>
      </w:r>
    </w:p>
    <w:p>
      <w:pPr>
        <w:pStyle w:val="TextBody"/>
        <w:jc w:val="center"/>
        <w:rPr/>
      </w:pPr>
      <w:r>
        <w:rPr/>
        <w:t>д. Железков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Tahoma"/>
          <w:kern w:val="2"/>
        </w:rPr>
      </w:pPr>
      <w:r>
        <w:rPr>
          <w:sz w:val="28"/>
          <w:szCs w:val="28"/>
        </w:rPr>
        <w:t xml:space="preserve">                                 </w:t>
      </w:r>
      <w:r>
        <w:rPr>
          <w:rFonts w:eastAsia="Arial" w:cs="Arial" w:ascii="Arial" w:hAnsi="Arial"/>
          <w:kern w:val="2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Положения о</w:t>
      </w:r>
      <w:r>
        <w:rPr>
          <w:sz w:val="28"/>
        </w:rPr>
        <w:t xml:space="preserve"> </w:t>
      </w:r>
      <w:r>
        <w:rPr>
          <w:b/>
          <w:sz w:val="28"/>
        </w:rPr>
        <w:t xml:space="preserve">Почетной грамоте Главы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Железковского</w:t>
      </w:r>
      <w:r>
        <w:rPr>
          <w:sz w:val="28"/>
        </w:rPr>
        <w:t xml:space="preserve"> </w:t>
      </w:r>
      <w:r>
        <w:rPr>
          <w:b/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ощрения граждан и организаций за услуги в социально-экономическом и культурном развитии Железковского сельского поселения, большой личный вклад и высокое профессиональное мастерство</w:t>
      </w:r>
    </w:p>
    <w:p>
      <w:pPr>
        <w:pStyle w:val="Normal"/>
        <w:rPr>
          <w:sz w:val="28"/>
        </w:rPr>
      </w:pPr>
      <w:r>
        <w:rPr>
          <w:sz w:val="28"/>
        </w:rPr>
        <w:tab/>
        <w:t>Администрация Перёдского сельского поселения</w:t>
      </w:r>
    </w:p>
    <w:p>
      <w:pPr>
        <w:pStyle w:val="Normal"/>
        <w:spacing w:lineRule="exact" w:line="380"/>
        <w:jc w:val="both"/>
        <w:rPr/>
      </w:pPr>
      <w:r>
        <w:rPr>
          <w:b/>
          <w:sz w:val="28"/>
        </w:rPr>
        <w:t>ПОСТАНОВЛЯЕТ:</w:t>
      </w:r>
    </w:p>
    <w:p>
      <w:pPr>
        <w:pStyle w:val="Normal"/>
        <w:spacing w:lineRule="exact" w:line="380"/>
        <w:jc w:val="both"/>
        <w:rPr/>
      </w:pPr>
      <w:r>
        <w:rPr>
          <w:sz w:val="28"/>
        </w:rPr>
        <w:tab/>
        <w:t xml:space="preserve">1. Утвердить Положение о Почётной грамоте Главы </w:t>
      </w:r>
      <w:r>
        <w:rPr>
          <w:sz w:val="28"/>
          <w:szCs w:val="28"/>
        </w:rPr>
        <w:t>Железковского</w:t>
      </w:r>
      <w:r>
        <w:rPr>
          <w:sz w:val="28"/>
        </w:rPr>
        <w:t xml:space="preserve"> сельского поселения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>Опубликовать настоящее постановление в приложении к газете «Красная искра» - «Официальный вестник», разместить на официальном сайте Администрации Железковс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сельского поселения:                                  Т.А. Долот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040" w:firstLine="624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постановлением  Администрации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от  ___________ № 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Почетной грамоте Главы Желез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четной грамотой Главы Железковского сельского поселения (далее - почетная грамота) награждаются граждане, работающие или проживающие на территории Железковского сельского поселения, а также предприятия, учреждения и организации, расположенные на территории Железк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граждения Почетной грамотой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оголетний добросовестный тру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 в сфере развития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оциальной сфе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фере культуры, искусства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фере образования и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фере здравоохра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фере охраны окружающей среды и обеспечения экологическ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слуги и высокие достижения в сфере законности, правопорядка и обществен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ые успехи в организации предприним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 в организации благотворительной и попечи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удовые и производственные успех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пехи в развитии средств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достижения, способствующие развитию Железковского сельского поселения и повышению благосостояния его населения, а также в связи с юбилейными и профессиональными праздни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одатайства о награждении Почетной грамотой на имя Главы Железковского сельского поселения  вносят руководители предприятий, учреждений, организаций (независимо от форм собственности), депутаты Совета депутатов, должностные лица администрации, лидеры общественно-политических организаций поселения, профсоюзных и других общественных формирований, предварительно согласовав его с соответствующим заместителем Главы администрации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ходатайству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организаций и их руководителей, сведения о социально-экономических показателях, научных или иных достижениях, при награждении организаций в связи с юбилейной датой – архивная справка о дате основания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граждан, представляемых к награждению: характеристика представляемого гражданина с указанием конкретных заслуг и сведения о трудов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билейными дата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организаций и коллективов – 10 лет и далее каждые последующие 5 лет с момента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граждан – по достижении возраста 50 лет и далее каждые последующие 5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 и организации, награжденные Почетной грамотой, могут представляться к награждению повторно не ранее чем через два года после предыдущего награ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териалы по награждению Почетной  грамотой представляются в администрацию поселения не позднее, чем за 2 недели до рассмотрения вопроса о награжд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граждении Почетной грамотой принимается распоряжением Главы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етная грамота подписывается Главой сельского поселения и заверяется гербовой печа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учение Почетной грамоты производится Главой сельского поселения или по его поручению должностными лицами администрации поселения в торжественной обстановке. При награждении могут вручаться цветы, сувени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граждении Почетной грамотой может быть отказано в случае непредставления документов, указанных в пункте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тдел организационно-правового управления в двухдневный срок со дня поступления ходатайства оформляет документы о награждении Почетной грамотой, ведет учет и регистрацию награждаемых, а также консультирует и дает разъяснения по вопросам подготовки и оформления документов для награ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трате Почетной грамоты дубликат не выд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трат, связанных с награждением граждан и организаций Почетной грамотой, осуществляется за счет средст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41:00Z</dcterms:created>
  <dc:creator>user</dc:creator>
  <dc:description/>
  <cp:keywords/>
  <dc:language>en-US</dc:language>
  <cp:lastModifiedBy>0</cp:lastModifiedBy>
  <cp:lastPrinted>2014-05-26T12:11:00Z</cp:lastPrinted>
  <dcterms:modified xsi:type="dcterms:W3CDTF">2014-07-15T05:47:00Z</dcterms:modified>
  <cp:revision>5</cp:revision>
  <dc:subject/>
  <dc:title/>
</cp:coreProperties>
</file>