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20"/>
          <w:szCs w:val="20"/>
        </w:rPr>
        <w:object w:dxaOrig="9350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pt;height:71.25pt" filled="f" o:ole="">
            <v:imagedata r:id="rId3" o:title=""/>
          </v:shape>
          <o:OLEObject Type="Embed" ProgID="Word.Document.12" ShapeID="ole_rId2" DrawAspect="Content" ObjectID="_1372703148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__________  № ______</w:t>
      </w:r>
    </w:p>
    <w:p>
      <w:pPr>
        <w:pStyle w:val="TextBody"/>
        <w:rPr/>
      </w:pPr>
      <w:r>
        <w:rPr/>
        <w:t>д. Железково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тверждении    муниципально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«Усиление противопожарно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ы объектов и населенных пун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Железковском сельского  поселения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3 – 2015  годы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1 декабря 1994 года                     № 69-ФЗ «О пожарной безопасности», Федеральным законом от 06.05.2011 года № 100 –ФЗ «О добровольной пожарной охране», Уставом сельского поселения Железковского сельского поселения, в целях</w:t>
      </w:r>
      <w:r>
        <w:rPr/>
        <w:t xml:space="preserve">  </w:t>
      </w:r>
      <w:r>
        <w:rPr>
          <w:sz w:val="28"/>
          <w:szCs w:val="28"/>
        </w:rPr>
        <w:t>сокращения количества пожаров, материальных потерь и гибели людей при пожарах, создания условий по организации тушения пожаров в населенных пунктах сельского поселени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107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     долгосрочную целевую   Программу      </w:t>
      </w:r>
      <w:r>
        <w:rPr>
          <w:bCs/>
          <w:sz w:val="28"/>
          <w:szCs w:val="28"/>
        </w:rPr>
        <w:t>« Усиление противопожарной защиты объектов и населенных пунктов в  Железковском сельском поселении на 2013-2015 годы» согласно приложе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постановление  в газете «Красная искра» -  «Официальный вестник»,  разместить на официальном сайте поселения  в сети  Интернет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Контроль за выполнением постановления оставляю за собо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Т. А. Долотова</w:t>
      </w:r>
    </w:p>
    <w:p>
      <w:pPr>
        <w:pStyle w:val="Normal"/>
        <w:spacing w:lineRule="atLeast" w:line="382" w:before="50" w:after="0"/>
        <w:ind w:left="2887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ЦЕЛЕВАЯ ПРОГРАММА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« Усиление противопожарной защиты объектов и населенных пунктов в  Железковском сельском поселении на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2013-2015 годы»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spacing w:lineRule="atLeast" w:line="382"/>
        <w:ind w:left="1015" w:right="605" w:hanging="10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spacing w:lineRule="atLeast" w:line="382"/>
        <w:ind w:left="1015" w:right="605" w:hanging="10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spacing w:lineRule="atLeast" w:line="382"/>
        <w:ind w:left="1015" w:right="605" w:hanging="10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945"/>
      </w:tblGrid>
      <w:tr>
        <w:trPr/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граммы:</w:t>
            </w:r>
          </w:p>
        </w:tc>
        <w:tc>
          <w:tcPr>
            <w:tcW w:w="6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30" w:right="58" w:firstLine="7"/>
              <w:jc w:val="both"/>
              <w:rPr/>
            </w:pPr>
            <w:r>
              <w:rPr>
                <w:sz w:val="28"/>
                <w:szCs w:val="28"/>
              </w:rPr>
              <w:t>целевая программа «Усиление противопожарной защиты объектов и населенных пунктов в Железковском сельском поселении на 2013-2015 годы» (далее Программа)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15" w:right="252" w:firstLine="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Программы: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Железковского сельского  поселения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101" w:right="20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снование Программы: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/>
              <w:ind w:left="115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астоящее время снижается уровень противопожарной защиты объектов и населенных пунктов на территории Железковского сельского поселения. Пожары продолжают наносить  значительный материальный ущерб.     Серьезную озабоченность и тревогу вызывает положение дел с обеспечением пожарной безопасности на объектах здравоохранения,   и культуры. Ни одно учреждение не имеет системы оповещения о пожаре,    </w:t>
            </w:r>
          </w:p>
          <w:p>
            <w:pPr>
              <w:pStyle w:val="Normal"/>
              <w:spacing w:lineRule="atLeast" w:line="382"/>
              <w:ind w:left="115" w:right="43" w:firstLine="8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 Программы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spacing w:lineRule="auto" w:line="228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spacing w:lineRule="auto" w:line="228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материальных потерь от пожаров;</w:t>
            </w:r>
          </w:p>
          <w:p>
            <w:pPr>
              <w:pStyle w:val="Normal"/>
              <w:spacing w:lineRule="auto" w:line="228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lineRule="auto" w:line="228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      </w:r>
          </w:p>
          <w:p>
            <w:pPr>
              <w:pStyle w:val="Normal"/>
              <w:ind w:firstLine="72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снащение учреждений социальной сферы системами пожарной автоматики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9"/>
              <w:ind w:left="230" w:right="461" w:hanging="1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36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организационных и практических мер     по предупреждению и тушению пожаров на территории посе</w:t>
              <w:softHyphen/>
              <w:t>ления;</w:t>
            </w:r>
          </w:p>
          <w:p>
            <w:pPr>
              <w:pStyle w:val="Normal"/>
              <w:spacing w:lineRule="atLeast" w:line="382" w:before="280" w:after="280"/>
              <w:ind w:left="36" w:hanging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тивопожарной устойчивости объектов эко</w:t>
              <w:softHyphen/>
              <w:t>номики и социальной сферы;</w:t>
            </w:r>
          </w:p>
          <w:p>
            <w:pPr>
              <w:pStyle w:val="Normal"/>
              <w:spacing w:lineRule="atLeast" w:line="382" w:before="0" w:after="0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 и этапы реализации Программы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роки реализации Программы:  2013 – 2015 годы:        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- 2013 год,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- 2014 год,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- 2015 год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    Железковского   сельского       поселения, руково</w:t>
              <w:softHyphen/>
              <w:t>дители организаций, предприятий и    учреждений ( по согла</w:t>
              <w:softHyphen/>
              <w:t>сованию)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и источ</w:t>
              <w:softHyphen/>
              <w:t>ники финанси</w:t>
              <w:softHyphen/>
              <w:t>рования Программы: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ъем   финансирования определяется ежегодно с учетом средств, заложенных   в  бюджете Железковского сельского поселения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жидаемые ко</w:t>
              <w:softHyphen/>
              <w:t>нечные резуль</w:t>
              <w:softHyphen/>
              <w:t>таты реализа</w:t>
              <w:softHyphen/>
              <w:t>ции Программы: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4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ивлечение   общественности к организации обеспечения пожарной безопасности в населенных пунктах поселения;</w:t>
            </w:r>
          </w:p>
          <w:p>
            <w:pPr>
              <w:pStyle w:val="Normal"/>
              <w:spacing w:lineRule="atLeast" w:line="382" w:before="280" w:after="280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я количества пожаров; </w:t>
            </w:r>
          </w:p>
          <w:p>
            <w:pPr>
              <w:pStyle w:val="Normal"/>
              <w:spacing w:lineRule="atLeast" w:line="382" w:before="280" w:after="280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я уровня гибели людей при пожарах;</w:t>
            </w:r>
          </w:p>
          <w:p>
            <w:pPr>
              <w:pStyle w:val="Normal"/>
              <w:spacing w:lineRule="atLeast" w:line="382" w:before="280" w:after="280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оложений Федерального закона от 21.12.1994 года № 69 –ФЗ «О пожарной безопасности»</w:t>
            </w:r>
          </w:p>
          <w:p>
            <w:pPr>
              <w:pStyle w:val="Normal"/>
              <w:spacing w:lineRule="atLeast" w:line="382" w:before="0" w:after="0"/>
              <w:ind w:left="43" w:hanging="0"/>
              <w:jc w:val="both"/>
              <w:rPr/>
            </w:pPr>
            <w:r>
              <w:rPr>
                <w:sz w:val="28"/>
                <w:szCs w:val="28"/>
              </w:rPr>
              <w:t>- реализация положений Федерального закона от 06.05.2011 года № 100 –ФЗ «О добровольной пожарной охране»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82" w:before="0" w:after="0"/>
              <w:ind w:left="223" w:firstLine="7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ханизм реа</w:t>
              <w:softHyphen/>
              <w:t>лизации Про</w:t>
              <w:softHyphen/>
              <w:t>граммы: Организация контроля.</w:t>
            </w:r>
          </w:p>
        </w:tc>
        <w:tc>
          <w:tcPr>
            <w:tcW w:w="69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396" w:before="0" w:after="0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соответствии с прилагаемыми ме</w:t>
              <w:softHyphen/>
              <w:t>роприятиями.</w:t>
            </w:r>
          </w:p>
          <w:p>
            <w:pPr>
              <w:pStyle w:val="Normal"/>
              <w:spacing w:lineRule="atLeast" w:line="382" w:before="0" w:after="0"/>
              <w:ind w:left="43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лушивание специалистов Администрации поселения, старост населенных пунктов, руководителей организаций, учреждений, предприятий, независимо от форм собственности, на собраниях граждан, на Совете депутатов Железковского сельского поселения</w:t>
            </w:r>
          </w:p>
        </w:tc>
      </w:tr>
      <w:tr>
        <w:trPr/>
        <w:tc>
          <w:tcPr>
            <w:tcW w:w="2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билизация обстановки с пожарами, ежегодное сокращение количества пожаров;</w:t>
            </w:r>
          </w:p>
          <w:p>
            <w:pPr>
              <w:pStyle w:val="Style17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нижение к 2015 году количества погибших и получивших травмы при пожарах; 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ко-экономическое обоснование Программы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проблемы требует применения организационно-финансовых   механизмов взаимодействия, координации усилий и концентрации ресурсов субъектов экономики и построения единой системы   управления  пожарной  безопасностью в поселении. Создание в приемлемые сроки условий для снижения показателей пожарного риска и ущерба во всех сферах  жизнедеятельности. С   учетом существующего уровня риска пожаров в  поселении эффективное  обеспечение пожарной безопасности может быть достигнуто путем  концентрации  необходимых  ресурсов на приоритетных направлениях  с  использованием механизмов планирования и управления, которые ориентированы на достижение конечных результатов.</w:t>
      </w:r>
    </w:p>
    <w:p>
      <w:pPr>
        <w:pStyle w:val="Normal"/>
        <w:autoSpaceDE w:val="false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имеющейся проблемы, оценка существующей ситу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витию пожаров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существления действий по тушению пожаров на территории поселения  функционирует:</w:t>
      </w:r>
    </w:p>
    <w:p>
      <w:pPr>
        <w:pStyle w:val="Normal"/>
        <w:numPr>
          <w:ilvl w:val="0"/>
          <w:numId w:val="1"/>
        </w:numPr>
        <w:ind w:left="0" w:firstLine="1080"/>
        <w:jc w:val="both"/>
        <w:rPr/>
      </w:pPr>
      <w:r>
        <w:rPr>
          <w:sz w:val="28"/>
        </w:rPr>
        <w:t>1 подразделение добровольной пожарной дружины общей численностью 16 челов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днако этого явно недостаточно для прикрытия в противопожарном отношении всех населенных пунктов на территории Железковского сельского поселения. Основными проблемами пожарной безопасности являютс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воевременное прибытие подразделений пожарной охраны к месту вызова из-за удален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воевременное сообщение о пожаре (загорании) в пожарную охран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территории  сельского поселения существуют угрозы чрезвычайных ситуаций природного характера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родные чрезвычайные ситуации могут сложиться в результате опасных природных явлений: весеннее половодье,  паводки, сильные ветры, снегопады, засухи, лесные пожары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цели и задачи Программы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 xml:space="preserve">Основные цели Программы: 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снижение числа травмированных и погибших на пожарах;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сокращение материальных потерь от пожаров;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сокращение времени реагирования подразделений пожарной охраны на пожары, поисково-спасательных служб – на происшествия и чрезвычайные ситуации;</w:t>
      </w:r>
    </w:p>
    <w:p>
      <w:pPr>
        <w:pStyle w:val="Normal"/>
        <w:ind w:firstLine="720"/>
        <w:jc w:val="both"/>
        <w:rPr>
          <w:spacing w:val="-4"/>
          <w:sz w:val="28"/>
        </w:rPr>
      </w:pPr>
      <w:r>
        <w:rPr>
          <w:spacing w:val="-4"/>
          <w:sz w:val="28"/>
        </w:rPr>
        <w:t>оснащение учреждений социальной сферы системами пожарной автоматик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ые задачи Программ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витие инфраструктуры пожарной охраны, создание системы ее оснащения и оптимизации управ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ние материальных резервов для ликвидации чрезвычайных ситуац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ация работ по ликвидации аварийно-опасных гидротехнических сооруж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оборудование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Для достижения поставленных основных целей и задач Программы необходимо реализовать мероприятия Программы в период 2013 – 2015 годов. При этом ряд мероприятий будет осуществляться в течение всего период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5. Сроки и этапы  реализации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реализации Программы:  2013-2015 год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этап - 2013 год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этап - 2014 год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 этап - 2015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Перечень программных мероприят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Система программных мероприятий приведена в приложении №</w:t>
      </w:r>
      <w:r>
        <w:rPr>
          <w:sz w:val="28"/>
          <w:lang w:val="en-US"/>
        </w:rPr>
        <w:t> </w:t>
      </w:r>
      <w:r>
        <w:rPr>
          <w:sz w:val="28"/>
        </w:rPr>
        <w:t>1</w:t>
        <w:br/>
        <w:t>к Программе.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В Программу включены: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мероприятия по пожарной безопасности;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мероприятия по защите населения и территорий от чрезвычайных ситуаций;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 xml:space="preserve">организационные мероприятия. </w:t>
      </w:r>
    </w:p>
    <w:p>
      <w:pPr>
        <w:pStyle w:val="Normal"/>
        <w:spacing w:lineRule="auto" w:line="218"/>
        <w:ind w:firstLine="720"/>
        <w:jc w:val="both"/>
        <w:rPr>
          <w:sz w:val="28"/>
        </w:rPr>
      </w:pPr>
      <w:r>
        <w:rPr>
          <w:sz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Бюджетные источники:</w:t>
      </w:r>
    </w:p>
    <w:p>
      <w:pPr>
        <w:pStyle w:val="Normal"/>
        <w:spacing w:lineRule="auto" w:line="228"/>
        <w:ind w:firstLine="720"/>
        <w:jc w:val="both"/>
        <w:rPr>
          <w:color w:val="80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  поселения  – средства,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,</w:t>
        <w:br/>
        <w:t xml:space="preserve">           Объемы  бюджетных  средств  носят  прогнозный  характер и подлежат  ежегодному уточнению  в установленном  порядке  при составлении и рассмотрении  проектов соответствующих бюджетов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мплексное управление Программой и распоряжение средствами местного бюджета в объеме бюджетных ассигнований, утвержденных в бюджете  поселения на реализацию Программы на  очередной финансовый год, осуществляет  администрация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истема управления реализацией Программы предполагает локальное нормативное закрепление ответственности выполнения мероприятий за специалистами  администрации сельского посел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ежегодного отчета о выполнении Программы, представление информации главе поселения, депутатам Совета депутатов поселения и доведение информации до жителей  посе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8. Оценка ожидаемой эффективности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планиру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пожарной безопасности на объектах здравоохранения, образования, культуры, в жилом сектор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ть количество погибших и  травмированных при пожарах,  а также потер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ханизм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реализацией долгосрочной целевой Программы осуществляет главный специалист по ГО ЧС администрации сельского поселения.</w:t>
      </w:r>
    </w:p>
    <w:p>
      <w:pPr>
        <w:sectPr>
          <w:type w:val="nextPage"/>
          <w:pgSz w:w="11906" w:h="16838"/>
          <w:pgMar w:left="1701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Контроль за исполнением Программы даст возможность повысить эффективность работы, как предприятий - участников процесса, так и  финансовых вложений посредством инструментов, принятых для достижения поставленных целей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рограмме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раммные мероприятия долгосрочной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81"/>
        <w:gridCol w:w="1922"/>
        <w:gridCol w:w="58"/>
        <w:gridCol w:w="2044"/>
        <w:gridCol w:w="1620"/>
        <w:gridCol w:w="1260"/>
        <w:gridCol w:w="1080"/>
        <w:gridCol w:w="820"/>
        <w:gridCol w:w="176"/>
        <w:gridCol w:w="804"/>
        <w:gridCol w:w="112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и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(тыс. рублей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 посел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.   Мероприятия по пожарной безопас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ервичного инвент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 сельского поселе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. одежд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сельского поселе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0,0</w:t>
            </w:r>
          </w:p>
        </w:tc>
      </w:tr>
      <w:tr>
        <w:trPr/>
        <w:tc>
          <w:tcPr>
            <w:tcW w:w="1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  Мероприятия по защите населения и территории от чрезвычайных ситуаций</w:t>
            </w:r>
          </w:p>
        </w:tc>
      </w:tr>
      <w:tr>
        <w:trPr>
          <w:trHeight w:val="7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отопомпы:</w:t>
            </w:r>
          </w:p>
          <w:p>
            <w:pPr>
              <w:pStyle w:val="Normal"/>
              <w:jc w:val="both"/>
              <w:rPr/>
            </w:pPr>
            <w:r>
              <w:rPr/>
              <w:t>д. Пирусс,</w:t>
            </w:r>
          </w:p>
          <w:p>
            <w:pPr>
              <w:pStyle w:val="Normal"/>
              <w:jc w:val="both"/>
              <w:rPr/>
            </w:pPr>
            <w:r>
              <w:rPr/>
              <w:t>д. Михали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 сельского поселе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жарных водоём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Золотово, </w:t>
            </w:r>
          </w:p>
          <w:p>
            <w:pPr>
              <w:pStyle w:val="Normal"/>
              <w:jc w:val="both"/>
              <w:rPr/>
            </w:pPr>
            <w:r>
              <w:rPr/>
              <w:t>д. Плавко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 сельского поселе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ние членов ДП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 сельского поселения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министрация 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35:00Z</dcterms:created>
  <dc:creator>Елена</dc:creator>
  <dc:description/>
  <cp:keywords/>
  <dc:language>en-US</dc:language>
  <cp:lastModifiedBy>0</cp:lastModifiedBy>
  <cp:lastPrinted>2013-05-21T11:00:00Z</cp:lastPrinted>
  <dcterms:modified xsi:type="dcterms:W3CDTF">2013-05-23T07:52:00Z</dcterms:modified>
  <cp:revision>17</cp:revision>
  <dc:subject/>
  <dc:title>                                                                                 УТВЕРЖДЕНА</dc:title>
</cp:coreProperties>
</file>