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>
          <w:b/>
          <w:sz w:val="28"/>
        </w:rPr>
        <w:t xml:space="preserve">Об утверждении плана мероприят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противодействию коррупции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рганах  местного самоуправления Железковского сельского поселения на 2019 год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реализации пункта 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ионального плана противодействия коррупции, утвержденного Президентом Российской Федерации 31 июля 2008 года Пр-1568, указа Губернатора области от 30.09.2008 № 213 «Об утверждении плана противодействия коррупции в органах исполнительной власти по Новгородской области» Администрация Железков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лан мероприятий по противодействию коррупции в органах местного самоуправления Железковского сельского поселения на 2019 год (далее План)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 </w:t>
      </w:r>
    </w:p>
    <w:p>
      <w:pPr>
        <w:pStyle w:val="Normal"/>
        <w:spacing w:lineRule="atLeast" w:line="200" w:before="120" w:after="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ла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противодействию коррупции в органах местного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19 год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3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омиссии по противодействию коррупции в органах местного само-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Комис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Комисс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 реализации Федерального закона от 27 июля 2010 года № 210-ФЗ «Об организации предоставления государственных и муниципальных услуг»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прос контр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исполнении сроков ответов на обращения граждан в Администрацию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9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доходной части бюджета сельского поселения по нал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9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ие нормативные правовые акты Администрации сельского поселения по совершенствованию правового регулирования противодействия коррупции в соответствии с изменениями федерального и областного законодательств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отиводействие коррупции при прохождении муниципальной службы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м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муниципальными служащими Администрации сельского поселения, замещающими должности муниципальной службы, сведений о доходах,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19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сведений о доходах, имуществе и обязательствах имущественного характера муниципальных служащих и членов их семей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 в соответствии с 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Комиссии обращений граждан о фактах совершения коррупционных действий муниципальными служащими, а также о результатах проверки сведений, содержащихся в указанных обра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 по мере поступления обращ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нтикоррупционная экспертиза проектов нормативных правовых актов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проектов нормативных правовых актов Администрации и Совета депутатов  на официальном сайте 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нормативных правовых актов Администрации сельского поселения  в соответствии с действующим законодательством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ивлечение граждан и институтов гражданского общества к реализации антикоррупционной политики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электронного почтового ящика «Вопрос Главе»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результатов  рассмотрения на Комиссии обращений граждан о коррупции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 по мере поступления обращ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Антикоррупционная пропаганда, формирование в обществе нетерпимого отношения к проявлениям коррупции и информационное обеспечение реализации антикоррупционной политики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м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сельского поселения информации о ходе реализации антикоррупцион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ставления населению информации в бюллетене «Официальный вестник Железковского сельского поселения» о бюджетном процессе  в  Администрации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убликаций по  антикоррупционной пропаганде в соответствии с действующим законодательством и размещение их в средствах массовой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8-12-13T06:33:00Z</dcterms:modified>
  <cp:revision>5</cp:revision>
  <dc:subject/>
  <dc:title/>
</cp:coreProperties>
</file>