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rFonts w:ascii="Roboto Condensed;Times New Roman" w:hAnsi="Roboto Condensed;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Об утверждении муниципальной программы 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м</w:t>
      </w:r>
      <w:r>
        <w:rPr>
          <w:rFonts w:cs="Times New Roman" w:ascii="Roboto Condensed;Times New Roman" w:hAnsi="Roboto Condensed;Times New Roman"/>
          <w:b/>
          <w:bCs/>
          <w:color w:val="000000"/>
          <w:sz w:val="30"/>
          <w:lang w:eastAsia="ru-RU"/>
        </w:rPr>
        <w:t xml:space="preserve"> сельском поселении на 2019-2021 годы»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целях реализации Федерального закона от 25 декабря 2008 года «О противодействии коррупции» и в целях реализации плана противодействия коррупции в Администрации сельского поселения, постановлением Администрации сельского поселения от 27.09.2013г. № 52 «Об утверждении Порядка принятия решений о разработке 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, их формирования и реализации, Порядка проведения оценки эффективности реализации муниципальных целевых программ», Уставом сельского поселения</w:t>
        <w:br/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  <w:br/>
        <w:t>ПОСТАНОВЛЯЕТ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1. Утвердить муниципальную программу «Противодействие коррупци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 сельском поселении на 2019-2021 годы».</w:t>
        <w:br/>
        <w:t>2. Контроль за выполнением постановления оставляю за собой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А </w:t>
      </w:r>
    </w:p>
    <w:p>
      <w:pPr>
        <w:pStyle w:val="Normal"/>
        <w:spacing w:lineRule="atLeast" w:line="200" w:before="120" w:after="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Противодействие коррупци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елезковск</w:t>
      </w:r>
      <w:r>
        <w:rPr>
          <w:b/>
          <w:bCs/>
          <w:color w:val="000000"/>
          <w:sz w:val="28"/>
          <w:szCs w:val="28"/>
        </w:rPr>
        <w:t>ом сельском посел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на  2019-2021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Ответственный исполнитель муниципальной программы: Глава сельского поселения, специалисты Администрации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Соисполнители муниципальной программы: контрольно-счетная палата Боровичского муниципального района, комиссия по  соблюдению требований к служебному поведению  и урегулированию конфликта интересов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Подпрограммы муниципальной  программы (при наличии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Цели, задачи и целевые показатели* муниципальной программ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4703"/>
        <w:gridCol w:w="28"/>
        <w:gridCol w:w="1020"/>
        <w:gridCol w:w="51"/>
        <w:gridCol w:w="129"/>
        <w:gridCol w:w="71"/>
        <w:gridCol w:w="1159"/>
        <w:gridCol w:w="135"/>
        <w:gridCol w:w="60"/>
        <w:gridCol w:w="47"/>
        <w:gridCol w:w="1155"/>
        <w:gridCol w:w="46"/>
      </w:tblGrid>
      <w:tr>
        <w:trPr>
          <w:trHeight w:val="288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799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color w:val="000000"/>
                <w:sz w:val="28"/>
                <w:szCs w:val="28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</w:rPr>
              <w:t>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нижение уровня коррупции при исполнении муниципальных функций и предоставлении муниципальных услуг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81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: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9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: </w:t>
            </w:r>
            <w:r>
              <w:rPr>
                <w:sz w:val="28"/>
                <w:szCs w:val="28"/>
              </w:rPr>
              <w:t>Снижение доли выявленных     коррупционных факторов при проведении антикоррупционной  экспертизы нормативных правовых актов иных документов (в %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 4 %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%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88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: </w:t>
            </w:r>
            <w:r>
              <w:rPr>
                <w:sz w:val="28"/>
                <w:szCs w:val="28"/>
              </w:rPr>
              <w:t>Количество муниципальных служащих поселения, прошедших курсы     повышения квалификации и профессиональной переподготовки, включающие вопросы противодействия    коррупции и способствующие созданию стойкого антикоррупционного поведения (чел. в год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Цель: Обеспечение защиты прав и законных интересов жителей сельского поселения</w:t>
            </w:r>
            <w:r>
              <w:rPr>
                <w:sz w:val="28"/>
                <w:szCs w:val="28"/>
              </w:rPr>
              <w:t xml:space="preserve"> от угроз, связанных с коррупцией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85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: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603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: К</w:t>
            </w:r>
            <w:r>
              <w:rPr>
                <w:sz w:val="28"/>
                <w:szCs w:val="28"/>
              </w:rPr>
              <w:t xml:space="preserve">оличество размещенных на сайте Администрации   сельского поселения официальных документов, а также документов антикоррупционной направленности (в %)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9  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597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: </w:t>
            </w:r>
            <w:r>
              <w:rPr>
                <w:sz w:val="28"/>
                <w:szCs w:val="28"/>
              </w:rPr>
              <w:t>Публикация в средствах массовой информации материалов о деятельности органов местного самоуправления сельского поселения о проводимой работе по противодействию коррупции и о реализации Программы (кол-во в квартал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07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: </w:t>
            </w:r>
            <w:r>
              <w:rPr>
                <w:sz w:val="28"/>
                <w:szCs w:val="28"/>
              </w:rPr>
              <w:t>Проведение мониторингов общественного мнения по вопросам проявления коррупции (кол-во в год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42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граждан, положительно оценивающих деятельность органов местного самоуправления поселения (%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Повышение эффективности и прозрачности использования бюджетных средств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: Отношение объема налоговых и неналоговых доходов  бюджета сельского поселения  за отчетный финансовый год к году, предшествующему отчетному (%), не менее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: Наличие утвержденных расходов  бюджета  сельского  поселения  на очередной финансовый год и на плановый период в структуре  муниципальных программ сельского поселения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: Наличие опубликованного на официальном сайте Администрации сельского поселения в информационно-телекоммуникационной сети «Интернет» проекта  бюджета поселения и годового отчета об исполнении  бюджета сельского поселения в доступной для граждан форме (да/нет)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9 - 2021 г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1"/>
        <w:gridCol w:w="2161"/>
        <w:gridCol w:w="1801"/>
        <w:gridCol w:w="1441"/>
        <w:gridCol w:w="2321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оложительно оценивающих деятельность органов местного самоуправления поселения, к 2021 году до 40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граждан, сталкивающихся с проявлениями коррупции, к 2021 году до 1 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Администрации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сполнения мероприятий по противодействию коррупции в Железковском сельском поселен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, подменяя публично-правовые решения и действия отношениями, основанными на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 коррупции составляет взяточни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коррупцией не может сводиться к привлечению к ответственности лиц, виновных в коррупционных преступлениях,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меры по противодействию коррупции в Администрации поселения, необходимо исходить из следующих предпосыл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солютная ликвидация фактов проявлен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жнейшим направлением борьбы с коррупцией является сокращение ее предпосы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иводействие коррупции достигает значимого успеха лишь при сотрудничестве с институтами гражданского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ффективность мер противодействия коррупции должна регулярно оцениваться, программа мер - дорабатываться с учетом меняющихся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по противодействию коррупции включает комплекс мероприятий, обеспечивающих согласованное применение правовых, организационных, профилактических и иных мер, направленных на выявление, предупреждение и пресечение коррупции, введение ответственности за совершение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ы по противодействию коррупции Администрации поселения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нормативных правовых актов и их проектов на коррупциогеннос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реализации и анализ социально-экономической эффективност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служащих поселения, прошедших курсы повышения квалификации включающие вопросы противодействия коррупции и способствующие созданию стойкого антикоррупционного поведения: 2019 год - 1; 2020 год - 1; 2021 год - 1 ч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увеличение доли граждан, положительно оценивающих деятельность органов местного самоуправления района, до 40 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2021 году до 1 % снижение доли граждан, сталкивающихся с проявлениям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за счет проведения антикоррупционной экспертизы, усовершенствование нормативной правовой базы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 обсуждение на официальном сайте Администрации поселения проекта и отчета об исполнении бюджета поселения в целях формирования дополнительных механизмов общественного контроля за деятельностью органов муниципального управления и качества принимаемых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нормативных правовых актов  за счет проведения антикоррупционной экспертизы, усовершенствовать нормативную правовую базу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представителей общественности к осуществлению антикоррупционного контроля за деятельностью органов местного самоуправления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профессиональный уровень муниципальных служащих поселения в вопросах противодействия коррупции в целях создания стойкого антикоррупцион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и объективности при размещении закупок на поставки товаров, выполнение работ, оказание услуг для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коррупции при исполнении муниципальных функций и предоставлении муниципальных услуг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долю граждан, столкнувшихся с проявлениями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уровень доверия граждан к деятельности органов местного самоуправления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ниторинг хода реализации муниципальной программы осуществляет должностное лицо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е вопросы финансово-экономической деятельности сельского поселения. Результаты монито</w:t>
        <w:softHyphen/>
        <w:t xml:space="preserve">ринга и оценки выполнения целевых показателей ежегодно до 15 апреля года, следующего за отчетным, докладываются Гла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сельского поселения и направляет должностному лицу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, ведущему вопросы финансово-экономической деятель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1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от  2018г.  №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отиводействие коррупции в </w:t>
      </w:r>
      <w:r>
        <w:rPr>
          <w:b/>
          <w:bCs/>
          <w:color w:val="000000"/>
          <w:sz w:val="28"/>
          <w:szCs w:val="28"/>
        </w:rPr>
        <w:t xml:space="preserve">Железковском </w:t>
      </w:r>
      <w:r>
        <w:rPr>
          <w:b/>
          <w:sz w:val="28"/>
          <w:szCs w:val="28"/>
        </w:rPr>
        <w:t>сельском поселении  на  2019-2021 годы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4947"/>
        <w:gridCol w:w="1835"/>
        <w:gridCol w:w="1465"/>
        <w:gridCol w:w="1649"/>
        <w:gridCol w:w="1650"/>
        <w:gridCol w:w="918"/>
        <w:gridCol w:w="130"/>
        <w:gridCol w:w="12"/>
        <w:gridCol w:w="775"/>
        <w:gridCol w:w="185"/>
        <w:gridCol w:w="833"/>
      </w:tblGrid>
      <w:tr>
        <w:trPr>
          <w:trHeight w:val="1056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и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 про</w:t>
              <w:softHyphen/>
              <w:t>граммы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</w:t>
              <w:softHyphen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вания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937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0</w:t>
            </w:r>
          </w:p>
        </w:tc>
      </w:tr>
      <w:tr>
        <w:trPr>
          <w:trHeight w:val="3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pacing w:val="10"/>
              </w:rPr>
              <w:t>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ординации и контроля деятельности органов местного самоуправления в сфере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пределение перечня специалистов Администрации поселения, реализующих полномочия с повышенным риском возникновения коррупции, на основе анализа их функций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нятие и исполнение планов (мероприятий) противодействия коррупции      для специалистов Администрации поселения</w:t>
              <w:b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и проведение в установленном  </w:t>
              <w:br/>
              <w:t xml:space="preserve">порядке антикоррупционной экспертизы проектов нормативных правовых актов, нормативных правовых  акт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0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Организация проведения обучения (повышения квалификации) по вопросам </w:t>
              <w:br/>
              <w:t>противодействия коррупции   муниципальных служащих  Администрации 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бсуждений практики применения</w:t>
              <w:br/>
              <w:t>антикоррупционного законодательства с  муниципальными  служащим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1.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5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: О</w:t>
            </w:r>
            <w:r>
              <w:rPr>
                <w:rFonts w:cs="Times New Roman" w:ascii="Times New Roman" w:hAnsi="Times New Roman"/>
                <w:b/>
              </w:rPr>
              <w:t>существление просветительской работы в обществе по вопросам противодействия коррупции в целях укрепления доверия к органам местного самоуправлени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нформирование муниципальных служащих о возможности участия в подготовке проектов актов по вопросам противодействия    </w:t>
              <w:br/>
              <w:t>коррупции и проведение при необходимости рабочих встреч, заседаний   соответствующих комиссий в целях организации        </w:t>
              <w:br/>
              <w:t>обсуждения предложений  по проектам а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43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проектов   постановлений и распоряжений Администрации  сельского поселения, решений Совета депутатов поселения на официальном сайте Администра-    ции  сельского поселения в сети  «Интернет»                 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07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Организация работы по ведению базы данных об обращениях граждан и организаций по фактам коррупции, обеспечение  доступа правоохранительных органов к данной базе           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2, 1.2.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азмещение отчета о ходе мониторинга состояния коррупции и о реализации мер    </w:t>
              <w:br/>
              <w:t xml:space="preserve">противодействия коррупции на  официальном сайте   Администрации поселения в сети   </w:t>
              <w:br/>
              <w:t xml:space="preserve"> «Интернет», опубликование в бюллетене «Официальный вестник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Железковского</w:t>
            </w:r>
            <w:r>
              <w:rPr/>
              <w:t xml:space="preserve"> сельского поселения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3. Внедрение антикоррупционных механизмов на муниципальной службе</w:t>
            </w:r>
          </w:p>
        </w:tc>
      </w:tr>
      <w:tr>
        <w:trPr>
          <w:trHeight w:val="108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и реализация комплекса мер по предотвращению конфликта интересов, в том числе после ухода муниципального служащего поселения с муниципальной служб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2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рганизация проведения обучающих семинаров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3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существление комплекса организационных, разъяснительных и иных мер по соблюдению лицами, замещающими муниципальные должности, и муниципальными служащими ограничений, запретов, установленных в целях противодействия коррупции, в том числе ограничений, касающихся получения подарков.</w:t>
            </w:r>
          </w:p>
          <w:p>
            <w:pPr>
              <w:pStyle w:val="Normal"/>
              <w:rPr/>
            </w:pPr>
            <w:r>
              <w:rPr/>
              <w:t>Формировать в органе или организации негативное отношение к дарению подар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казанным лицам и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4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Выявление случаев возникновения конфликта интересов, одной из сторон которого являются лица, замещающие должности муниципальной службы категории "руководители", и принять предусмотренные законодательством Российской Федерации меры по предотвращению и урегулированию конфликта интересов. По каждому случаю конфликта интересов применять меры юридической ответственности, предусмотренные законодательством Р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5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ктивизировать работу по формированию в органах местного самоуправления отрицательного отношения к коррупции, привлекать для этого общественные объединения, уставными задачами которых является участие в противодействии коррупции, и другие институты гражданского общества, каждый факт коррупции в соответствующем органе местного самоуправления предавать глас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дминистрация  сельского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9 -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1.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/>
      </w:pPr>
      <w:r>
        <w:rPr/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198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Roboto Condensed">
    <w:altName w:val="Times New Roman"/>
    <w:charset w:val="00"/>
    <w:family w:val="auto"/>
    <w:pitch w:val="default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8-12-13T08:34:00Z</dcterms:modified>
  <cp:revision>6</cp:revision>
  <dc:subject/>
  <dc:title/>
</cp:coreProperties>
</file>