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9095</wp:posOffset>
            </wp:positionV>
            <wp:extent cx="7994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 сельского поселения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.2019 г №  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sz w:val="28"/>
        </w:rPr>
      </w:pPr>
      <w:r>
        <w:rPr>
          <w:sz w:val="28"/>
          <w:szCs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Об утверждении Положения о порядке и условиях распоряжения имуществом, включенным в Перечень муниципального имущества  Железковского сельского поселения, предназначенного для предоставления во владение и ( 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закона от 24.07. 2007 №209-ФЗ « О развитии малого и среднего предпринимательства в Российской Федерации», от 26 июля 2006 № 135 -  ФЗ « О защите конкуренции»,  </w:t>
      </w:r>
    </w:p>
    <w:p>
      <w:pPr>
        <w:pStyle w:val="Normal"/>
        <w:ind w:left="-284" w:righ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-284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и условиях распоряжения имуществом, включенным в Перечень муниципального имущества Желез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left="-284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дминистрацию Железковского сельского поселения уполномоченным органом Железковского сельского поселения по распоряжению имуществом казны Железковского сельского поселения, включенным в перечень государственного (муниципального)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left="-284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 Официальный вестник Железковского сельского поселения» и разместить на официальном сайте Администрации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Т. А. Дол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Администр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Железков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И УСЛОВИЯХ РАСПОРЯЖЕНИЯ ИМУЩЕСТВОМ, ВКЛЮЧЕННОМ В ПЕРЕЧЕНЬ МУНИЦИПАЛЬНОГО ИМУЩЕСТВА ЖЕЛЕЗ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ложение устанавливает особенност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 в аренду и безвозмездное пользование имущества включенного в перечень муниципального имущества Желез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2. Имущество, включенное в Перечень, в том числе земельные участки, предоставляю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- торги), за исключением случаев, установленных частями 1 и 9 Статьи 17 Федерального закона от 26 июля 2006 года № 135-ФЗ № « О защите конкуренции» (далее - Закон о защите конкуренции), а в отношении земельных участков – подпунктом 12 пункта 2 статьи 39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3.  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 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ься в едином реестре организаций, образующих инфраструктуру поддержки субъектов малого и среднего предпринимательства (далее - Субъекты), в отношении которых отсутствуют основания для отказа в оказании  государственной или муниципальной поддержки, предусмотренные в части 5 статьи 14 Федерального закона от 24.07.2007 № 209-ФЗ « О развитии малого и среднего предпринимательства в Российской Федерации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редоставления имущества, включенного в Перечень (за исключением земельных участков)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дминистрацией Железковского сельского поселения (далее – уполномоченный орган) – в  отношении имущества казны Железковского сельского посе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едоставление в аренду имущества осуществля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2.1. По результатам проведения торгов на право заключения договора аренды, в соответствии с Правилами проведения конкурсов или аукционов 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  муниципального имущества, утвержденными приказом Федеральной антимонопольной службы от 10 февраля 2010 года № 67 «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иться путем проведения торгов в форме конкурса»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2.2.  По заявлению Субъекта, имеющего право на предоставление имущества казны без проведения торгов в соответствии с положениями главы 5 Закона о защите конкуренции, а также в иных случаях, когда допускается заключение договора аренды муниципального имущества без проведения торгов в  соответствии с частью 1 статьи 17 Закона о защите конкуренции, в том чис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а) в порядке предоставления 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)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«а» настоящего пункта. В этом случае Администрация Железковского сельского поселения готовит и 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3. Администрация Железковского сельского поселен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Постановление Администрации Железковского сельского поселения, принятое по результатам рассмотрения заявления, поданного в соответствии с подпунктом 2.2.2. настоящего Поряд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5. Для заключения договора аренды муниципального имущества без проведения торгов, Субъект подает в Администрацию Железковского сельского поселения заявление с приложением следующих документов: копии учредительных документов; копию свидетельства о постановке на учет в налоговом органе (ИНН); выписку из единого государственного реестра юридических лиц (ЕГРЮЛ), полученную не ранее чем за 3 месяца до подачи заявления; документ, подтверждающий полномочия лиц, подписавшего заявление, доверенность представителя (в случае представления документов доверенным лицом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писка из ЕГРЮЛ не предоставлена Субъектом, то она запрашивается Администраци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 предприниматели, являющие Субъектами МСП,  представляют в Администрацию заявление с приложением следующих документов: копию свидетельства о государственной регистрации предпринимателя; копию свидетельства о постановке на учет в налоговом органе (ИНН), выписку из единого государственного реестра индивидуальных предпринимателей (ЕГРИП), полученную не ранее чем за 3 месяца до подачи заяв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ях указывается информация о намерении субъектами  обращения ими по собственной инициативе с заявлением о государственной регистрации договора аренды в орган, осуществляющий государственную регистрацию прав на недвижимое имущество и сделок с ним, и необходимыми для государственной регистрации документами либо об отсутствии такого намер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6. Поступившее заявление о предоставлении имущества без проведения торгов регистрируется в порядке, установленном для входящей корреспонденц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с прилагаемыми документами рассматривается в течение пяти рабочих дней на соответствие требованиям к его оформл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7. Поданное Субъектом заявление подлежит рассмотрению в течение 60 календарных дн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8. Основанием для отказа в предоставлении муниципального имущества в аренду без проведения торгов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ь не является субъектом МСП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ю не может быть предоставлена муниципальная поддержка в соответствии с частью 3 статьи 14 ФЗ от 24.07.2007 № 209-ФЗ « О развитии малого и среднего предпринимательства в РФ»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аявителю не может быть предоставлена муниципальная поддержка в соответствии с частью 5 статьи 14 ФЗ от 24.07.2007 № 209-ФЗ « О развитии малого и среднего предпринимательства в РФ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тказ, содержащий основания для его подготовки, направляется Субъекту в течение срока, указанного в пункте 2.7. настоящего Поряд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9. В проект договора аренды недвижимого имущества,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9.1.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2.  Об обязанности арендатора по проведению за свой счет текущего ремонта арендуемого объекта недвижимост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3. .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4. О сроке договора аренды: он должен составлять не менее 5 лет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5.  О льготах по арендной плате за имущество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6. О праве уполномоченного органа истребовать у арендатора документы, подтверждающие соблюдение им условий предоставления льгот по арендной плате и о порядке доступа для осмотра арендуемого имуще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7. О запрете осуществлять действия, влекущие ограничение (обременение) предоставленных арендатору имущественных пра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8. О праве арендатора предоставлять в субаренду часть или части помещ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от площади соответствующего помещ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10.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ю к участию в торгах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) заявитель не является субъектом малого и среднего предприниматель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) заявитель является субъектом малого и среднего предпринимательства,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№ 209-ФЗ « О развитии малого и среднего предпринимательства в Российской Федерации»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) заявитель является лицом, которому должно быть отказано в получении государственной или муниципальной поддержки в соответствии с частью 5 статьи 14 Федерального закона от 24 июля 2007 года № 209-ФЗ « О развитии малого и среднего предпринимательства в Российской Федерации»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1. Извещение о проведении аукциона должно содержать сведения о льготах по арендной плате в отношении имущества и условиях их предостав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2. Аукционная документация должна содержать требования к  содержанию, форме и составу заявки на участие в аукционе и прилагаемым к ней документ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3. В случае выявления факта использования имущества не по целевому назначению и (или) с нарушением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срок не менее 10 календарных дн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14.  В случае неисполнения арендатором своих обязательств в срок, указанный в предупреждении, Администрация принимает следующие меры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) обращается в суд с требованием о прекращении права аренды муниципального имущества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) направляет в орган, уполномоченный на ведение реестра малого и среднего предпринимательства,  информацию о нарушениях арендатором условий предоставления поддержк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1. В соответствии с Постановлением Правительства Российской Федерации от 21.08.2010 г № 645 « Об имущественной поддержке субъектов малого и среднего предпринимательства при предоставлении имущества, установлены следующие льготы по арендной плате 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Железковского сельского поселения, установленные постановлением Администрации, арендная плата составляет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ий год - 80 процентов от рыночной арендной платы, установленной при заключении договора аренды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твертый год и далее - 100 процентов от рыночной арендной платы, установленной при заключении договора аренды.   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 Льготы по арендной плате применяются  к размеру арендной платы, указанному в договоре аренды, в том числе заключенной по итогам торгов. При этом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Style18"/>
        <w:spacing w:lineRule="atLeast" w:line="27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4. Установленные настоящим разделом льготы по арендной плате подлежат отмене в следующих случаях: (порча имущества, несвоевременное внесение арендной платы более двух периодов подряд, использование имущества не по назначению) с даты установления факта соответствующего нарушения.</w:t>
      </w:r>
    </w:p>
    <w:p>
      <w:pPr>
        <w:pStyle w:val="Style18"/>
        <w:spacing w:lineRule="atLeast" w:line="27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lineRule="atLeast" w:line="27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земельных участков, включенных в Перечень.</w:t>
      </w:r>
    </w:p>
    <w:p>
      <w:pPr>
        <w:pStyle w:val="Style18"/>
        <w:spacing w:lineRule="atLeast" w:line="27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Земельные участки, включенные в Перечень, представляются в аренду  Администрацией Железковского сельского поселения (далее - уполномоченный орган)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редоставление  в аренду земельных участков, включенных в Перечень, осуществляется в соответствии с положением глав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1 Земельного кодекса Российской Федерации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други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3. В случае, указанном в пункте 4.2.1.  настоящего Порядка, а также,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, либо шести месяцев с даты поступления указанного заявления организует проведение аукциона на заключение договора аренды. В том числе публикует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звещение о проведении аукциона на право заключения договора аренды в отношении испрашиваемого земельного участка, на официальном сайте Администрации Железковского сельского поселения в сети интернет </w:t>
      </w:r>
      <w:hyperlink r:id="rId4">
        <w:r>
          <w:rPr>
            <w:rStyle w:val="InternetLink"/>
            <w:sz w:val="28"/>
            <w:szCs w:val="28"/>
          </w:rPr>
          <w:t>www.gelezkowoadm.ru</w:t>
        </w:r>
      </w:hyperlink>
      <w:r>
        <w:rPr>
          <w:color w:val="000000"/>
          <w:sz w:val="28"/>
          <w:szCs w:val="28"/>
        </w:rPr>
        <w:t xml:space="preserve"> и подлежит опубликованию в бюллетене « Официальный вестник Железковского сельского поселения»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 извещение о проведении аукциона, а также в аукционную документацию, помимо сведений, указанных в пункте 21 статьи 39 земельного кодекса Российской Федерации, включается следующая информация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 Для участия в аукционе на право заключения договора аренды земельного участка, включенного в Перечень муниципального имущества, предусмотренные частью 4 статьи 18 Федерального закона от 24 июля 2007 года № 209-ФЗ « О развитии 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о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». 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ступившее в  Администрацию заявление о предоставлении земельного участка без проведения аукциона,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В целях исполнения положений пункта 26 статьи 39.16. Земельного кодекса Российской Федерации, Субъект указыва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, находящегося в муниципальной собственности: с заявлением о предоставлении земельного участка, включенного в перечень муниципального  имущества, предусмотренные частью 4 статьи 18 Федерального закона от 24 июля 2007 года №209 –ФЗ « 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7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7.2. 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 земельным законодательством Российской Федерации. При определении срока действия договора аренды учитываются максимальные сроки, если они установлены статьей 39 Земельного кодекса Российской Федерации и другими положениями земельного законодательства Российской Федерации. 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7.3. Запрет осуществлять действия, влекущие какое-либо ограничение     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              (перенаем), залог арендных прав и внесение их в качестве вклада в уставный капитал других субъектов хозяйственной деятельности, передача в субаренду, за исключением передачи в субаренду субъектам, указанным в пункте 1. 3. настоящего Порядка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7.4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  Порядок определения размера арендной платы за земельные участки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1. За земельные участки, переданные в аренду, взимается арендная плата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2. Размер арендной платы является существенным условием договора аренды и определяется по формуле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= УПКС х S х К, где: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 - годовой размер арендной платы (руб.)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ПКС- удельный показатель кадастровой стоимости земельного участка (руб.)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земельного участка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эффициент, устанавливаемый решением Совета депутатов Железковского сельского поселения, для расчета арендной платы за земельные участки, находящиеся в собственности Железковского сельского поселения, в зависимости от видов функционального использования земельных участков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8.3. Размер арендной платы определяется на основании данных управления Федеральной службы государственной регистрации. Кадастра и картографии по Новгородской области о кадастровой стоимости земельного участка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4. В случае приобретения права аренды земельного участка на торгах. Размер арендной платы за земельный участок определяется в соответствии с законодательством об оценочной деятельности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7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675" w:right="991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  <w:szCs w:val="28"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 Знак Знак6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eastAsia="Times New Roman"/>
    </w:rPr>
  </w:style>
  <w:style w:type="character" w:styleId="4">
    <w:name w:val=" Знак Знак4"/>
    <w:qFormat/>
    <w:rPr>
      <w:rFonts w:eastAsia="Times New Roman"/>
      <w:b/>
      <w:bCs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b/>
      <w:bCs/>
      <w:color w:val="C0C0C0"/>
      <w:sz w:val="20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elezkowo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41:00Z</dcterms:created>
  <dc:creator>User</dc:creator>
  <dc:description>Подготовлено на базе материалов БСС «Система Главбух»</dc:description>
  <dc:language>en-US</dc:language>
  <cp:lastModifiedBy>Пользователь</cp:lastModifiedBy>
  <cp:lastPrinted>2019-07-22T11:31:00Z</cp:lastPrinted>
  <dcterms:modified xsi:type="dcterms:W3CDTF">2019-07-24T06:45:00Z</dcterms:modified>
  <cp:revision>88</cp:revision>
  <dc:subject/>
  <dc:title>Учетная политика казенного учреждения для целей бюджетного учета на 2017 год</dc:title>
</cp:coreProperties>
</file>