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444724123"/>
      <w:bookmarkStart w:id="1" w:name="_1442059720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Start w:id="8" w:name="_16314316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5.85pt" filled="f" o:ole="">
            <v:imagedata r:id="rId3" o:title=""/>
          </v:shape>
          <o:OLEObject Type="Embed" ProgID="Word.Document.12" ShapeID="ole_rId2" DrawAspect="Content" ObjectID="_117456547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0.00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</w:t>
      </w: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«Основные направления развития молодежной политики  в Железковском сельском поселении 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 ст. 14 Федерального закона от 06.10.2003 №131-ФЗ «Об общих принципах организации местного самоуправления в Российской Федерации», Уставом Железковского сельского поселения, и в целях организации  и осуществления мероприятий по работе с детьми и молодежью, 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Основные  направления развития молодежной  политики в Железковском 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ходе реализации муниципальной долгосрочной целевой программы «Основные  направления развития молодежной  политики в Железковском сельском поселении  на 2020-2022 годы» мероприятия и объемы их финансирования подлежат корректировке с учетом возможностей средств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1 от 14.11.2016 г. «Основные  направления развития молодежной  политики в Железковском сельском поселении  на 2017-2019 годы» с 01.01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 посе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елезк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0.00.2019  г. </w:t>
      </w:r>
      <w:r>
        <w:rPr>
          <w:b/>
          <w:sz w:val="24"/>
          <w:szCs w:val="24"/>
        </w:rPr>
        <w:t xml:space="preserve">№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Основные направления развития  молодежной политики в Железковском сельском  поселении на </w:t>
      </w:r>
      <w:r>
        <w:rPr>
          <w:b/>
          <w:sz w:val="28"/>
          <w:szCs w:val="28"/>
          <w:u w:val="single"/>
        </w:rPr>
        <w:t>2020-2022</w:t>
      </w:r>
      <w:r>
        <w:rPr>
          <w:b/>
          <w:color w:val="000000"/>
          <w:sz w:val="28"/>
          <w:szCs w:val="28"/>
          <w:u w:val="single"/>
        </w:rPr>
        <w:t xml:space="preserve">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, МСОШ д. Железково, СДК д. Железково, Речка, Плавков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56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128"/>
        <w:gridCol w:w="848"/>
        <w:gridCol w:w="1012"/>
        <w:gridCol w:w="985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сельского поселения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влечение молодежи к процессам социально-экономического, общественно-политического,  социально-культурного развития сельского поселения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Доля творческой молодежи, участвующей в районных мероприятиях, от общего числа молодежи поселения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: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4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100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widowControl w:val="false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величить до 10 % число творческой молодежи, участвующей в районных мероприятия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кущего состоя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лодежь - это социально-возрастная группа населения в возрасте 14 - 30 лет, которая находится в стадии своего социального становления и освоения социальных ролей. На территории сельского поселения к этой группе населения относится -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в области молодежной политики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жизни поселе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к новому, рост определенной а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заинтересованности в сохранении своего здоровь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зацию молодежной среды, ее наркоманизаци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лияния негативных информационных потоков в молодежной сред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решению проблем в молодежной политики на территории поселе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z w:val="28"/>
          <w:szCs w:val="28"/>
        </w:rPr>
        <w:t>III. Механизм управления реализацией муниципальной программы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  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67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0" w:right="676" w:hanging="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 xml:space="preserve">«Основные  направления </w:t>
      </w:r>
    </w:p>
    <w:p>
      <w:pPr>
        <w:pStyle w:val="Normal"/>
        <w:ind w:left="0" w:right="6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молодежной  политики в Железковском </w:t>
      </w:r>
    </w:p>
    <w:p>
      <w:pPr>
        <w:pStyle w:val="Normal"/>
        <w:ind w:left="0" w:right="676" w:hanging="0"/>
        <w:jc w:val="right"/>
        <w:rPr>
          <w:sz w:val="26"/>
          <w:szCs w:val="26"/>
        </w:rPr>
      </w:pPr>
      <w:r>
        <w:rPr>
          <w:sz w:val="28"/>
          <w:szCs w:val="28"/>
        </w:rPr>
        <w:t>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»</w:t>
      </w:r>
    </w:p>
    <w:tbl>
      <w:tblPr>
        <w:tblW w:w="15310" w:type="dxa"/>
        <w:jc w:val="left"/>
        <w:tblInd w:w="-9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"/>
        <w:gridCol w:w="4150"/>
        <w:gridCol w:w="1889"/>
        <w:gridCol w:w="1586"/>
        <w:gridCol w:w="1666"/>
        <w:gridCol w:w="1935"/>
        <w:gridCol w:w="786"/>
        <w:gridCol w:w="787"/>
        <w:gridCol w:w="871"/>
        <w:gridCol w:w="1136"/>
      </w:tblGrid>
      <w:tr>
        <w:trPr>
          <w:trHeight w:val="101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 0ния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4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ивлечение молодежи к процессам социально-экономического, общественно-политического,  социально-культурного развития сельского поселения</w:t>
            </w:r>
          </w:p>
        </w:tc>
      </w:tr>
      <w:tr>
        <w:trPr>
          <w:trHeight w:val="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олодежных субботник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дминистрация  поселения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нансирова 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направлениям молодежной политики: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Всемирного дня здоровья   (7 апреля), Международного дня борьбы с наркоманией и наркобизнесом (26 июня), Международного дня отказа от курения (третий четверг ноября), международного дня борьбы со СПИД (1 декабря)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е выставки молодых людей, достигших результатов в различных сферах деятельности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угие меро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дминистрация 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СОШ д. Железково, СДК д. Железково, Речка, Плавково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 - экономическое обоснование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целевой программы «Основные направления развития молодежной политики в Железковском сельском поселении на </w:t>
      </w:r>
      <w:r>
        <w:rPr>
          <w:b/>
          <w:sz w:val="28"/>
          <w:szCs w:val="28"/>
        </w:rPr>
        <w:t>2020-202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ы»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530"/>
        <w:gridCol w:w="4963"/>
        <w:gridCol w:w="2253"/>
        <w:gridCol w:w="2726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 програм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луатационные расходы, возникающие в результате реализации мероприятий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atLeast" w:line="238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-дение мероприятий по направлениям моло-дежной политики:</w:t>
            </w:r>
          </w:p>
          <w:p>
            <w:pPr>
              <w:pStyle w:val="Style13"/>
              <w:spacing w:lineRule="atLeast" w:line="238" w:before="280" w:after="0"/>
              <w:jc w:val="both"/>
              <w:rPr>
                <w:sz w:val="24"/>
                <w:szCs w:val="24"/>
              </w:rPr>
            </w:pPr>
            <w:r>
              <w:rPr/>
              <w:t>в рамках Всемирного дня здоровья (7 апреля), Международного дня борьбы с наркоманией и наркобизнесом (26 июня), Международного дня отказа от курения (третий четверг ноября), международного дня борьбы со СПИД (1 декабря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ельского посел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>=(С</w:t>
            </w:r>
            <w:r>
              <w:rPr>
                <w:sz w:val="28"/>
                <w:szCs w:val="28"/>
                <w:vertAlign w:val="subscript"/>
              </w:rPr>
              <w:t>вед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пс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оф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м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стоимость проведения меро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ве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стоимость оплаты ведущего на 1 мероприятие -500 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пс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стоимость подарочно сувенирной продукции на 1 мероприятие – 250 р.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ф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4"/>
                <w:szCs w:val="24"/>
              </w:rPr>
              <w:t>стоимость оформления на 1 мероприя-тие – 250 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количество мероприятий на 2020-2022 гг. 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 xml:space="preserve">=(500+250+250) 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z w:val="28"/>
                <w:szCs w:val="28"/>
              </w:rPr>
              <w:t>15= 15 00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15 000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 5 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5 000 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5000 руб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dc:language>en-US</dc:language>
  <cp:lastModifiedBy>Железково</cp:lastModifiedBy>
  <cp:lastPrinted>2016-11-15T08:31:00Z</cp:lastPrinted>
  <dcterms:modified xsi:type="dcterms:W3CDTF">2019-10-01T07:46:00Z</dcterms:modified>
  <cp:revision>2</cp:revision>
  <dc:subject/>
  <dc:title>                       </dc:title>
</cp:coreProperties>
</file>