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52502627"/>
      <w:bookmarkStart w:id="1" w:name="_1451886595"/>
      <w:bookmarkStart w:id="2" w:name="_1451387056"/>
      <w:bookmarkStart w:id="3" w:name="_1349600819"/>
      <w:bookmarkStart w:id="4" w:name="_1349244213"/>
      <w:bookmarkStart w:id="5" w:name="_1345973629"/>
      <w:bookmarkStart w:id="6" w:name="_1345897361"/>
      <w:bookmarkStart w:id="7" w:name="_1342379601"/>
      <w:bookmarkStart w:id="8" w:name="_1342263655"/>
      <w:bookmarkStart w:id="9" w:name="_1330407653"/>
      <w:bookmarkStart w:id="10" w:name="_1330407633"/>
      <w:bookmarkStart w:id="11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804995244" r:id="rId2"/>
        </w:objec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60"/>
        <w:gridCol w:w="839"/>
      </w:tblGrid>
      <w:tr>
        <w:trPr/>
        <w:tc>
          <w:tcPr>
            <w:tcW w:w="15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.2014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Б УТВЕРЖДЕНИИ ПОЛОЖЕНИЯ О ВЫПЛАТАХ, НЕ ВХОДЯЩИХ В СОСТАВ ДЕНЕЖНОГО СОДЕРЖАНИЯ   ЛИЦ, ЗАМЕЩАЮЩИХ МУНИЦИПАЛЬНЫЕ ДОЛЖНОСТИ В </w:t>
      </w:r>
      <w:r>
        <w:rPr>
          <w:b/>
          <w:sz w:val="28"/>
        </w:rPr>
        <w:t>ЖЕЛЕЗК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.10.2003 № 131-ФЗ «Об общих принципах организации местного самоуправления в Российской Федерации», Трудовым кодексом Российской Федерации, </w:t>
      </w:r>
    </w:p>
    <w:p>
      <w:pPr>
        <w:pStyle w:val="Normal"/>
        <w:rPr>
          <w:sz w:val="28"/>
        </w:rPr>
      </w:pPr>
      <w:r>
        <w:rPr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 </w:t>
      </w:r>
      <w:hyperlink w:anchor="Par30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выплатах, не входящих в состав денежного содержания   лиц, замещающих муниципальные должности в Железковском сельском поселении (далее По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в приложении к газете "Красная искра"- «Официальный вестник» и распространяется на правоотношения, возникшие с 1 сентя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сельского поселения</w:t>
      </w:r>
      <w:r>
        <w:rPr>
          <w:b/>
          <w:sz w:val="28"/>
          <w:szCs w:val="28"/>
        </w:rPr>
        <w:t>:                                                       Т.А. Долот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Утверждено 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Железк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от  ______ г.  N ______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2" w:name="Par30"/>
      <w:bookmarkEnd w:id="12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ПЛАТАХ, НЕ ВХОДЯЩИХ В СОСТАВ ДЕНЕЖ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Я   ЛИЦ, ЗАМЕЩАЮЩИХ МУНИЦИПАЛЬНЫЕ ДОЛЖНОСТИ В </w:t>
      </w:r>
      <w:r>
        <w:rPr>
          <w:b/>
          <w:sz w:val="28"/>
        </w:rPr>
        <w:t>ЖЕЛЕЗКОВ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порядок и основания начисления выплат, не входящих в состав денежного содержания   лиц, замещающих муниципальные должности в Железковском сельском поселении на постоянной (штатной) основе (далее лица, замещающие муниципальные долж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е входящими в состав денежного содержания являются выплаты лицам, замещающим муниципальные долж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юбилейным датам (50 лет и каждые последующие пять лет) – до размера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в случае бракосочетания, рождения ребенка, смерти близких родственников (супруг, дети, родители) – до размера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р выплаты устанавливается  с учетом налога на доходы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ыплаты, не входящие в состав денежного содержания   лиц, замещающих муниципальные должности, выплачиваются на основании распоряжения Администрации Желез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латы, указанные в настоящем Положении, осуществляются за счет средств экономии фонда оплаты труда Желез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4-01-27T17:38:00Z</cp:lastPrinted>
  <dcterms:modified xsi:type="dcterms:W3CDTF">2014-01-29T08:11:00Z</dcterms:modified>
  <cp:revision>56</cp:revision>
  <dc:subject/>
  <dc:title>                       </dc:title>
</cp:coreProperties>
</file>