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bookmarkStart w:id="0" w:name="_1480246666"/>
      <w:bookmarkStart w:id="1" w:name="_1467186309"/>
      <w:bookmarkStart w:id="2" w:name="_1467034063"/>
      <w:bookmarkStart w:id="3" w:name="_1417586757"/>
      <w:bookmarkStart w:id="4" w:name="_1417526297"/>
      <w:bookmarkStart w:id="5" w:name="_1330407653"/>
      <w:bookmarkStart w:id="6" w:name="_1330407633"/>
      <w:bookmarkStart w:id="7" w:name="_1330407623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14481" w:dyaOrig="12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4.05pt;height:62.1pt" filled="f" o:ole="">
            <v:imagedata r:id="rId3" o:title=""/>
          </v:shape>
          <o:OLEObject Type="Embed" ProgID="Word.Document.12" ShapeID="ole_rId2" DrawAspect="Content" ObjectID="_439205674" r:id="rId2"/>
        </w:object>
      </w: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Совет депутатов Железковског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 xml:space="preserve">от </w:t>
      </w:r>
      <w:r>
        <w:rPr>
          <w:u w:val="single"/>
        </w:rPr>
        <w:t>________.2014</w:t>
      </w:r>
      <w:r>
        <w:rPr/>
        <w:t xml:space="preserve"> г. № </w:t>
      </w:r>
      <w:r>
        <w:rPr>
          <w:u w:val="single"/>
        </w:rPr>
        <w:t>____</w:t>
      </w:r>
    </w:p>
    <w:p>
      <w:pPr>
        <w:pStyle w:val="Heading9"/>
        <w:rPr/>
      </w:pPr>
      <w:r>
        <w:rPr/>
        <w:t>д. Железк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О внесении изменений в  решение </w:t>
      </w:r>
      <w:r>
        <w:rPr>
          <w:b/>
          <w:bCs/>
          <w:sz w:val="28"/>
          <w:szCs w:val="28"/>
        </w:rPr>
        <w:t>Совета депутатов Железков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ельского поселения № 8 от 12.11.2010 г. «О земельном налог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4.11.2014 г. № 347-ФЗ (ред. от 24.11.2014 г) «О внесении изменений в части первую и вторую Налогового кодекса Российской Федерации»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Железковского  сельского поселения первого созыва</w:t>
      </w:r>
    </w:p>
    <w:p>
      <w:pPr>
        <w:pStyle w:val="Normal"/>
        <w:jc w:val="both"/>
        <w:rPr/>
      </w:pPr>
      <w:r>
        <w:rPr>
          <w:b/>
          <w:sz w:val="28"/>
        </w:rPr>
        <w:t>РЕШИЛ: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решение Совета депутатов Железковского сельского поселения от 12.11.2010 г. № 8 «О земельном налоге» (в ред. от 29.11.2012 г. № 95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абзаце первом пункта 2.2.1. слова «</w:t>
      </w:r>
      <w:r>
        <w:rPr>
          <w:sz w:val="28"/>
        </w:rPr>
        <w:t>налогоплательщиками – организациями» заменить словами «налогоплательщиками–организациями», слова «и физическими лицами, являющимися индивидуальными предпринимателями»,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1.2. В абзаце втором пункта 2.2.2.</w:t>
      </w:r>
      <w:r>
        <w:rPr>
          <w:sz w:val="28"/>
          <w:szCs w:val="28"/>
        </w:rPr>
        <w:t xml:space="preserve">  «</w:t>
      </w:r>
      <w:r>
        <w:rPr>
          <w:sz w:val="28"/>
        </w:rPr>
        <w:t>налогоплательщики – организации» заменить словами «налогоплательщики–организации», слова «и физические лица, являющимися индивидуальными предпринимателями», исключ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анное   решение вступает в силу с 01.01.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решение в приложении к газете «Красная искра» «Официальный вестник» и разместить на официальном сайте администрации сельского поселения.</w:t>
      </w:r>
    </w:p>
    <w:p>
      <w:pPr>
        <w:pStyle w:val="TextBody"/>
        <w:tabs>
          <w:tab w:val="clear" w:pos="708"/>
          <w:tab w:val="left" w:pos="25920" w:leader="none"/>
        </w:tabs>
        <w:spacing w:lineRule="atLeast" w:line="200"/>
        <w:ind w:left="720" w:hanging="0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pacing w:val="-1"/>
          <w:sz w:val="28"/>
          <w:szCs w:val="32"/>
        </w:rPr>
      </w:pPr>
      <w:r>
        <w:rPr>
          <w:b/>
          <w:bCs/>
          <w:spacing w:val="-1"/>
          <w:sz w:val="28"/>
          <w:szCs w:val="32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:                                             Т.А. Долот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11">
    <w:name w:val="Текст сноски Знак1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31:00Z</dcterms:created>
  <dc:creator>taz</dc:creator>
  <dc:description/>
  <cp:keywords/>
  <dc:language>en-US</dc:language>
  <cp:lastModifiedBy>0</cp:lastModifiedBy>
  <cp:lastPrinted>2014-09-29T15:56:00Z</cp:lastPrinted>
  <dcterms:modified xsi:type="dcterms:W3CDTF">2014-12-16T11:39:00Z</dcterms:modified>
  <cp:revision>51</cp:revision>
  <dc:subject/>
  <dc:title>                       </dc:title>
</cp:coreProperties>
</file>