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</w:t>
      </w:r>
      <w:r>
        <w:rPr/>
        <w:tab/>
        <w:t>ПРОЕКТ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овичский район</w:t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ЖЕЛЕЗ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left="40" w:hanging="0"/>
        <w:rPr>
          <w:b w:val="false"/>
          <w:b w:val="false"/>
          <w:bCs w:val="false"/>
          <w:spacing w:val="60"/>
        </w:rPr>
      </w:pPr>
      <w:r>
        <w:rPr>
          <w:b w:val="false"/>
          <w:bCs w:val="false"/>
          <w:spacing w:val="60"/>
        </w:rPr>
        <w:t>РЕШЕНИЕ</w:t>
      </w:r>
    </w:p>
    <w:p>
      <w:pPr>
        <w:pStyle w:val="Normal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60"/>
        <w:gridCol w:w="839"/>
      </w:tblGrid>
      <w:tr>
        <w:trPr/>
        <w:tc>
          <w:tcPr>
            <w:tcW w:w="15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Железковского сельского поселения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64 Бюджетного кодекса Российской Федерации, Положением о бюджетном процессе в Железковском сельском поселении</w:t>
      </w:r>
      <w:r>
        <w:rPr>
          <w:bCs/>
          <w:sz w:val="28"/>
          <w:szCs w:val="28"/>
        </w:rPr>
        <w:t xml:space="preserve">, </w:t>
      </w:r>
      <w:r>
        <w:rPr>
          <w:sz w:val="28"/>
        </w:rPr>
        <w:t>Совет депутатов Железковского сельского поселения первого созы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b/>
          <w:b/>
          <w:bCs/>
          <w:szCs w:val="28"/>
        </w:rPr>
      </w:pPr>
      <w:r>
        <w:rPr/>
        <w:t>Утвердить отчёт об исполнении бюджета Железковского сельского поселения за 2013 год с общим доходом 16 737 357,53 рублей, общим объемом расходов 15 581 026,07 рублей.</w:t>
      </w:r>
    </w:p>
    <w:p>
      <w:pPr>
        <w:pStyle w:val="Western"/>
        <w:shd w:fill="FFFFFF" w:val="clear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ов бюджета по кодам  бюджетной классификации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ов бюджета Железковского сельского поселения по кодам видов дохода, подвидов доходов, классификации операций сектора государственного управления согласно приложению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Железковского сельского поселения по ведомственной структуре расход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Железковского сельского поселения по разделам и подразделам классификации расходов бюджета 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ов финансирования дефицита бюджета Железковского сельского поселения по кодам классификации источников финансирования дефицита бюджета согласно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точники финансирования дефицита бюджета Железковского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 согласно приложению 6.                </w:t>
      </w:r>
    </w:p>
    <w:p>
      <w:pPr>
        <w:pStyle w:val="Western"/>
        <w:shd w:fill="FFFFFF" w:val="clear"/>
        <w:spacing w:lineRule="exact" w:line="360" w:before="0" w:after="0"/>
        <w:ind w:firstLine="900"/>
        <w:jc w:val="both"/>
        <w:rPr/>
      </w:pP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6169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 и отчет об исполнении бюджета Железковского сельского поселения в приложении к газете «Красная искра»- «Официальный вестник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.Долотова</w:t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700"/>
        <w:gridCol w:w="1620"/>
        <w:gridCol w:w="1440"/>
        <w:gridCol w:w="1440"/>
      </w:tblGrid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показателя по </w:t>
              <w:br/>
              <w:t>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еисполненные </w:t>
              <w:br/>
              <w:t>назначе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184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737357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552881,53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87881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587881,53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65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650,5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раф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0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енежные взыскания за нарушение законодатель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16 33050 10 6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0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17243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-97243,59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1 02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1591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5919,93</w:t>
            </w:r>
          </w:p>
        </w:tc>
      </w:tr>
      <w:tr>
        <w:trPr>
          <w:trHeight w:val="136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51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-95919,93</w:t>
            </w:r>
          </w:p>
        </w:tc>
      </w:tr>
      <w:tr>
        <w:trPr>
          <w:trHeight w:val="11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22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 , полученных физическими лицами, не являющимися налоговыми резидентами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30 01 3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3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323,66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19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419,08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5 03000 01 1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9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419,08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5 03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5 03010 01 2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374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8749,86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2611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611,71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1030 1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611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611,71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6 06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113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6138,15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6 0601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4605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9605,89</w:t>
            </w:r>
          </w:p>
        </w:tc>
      </w:tr>
      <w:tr>
        <w:trPr>
          <w:trHeight w:val="7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13 1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6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84605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19605,89</w:t>
            </w:r>
          </w:p>
        </w:tc>
      </w:tr>
      <w:tr>
        <w:trPr>
          <w:trHeight w:val="7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2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3467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467,74</w:t>
            </w:r>
          </w:p>
        </w:tc>
      </w:tr>
      <w:tr>
        <w:trPr>
          <w:trHeight w:val="7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23 1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3467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467,74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9642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6642,84</w:t>
            </w:r>
          </w:p>
        </w:tc>
      </w:tr>
      <w:tr>
        <w:trPr>
          <w:trHeight w:val="10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347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7478,9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11 05013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347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7478,90</w:t>
            </w:r>
          </w:p>
        </w:tc>
      </w:tr>
      <w:tr>
        <w:trPr>
          <w:trHeight w:val="11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1 05013 1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4347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17478,9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1 09045 10 1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163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163,94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компенсации затрат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3 02995 10 0000 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689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4689,35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4 06013 10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4491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394491,81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8 04020 01 1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8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845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выясненные поступления зачисленные в бюджеты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17 01050 10 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884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849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000,0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884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849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000,0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2 01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4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4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2 01001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4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4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01001 1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24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24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2 02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7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3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2 02999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87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37976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323,42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на капитальный ремонт и ремонт дворовых территорий многоквартирных домов , проездов к дворовым территориям многоквартирных домов населенных пунктов на 2012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2 02 02999 10 8046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на капитальный ремонт и ремонт автомобильных дорог общего пользования населенных пунктов на 2012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02999 10 8048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на организацию проведения работ по описанию границ населенных пунктов в координатах характерных точек и внесению сведений в государственных кадастр недвижим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02999 10 8049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5000,0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2 03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670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670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2 03015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03015 1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5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5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на выполнение государственных полномочий по предоставлению бюджетам поселений дотации на компенсацию выпадающих доходов органам местного самоуправления тепло- водоснабж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03024 10 903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6050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6050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венц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03999 1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7 00000 00 0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 бюджеты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7 00000 10 0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1 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Железк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Доходы бюджета Желез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 кодам  бюджетной классификации,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 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Желез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оходы бюджета Железковского сельского поселения по кодам видов дохода, подвидов доходов, классификации операций сектора государственного управления, руб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1"/>
        <w:gridCol w:w="1001"/>
        <w:gridCol w:w="1001"/>
        <w:gridCol w:w="1001"/>
        <w:gridCol w:w="512"/>
        <w:gridCol w:w="1685"/>
        <w:gridCol w:w="1220"/>
        <w:gridCol w:w="1149"/>
      </w:tblGrid>
      <w:tr>
        <w:trPr/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и подвиды доход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0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5919,9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3,6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1020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20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17243,5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100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20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17243,5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9,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19,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19,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10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903,4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0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2611,7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65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81138,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5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1138,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5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1138,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163,9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7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6163,9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7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6163,9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26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43478,9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6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3478,9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4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045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посе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163,9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9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7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6163,9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3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9642,8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99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995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689,3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689,3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 государственная собственность на которые не разграничена и которые находятся в граница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80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74491,8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80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74491,8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305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3050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 за нарушение законодательства Р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00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87881,5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931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9310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31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310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9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99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на капитальный ремонт и ремонт дворовых территорий многоквартирных домов , проездов к дворовым территориям многоквартирных домов населенных пунктов на 2012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36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3169,7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9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99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на капитальный ремонт и ремонт автомобильных дорог общего пользования населенных пунктов на 2012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800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99156,8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9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99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на организацию проведения работ по описанию границ населенных пунктов в координатах характерных точек и внесению сведений в государственных кадастр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13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65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6739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67393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543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5438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на выполнение государственных полномочий по предоставлению бюджетам поселений дотации на компенсацию выпадающих доходов органам местного самоуправления тепло- водоснаб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0195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01955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6739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67393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18569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136369,5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 ит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18569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136369,5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0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000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- 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62469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86926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/>
        <w:t>Приложение № 3 к решению Совета депутатов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Железковского 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т_____ №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  <w:t>Расходы бюджета Железковского сельского поселения по ведомственной структуре расходов,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07"/>
        <w:gridCol w:w="2467"/>
        <w:gridCol w:w="2316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од ведомст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Наименование главного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распорядит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45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Администрация Железковского сельского посе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662469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6439801,01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№ 4 к решению Совета депутатов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Железковского сельского поселения  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т______№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  <w:t>Расходы бюджета Железковского сельского поселения по разделам и подразделам классификации расходов бюджета, руб.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388"/>
        <w:gridCol w:w="2132"/>
        <w:gridCol w:w="1793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подразде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Наименование подраздел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29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89926,17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0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7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6524,3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0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757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72951,82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0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контроля (финансово-бюджетного контрол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00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350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438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438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20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5438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5438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Нац.безопасность и правоохранительная деятельно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36,5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3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8436,5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39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62734,6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40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89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63134,6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4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5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9600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48255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98174,6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50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46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1163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50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03165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03165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50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9909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83846,6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80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1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00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/>
              <w:t>Пенсионное обеспеч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1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Физкультура и спор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10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24693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39801,01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5 к решению Совета депутатов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 xml:space="preserve">Железковского 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от_____ №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бюджета Железковского сельского поселения по кодам классификации источников финансирования дефицита бюджета,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893"/>
        <w:gridCol w:w="193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точники финансирования дефицита бюджетов-всег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Результат исполнения бюджета (дефицит «-«, профицит «+»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</w:t>
      </w:r>
      <w:r>
        <w:rPr/>
        <w:t>Приложение № 6 к решению   Совета депутатов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Железковское 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от _____№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b/>
        </w:rPr>
        <w:t>Источники финансирования дефицита бюджета Железковское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, руб.</w:t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2646"/>
        <w:gridCol w:w="1933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точники финансирования дефицита бюджетов-всег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452874,52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452874,52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-6624693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-5986926,49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-6624693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-5986926,49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6624693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6439801,0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6624693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6439801,0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Результат исполнения бюджета (дефицит «-«, профицит «+»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-452874,52</w:t>
            </w:r>
          </w:p>
        </w:tc>
      </w:tr>
    </w:tbl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о: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284" w:right="0" w:hanging="360"/>
        <w:rPr/>
      </w:pPr>
      <w:r>
        <w:rPr/>
        <w:t>Численность муниципальных служащих Администрации сельского поселения  составила – 6 человек, фактические затраты на их содержание – 2 192 562 рубля 16 коп.;</w:t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54"/>
        </w:tabs>
        <w:ind w:left="255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380" w:before="820" w:after="0"/>
      <w:ind w:left="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2">
    <w:name w:val="s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17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0"/>
      <w:ind w:firstLine="710"/>
      <w:jc w:val="both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672"/>
      <w:jc w:val="both"/>
    </w:pPr>
    <w:rPr/>
  </w:style>
  <w:style w:type="paragraph" w:styleId="P4">
    <w:name w:val="p4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29:00Z</dcterms:created>
  <dc:creator>Администрация</dc:creator>
  <dc:description/>
  <cp:keywords/>
  <dc:language>en-US</dc:language>
  <cp:lastModifiedBy>0</cp:lastModifiedBy>
  <cp:lastPrinted>2014-01-23T10:16:00Z</cp:lastPrinted>
  <dcterms:modified xsi:type="dcterms:W3CDTF">2014-04-23T05:32:00Z</dcterms:modified>
  <cp:revision>18</cp:revision>
  <dc:subject/>
  <dc:title/>
</cp:coreProperties>
</file>