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484459825"/>
      <w:bookmarkStart w:id="1" w:name="_1469259868"/>
      <w:bookmarkStart w:id="2" w:name="_1452924124"/>
      <w:bookmarkStart w:id="3" w:name="_1451886595"/>
      <w:bookmarkStart w:id="4" w:name="_1451387056"/>
      <w:bookmarkStart w:id="5" w:name="_1349600819"/>
      <w:bookmarkStart w:id="6" w:name="_1349244213"/>
      <w:bookmarkStart w:id="7" w:name="_1345973629"/>
      <w:bookmarkStart w:id="8" w:name="_1345897361"/>
      <w:bookmarkStart w:id="9" w:name="_1342379601"/>
      <w:bookmarkStart w:id="10" w:name="_1342263655"/>
      <w:bookmarkStart w:id="11" w:name="_1330407653"/>
      <w:bookmarkStart w:id="12" w:name="_1330407633"/>
      <w:bookmarkStart w:id="13" w:name="_133040762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/>
        <w:object w:dxaOrig="9350" w:dyaOrig="1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59.9pt" filled="f" o:ole="">
            <v:imagedata r:id="rId3" o:title=""/>
          </v:shape>
          <o:OLEObject Type="Embed" ProgID="Word.Document.12" ShapeID="ole_rId2" DrawAspect="Content" ObjectID="_1910582610" r:id="rId2"/>
        </w:object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Совет депутатов Железковского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льского поселен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_______ г.</w:t>
      </w:r>
      <w:r>
        <w:rPr>
          <w:sz w:val="28"/>
        </w:rPr>
        <w:t xml:space="preserve">  № </w:t>
      </w:r>
      <w:r>
        <w:rPr>
          <w:sz w:val="28"/>
          <w:u w:val="single"/>
        </w:rPr>
        <w:t>_____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д. Железково</w:t>
      </w:r>
    </w:p>
    <w:p>
      <w:pPr>
        <w:pStyle w:val="Normal"/>
        <w:spacing w:lineRule="exact" w:line="260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чреждении печатного сред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овой информ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пунктом 7 статьи 17 Федерального закона от 6 октября 2003 года № 131-ФЗ "Об общих принципах организации местного самоуправления в Российской Федерации", Законом Российской Федерации от 27 декабря 1991 года № 2124-1 "О средствах массовой информации", Уставом Железковского сельского поселения в целях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</w:t>
      </w:r>
      <w:r>
        <w:rPr>
          <w:sz w:val="28"/>
        </w:rPr>
        <w:t>Совет депутатов Железковского сельского поселения первого созыв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ЕШИЛ:</w:t>
      </w:r>
    </w:p>
    <w:p>
      <w:pPr>
        <w:pStyle w:val="Normal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1. Учредить печатное средство массовой информации – бюллетень "Официальный вестник Железковского сельского поселения".</w:t>
      </w:r>
    </w:p>
    <w:p>
      <w:pPr>
        <w:pStyle w:val="Normal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ое Положение о бюллетене "Официальный вестник Железковского сельского поселения".</w:t>
      </w:r>
    </w:p>
    <w:p>
      <w:pPr>
        <w:pStyle w:val="Normal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бюллетень "Официальный вестник Железковского сельского поселения" издается по мере накопления предназначенной к опубликованию информации, но не реже одного раза в квартал.</w:t>
      </w:r>
    </w:p>
    <w:p>
      <w:pPr>
        <w:pStyle w:val="Normal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функции редакции бюллетеня "Официальный вестник Железковского сельского поселения" осуществляет Администрация Железковского сельского поселения.</w:t>
      </w:r>
    </w:p>
    <w:p>
      <w:pPr>
        <w:pStyle w:val="Normal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, что редакция выступает в качестве издателя и распространителя бюллетеня "Официальный вестник Железковского сельского поселения".</w:t>
      </w:r>
    </w:p>
    <w:p>
      <w:pPr>
        <w:pStyle w:val="Normal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, что функции главного редактора бюллетеня "Официальный вестник Железковского сельского поселения" осуществляет заместитель Главы Железковского сельского поселения.</w:t>
      </w:r>
    </w:p>
    <w:p>
      <w:pPr>
        <w:pStyle w:val="Normal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7. Администрации Железковского сельского поселения:</w:t>
      </w:r>
    </w:p>
    <w:p>
      <w:pPr>
        <w:pStyle w:val="Normal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7.1. Подготовить проект  договора между учредителем и редакцией бюллетеня "Официальный вестник Железковского сельского поселения".</w:t>
      </w:r>
    </w:p>
    <w:p>
      <w:pPr>
        <w:pStyle w:val="Normal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7.2. Подготовить проект решения о внесении изменений в Устав сельского поселения.</w:t>
      </w:r>
    </w:p>
    <w:p>
      <w:pPr>
        <w:pStyle w:val="Normal"/>
        <w:ind w:firstLine="150"/>
        <w:jc w:val="both"/>
        <w:rPr/>
      </w:pPr>
      <w:r>
        <w:rPr>
          <w:sz w:val="28"/>
          <w:szCs w:val="28"/>
        </w:rPr>
        <w:t xml:space="preserve">8. Настоящее решение вступает в силу </w:t>
      </w:r>
      <w:r>
        <w:rPr>
          <w:sz w:val="28"/>
        </w:rPr>
        <w:t xml:space="preserve">с момента вступления в силу решения о внесении изменений </w:t>
      </w:r>
      <w:r>
        <w:rPr>
          <w:sz w:val="28"/>
          <w:szCs w:val="28"/>
        </w:rPr>
        <w:t>в Устав Железковского сельского поселения в части определения бюллетеня "Официальный вестник Железковского сельского поселения" в качестве источника официального опубликования муниципальных правовых актов Железковского сельского поселения, обсуждения проектов муниципальных правовых актов по вопросам местного значения, доведения до сведений жителей сельского поселения официальной информации о социально-экономическом и культурном развитии сельского поселения, о развитии его общественной инфраструктуры и иной официальной информации.</w:t>
      </w:r>
    </w:p>
    <w:p>
      <w:pPr>
        <w:pStyle w:val="Normal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>Глава сельского поселения</w:t>
      </w:r>
      <w:r>
        <w:rPr>
          <w:b/>
          <w:sz w:val="28"/>
          <w:szCs w:val="28"/>
        </w:rPr>
        <w:t>:                                                       Т.А. Долотов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6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ind w:firstLine="57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сельского </w:t>
      </w:r>
    </w:p>
    <w:p>
      <w:pPr>
        <w:pStyle w:val="Normal"/>
        <w:ind w:firstLine="57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от   №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ллетене  "Официальный вестни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Железковского сель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ечатное средство массовой информации - бюллетень «Официальный вестник Железковского сельского поселения» (далее – бюллетень) является средством массовой информации, учрежденным и издающимся в соответствии с Законом Российской Федерации от 27 декабря 1991 года № 2124-1 «О средствах массовой информации» и предназначенным для опубликования муниципальных правовых актов сельского поселения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сельского поселения, о развитии общественной инфраструктуры и иной официальной информ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Учредителем бюллетеня является Совет депутатов Железковского сельского поселения, главным редактором бюллетеня является заместитель Главы  Железковского сельского  поселения, функции редакции, издателя и распространителя бюллетеня выполняет Администрация Железковского 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Правовую основу деятельности по изданию, распространению бюллетеня составляют Конституция Российской Федерации, Федеральный закон от 6 октября 2003 года № 131-ФЗ «Об общих принципах организации местного самоуправления в Российской Федерации», Закон Российской Федерации от 27 декабря 1991 года № 2124-1 «О средствах массовой информации», иные правовые акты Российской Федерации, Новгородской области, Устав Железковского сельского поселения, настоящее Положение, иные муниципальные правовые акты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В бюллетене публикуются следующие муниципальные правовые акты, официальные сообщения и материалы органов местного самоуправления сельского посел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став сельского поселения, изменения в устав сельского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решения, принимаемые на местном референдум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ешения Совета депутатов </w:t>
      </w:r>
      <w:r>
        <w:rPr>
          <w:bCs/>
          <w:sz w:val="28"/>
          <w:szCs w:val="28"/>
        </w:rPr>
        <w:t>сельского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) постановления Администрации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по вопросам местного знач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фициальные сообщения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информационные материалы об основных показателях социально-экономического развития сельского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информационные материалы об официальных мероприятиях проводимых органам местного самоуправления сельского поселения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информация о муниципальных заказах сельского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информация о результатах рассмотрения обращений граждан, трудовых коллективов  органами местного самоуправления сельского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другая информация, за исключением той, которая содержит сведения, составляющие государственную или иную охраняемую законодательством Российской Федерации тайн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бюллетен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фициальный  вестник Железковского сельского поселения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его издания и распространен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Структура бюллете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. На первой странице бюллетеня (приложение №1) размещаетс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герб Железковского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звание изд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учредител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фамилия, инициалы главного редакто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орядковый номер выпуска и дата его выхода в свет, а также время подписания в печать (установленное по графику и фактическое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тираж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цена, либо пометка «Свободная цена», либо пометка «Бесплатно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адрес редакции, издателя, типограф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2. При опубликовании муниципальных правовых актов сельского поселения в обязательном порядке указываются следующие реквизи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и муниципального правового ак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рган, принявший такой ак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дата принят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должность, фамилия и инициалы должностного лица его подписавшег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регистрационный номер муниципального правового а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Периодичность издания бюллете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1. Бюллетень издается по мере накопления предназначенных к официальному опубликованию муниципальных правовых актов, официальных сообщений и материалов органов местного самоуправления сельского поселения, но не реже одного раза в кварта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2.2. Тираж бюллетеня  </w:t>
      </w:r>
      <w:r>
        <w:rPr>
          <w:bCs/>
          <w:sz w:val="28"/>
          <w:szCs w:val="28"/>
        </w:rPr>
        <w:t>определяется главным редактором по согласованию с издателем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</w:rPr>
        <w:t xml:space="preserve">2.3. Распространение </w:t>
      </w:r>
      <w:r>
        <w:rPr>
          <w:sz w:val="28"/>
          <w:szCs w:val="28"/>
        </w:rPr>
        <w:t xml:space="preserve">бюллетен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1. Бюллетень распространяется на безвозмездной основ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2. Бюллетень для массового ознакомления населения граждан размещается в местах, определенных Администрацией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3. Обязательные бесплатные и платные экземпляры рассылаются в соответствии с Федеральным законом от 29 декабря 1994 года № 77-ФЗ «Об обязательном экземпляре документ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Порядок предоставления материалов для опубликования в бюллете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1. Муниципальные правовые акты, официальные сообщения и материалы органов местного самоуправления сельского поселения поступают к главному редактору бюллетеня в электронном виде и (или) на бумажных носителях и регистрируются в журнале поступления материал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2. Муниципальные правовые акты органов местного самоуправления сельского поселения, затрагивающие права, свободы, обязанности человека и гражданина подлежат обязательному опубликованию в сроки, установленные Уставом сельского поселения, и не могут быть отклонены главным редакторо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Финансовое и материально-техническое обеспечение деятельности по изданию, распространению бюллете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1.Финансирование издания и распространения бюллетеня осуществляется из бюджета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Материально-техническое обеспечение процесса издания и распространения бюллетеня осуществляет Администрация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дакция,  главный редактор бюллетеня «Официальный  вестник Железковского сельского поселения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Главный редактор бюллетеня исполняет полномочия предусмотренные Законом Российской Федерации от 27 декабря 1991 года № 2124-1 «О средствах массовой информации» и настоящим Положени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Главный редактор бюллетеня принимает решение о включении материалов в очередной номер бюллетеня, утверждает состав и макет очередного номера, подписывает номер в печать, дает разрешение на выход бюллетеня в св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Редакция осуществляет подготовку макетов, печать, распространение бюллетеня, отвечает за выполнение обязательств по доставке обязательных бесплатных экземпляр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ключительны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бюллетеня может быть прекращена или приостановлена только по решению Совета депутатов сельского поселения либо судом в случаях и порядке, предусмотренных Законом Российской Федерации от 27 декабря 1991 года N 2124-1 "О средствах массовой информации"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99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17"/>
      <w:ind w:firstLine="70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41"/>
      <w:ind w:firstLine="701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4:17:00Z</dcterms:created>
  <dc:creator>taz</dc:creator>
  <dc:description/>
  <cp:keywords/>
  <dc:language>en-US</dc:language>
  <cp:lastModifiedBy>0</cp:lastModifiedBy>
  <cp:lastPrinted>2015-02-03T09:17:00Z</cp:lastPrinted>
  <dcterms:modified xsi:type="dcterms:W3CDTF">2015-02-03T05:17:00Z</dcterms:modified>
  <cp:revision>72</cp:revision>
  <dc:subject/>
  <dc:title>                       </dc:title>
</cp:coreProperties>
</file>