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74295</wp:posOffset>
            </wp:positionV>
            <wp:extent cx="571500" cy="675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 район       Новгород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 Железковского    сельского  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19.11.2018г.    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. Железк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 аннулировании  адреса  объектов  адресации  и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исвоении   нового  адреса  объектам  адресации по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ам  инвентаризации  адресных  свед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   исполнение    Федерального     закона     от   6   октября    2003   года  №131-ФЗ   «Об   общих  принципах    организации  местного  самоуправления  в  Российской  Федерации»,  в  соответствии  с  Постановлением  Правительства  Российской  Федерации  от  22  мая  2015 года  № 492   «  О  составе  сведений  об  адресах,  размещаемых  в государственном  адресном  реестре,  порядке  межведомственного  взаимодействия    при  ведении  государственного  адресного  реестра, о  внесении  изменений  и  признании  утратившими  силу некоторых  актов  Правительства  Российской 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  Правилами  присвоения,  изменения  и  аннулирования  адресов,  утвержденными  Постановлением  Правительства   Российской     Федерации    от     19  ноября     2014г.    № 1221  ( редакция    от  12 августа   2015г.   № 832),   в   соответствии    с    Правилами    присвоения,  изменения  и  аннулирования  адресов  на  территории   Железковского  сельского  поселения,  утвержденными   Постановлением   Администрации   Железковского   сельского  поселения  от  08.09.2015  № 57, на  основании  Устава  Железковского  сельского  поселения,  Постановления   Администрации Железковского  сельского  поселения  от  27.08.2018г.  № 97  «  Об утверждении  по  результатам  инвентаризации  Перечня  сведений    об  объектах  адресации  для  размещения  в  ФИАС»,  инвентаризации   адресных   сведений,  Администрация Железковского  сельского  поселения   </w:t>
      </w:r>
      <w:r>
        <w:rPr>
          <w:b/>
          <w:sz w:val="28"/>
          <w:szCs w:val="28"/>
        </w:rPr>
        <w:t>ПОСТАНОВЛЯЕТ: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Аннулировать   адрес   объекта  недвижимости – нежилого  здания,  здание  склада,   с   кадастровым   номером   53:02:0000000: 584,  местоположение: Плавковское  с/п,   в  связи  с  присвоением  нового  адр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своить   объекту  недвижимости –  нежилому   зданию,  здание  склада  (инвентарный  номер  01-07-020),     с   кадастровым   номером   53:02: 0000000:584  общей  площадью  410.4   кв.метра,  адрес: Российская   Федерация,  Новгородская  область,  Боровичский  муниципальный  район,  с/п  Железковское,  деревня  Бобровик,  склад  584/1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Аннулировать   адрес   объекта  недвижимости – нежилого  здания,  сарай,   с   кадастровым   номером   53:02:0100802: 182,  местоположение:  Новгородская область,  р-н  Боровичский,  с/п  Железковское,  д.Бобровик,   в  связи  с  присвоением  нового  адр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рисвоить   объекту  недвижимости –  нежилому   зданию,  сарай,     с   кадастровым   номером   53:02:0100802:182  общей  площадью  5.5   кв.метров,  адрес: Российская   Федерация,  Новгородская  область,  Боровичский  муниципальный  район,  с/п  Железковское,  деревня  Бобровик,  строение  02182/1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Аннулировать   адрес   объекта  недвижимости – нежилого  здания  с   кадастровым   номером   53:02:0100803: 139,  местоположение:  Новгородская область,  р-н  Боровичский,  с/п  Железковское,   в  связи  с  присвоением  нового  адр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Присвоить   объекту  недвижимости –  нежилому   зданию   с   кадастровым   номером   53:02:0100803:139  общей  площадью  15.5   кв.метров,  адрес: Российская   Федерация,  Новгородская  область,  Боровичский  муниципальный  район,  с/п  Железковское,  деревня  Бобровик,  д.115,  к.1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Аннулировать   адрес   объекта  недвижимости – нежилого  здания,  баня.   с   кадастровым   номером   53:02:0100802: 175,  местоположение:  Новгородская область,  р-н  Боровичский,  с/п  Железковское, д.Бобровик,  в  связи  с  присвоением  нового  адр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Присвоить   объекту  недвижимости –  нежилому   зданию,  баня,     с   кадастровым   номером   53:02:0100802:175   общей  площадью  60   кв.метров,  адрес: Российская   Федерация,  Новгородская  область,  Боровичский  муниципальный  район,  с/п  Железковское,  деревня  Бобровик,  д.91А,  к.1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Железковского  сельского  поселения                            Т.А.Долот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3">
    <w:name w:val="p33"/>
    <w:basedOn w:val="Normal"/>
    <w:qFormat/>
    <w:pPr>
      <w:spacing w:before="280" w:after="280"/>
    </w:pPr>
    <w:rPr>
      <w:sz w:val="24"/>
      <w:szCs w:val="24"/>
    </w:rPr>
  </w:style>
  <w:style w:type="paragraph" w:styleId="P28">
    <w:name w:val="p28"/>
    <w:basedOn w:val="Normal"/>
    <w:qFormat/>
    <w:pPr>
      <w:spacing w:before="280" w:after="280"/>
    </w:pPr>
    <w:rPr>
      <w:sz w:val="24"/>
      <w:szCs w:val="24"/>
    </w:rPr>
  </w:style>
  <w:style w:type="paragraph" w:styleId="P41">
    <w:name w:val="p41"/>
    <w:basedOn w:val="Normal"/>
    <w:qFormat/>
    <w:pPr>
      <w:spacing w:before="280" w:after="280"/>
    </w:pPr>
    <w:rPr>
      <w:sz w:val="24"/>
      <w:szCs w:val="24"/>
    </w:rPr>
  </w:style>
  <w:style w:type="paragraph" w:styleId="P36">
    <w:name w:val="p36"/>
    <w:basedOn w:val="Normal"/>
    <w:qFormat/>
    <w:pPr>
      <w:spacing w:before="280" w:after="280"/>
    </w:pPr>
    <w:rPr>
      <w:sz w:val="24"/>
      <w:szCs w:val="24"/>
    </w:rPr>
  </w:style>
  <w:style w:type="paragraph" w:styleId="P39">
    <w:name w:val="p39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19:00Z</dcterms:created>
  <dc:creator>user</dc:creator>
  <dc:description/>
  <cp:keywords/>
  <dc:language>en-US</dc:language>
  <cp:lastModifiedBy>Home</cp:lastModifiedBy>
  <cp:lastPrinted>2018-08-24T13:11:00Z</cp:lastPrinted>
  <dcterms:modified xsi:type="dcterms:W3CDTF">2018-11-16T06:01:00Z</dcterms:modified>
  <cp:revision>328</cp:revision>
  <dc:subject/>
  <dc:title>УТВЕРЖДЕНО</dc:title>
</cp:coreProperties>
</file>