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4" w:hanging="0"/>
        <w:jc w:val="center"/>
        <w:rPr/>
      </w:pPr>
      <w:bookmarkStart w:id="0" w:name="_1597130255"/>
      <w:bookmarkStart w:id="1" w:name="_1330407623"/>
      <w:bookmarkStart w:id="2" w:name="_1330407633"/>
      <w:bookmarkStart w:id="3" w:name="_1330407653"/>
      <w:bookmarkStart w:id="4" w:name="_1417526297"/>
      <w:bookmarkStart w:id="5" w:name="_1417586757"/>
      <w:bookmarkStart w:id="6" w:name="_1467034063"/>
      <w:bookmarkStart w:id="7" w:name="_1467186309"/>
      <w:bookmarkStart w:id="8" w:name="_1480246666"/>
      <w:bookmarkStart w:id="9" w:name="_1481352148"/>
      <w:bookmarkStart w:id="10" w:name="_148135217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14481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05pt;height:59.95pt" filled="f" o:ole="">
            <v:imagedata r:id="rId3" o:title=""/>
          </v:shape>
          <o:OLEObject Type="Embed" ProgID="Word.Document.12" ShapeID="ole_rId2" DrawAspect="Content" ObjectID="_1987522838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/>
      </w:pPr>
      <w:r>
        <w:rPr/>
        <w:t xml:space="preserve">от </w:t>
      </w:r>
      <w:r>
        <w:rPr>
          <w:u w:val="single"/>
        </w:rPr>
        <w:t>__________</w:t>
      </w:r>
      <w:r>
        <w:rPr/>
        <w:t xml:space="preserve"> г. № </w:t>
      </w:r>
      <w:r>
        <w:rPr>
          <w:u w:val="single"/>
        </w:rPr>
        <w:t>_______</w:t>
      </w:r>
    </w:p>
    <w:p>
      <w:pPr>
        <w:pStyle w:val="Heading9"/>
        <w:jc w:val="center"/>
        <w:rPr/>
      </w:pPr>
      <w:r>
        <w:rPr/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ечне информации о деятельности Совета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размещаемой в сети Интернет, порядке её размещения и обновления и порядке осуществления контроля за обеспечением доступа к информации  о её деятельности</w:t>
      </w:r>
    </w:p>
    <w:p>
      <w:pPr>
        <w:pStyle w:val="Normal"/>
        <w:ind w:firstLine="1134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ями 13, 1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Федерального закона от                9 февраля 2009 года № 8-ФЗ "Об обеспечении доступа к информации о деятельности государственных органов и органов местного самоуправления",</w:t>
      </w: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 </w:t>
      </w:r>
      <w:r>
        <w:rPr>
          <w:b/>
          <w:bCs/>
          <w:sz w:val="28"/>
          <w:szCs w:val="28"/>
        </w:rPr>
        <w:t>Совет депутатов Железковского  сельского поселения 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12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пределить, что информация о деятельности Совет депутатов Железковского сельского поселения размещается в сети «Интернет» на официальном сайте Администрации Совет депутатов Желез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Совета депутатов Железковского сельского поселения, обязательной для размещения в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hyperlink r:id="rId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и обновления информации о деятельности Совета депутатов Железковского сельского поселения, размещаемой в сети «Интернет»;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существления контроля за обеспечением доступа к информации  о деятельности Совета депутатов Железковского сельского поселения.</w:t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3. Опубликовать настоящее решение в бюллетене «Официальный вестник </w:t>
      </w:r>
      <w:r>
        <w:rPr>
          <w:rFonts w:cs="Times New Roman" w:ascii="Times New Roman" w:hAnsi="Times New Roman"/>
          <w:sz w:val="28"/>
          <w:szCs w:val="28"/>
        </w:rPr>
        <w:t>Железковского</w:t>
      </w: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 сельского поселения» и разместить на официальном сайте сельского поселения.</w:t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я Совета депутатов:                                        Т.А. Долотова</w:t>
      </w:r>
    </w:p>
    <w:p>
      <w:pPr>
        <w:pStyle w:val="ConsPlusNormal"/>
        <w:numPr>
          <w:ilvl w:val="0"/>
          <w:numId w:val="0"/>
        </w:numPr>
        <w:ind w:left="566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6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left="566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numPr>
          <w:ilvl w:val="0"/>
          <w:numId w:val="0"/>
        </w:numPr>
        <w:ind w:left="566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left="566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8">
        <w:r>
          <w:rPr>
            <w:rStyle w:val="InternetLink"/>
            <w:b/>
            <w:caps/>
            <w:sz w:val="28"/>
            <w:szCs w:val="28"/>
          </w:rPr>
          <w:t>Перечень</w:t>
        </w:r>
      </w:hyperlink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о деятельности Совета депутатов Железковского сельского поселения, обязательной для размещения в сети «Интерне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о деятельности Совета депутатов Железковского сельского поселения далее(Совета) включает в себ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именование и структуру Совета, почтовый адрес, адрес электронной почты, номера телефон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ведения о полномочиях Совета, перечень законов и иных нормативных актов, определяющих эти полномоч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ведения о председателе, заместителе председателя Совета, председателях постоянных комиссий Совета (фамилии, имена, отчества, а также при согласии указанных лиц иные сведения о них)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нформацию о нормотворческой деятельности Совета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изданные Советом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ксты проектов муниципальных правовых актов, внесенных в Совет в целях обеспечения проведения их независимой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регламентирующие деятельность Совет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и время приема граждан (физических лиц), в том числе представителей организаций (юридических лиц), общественных объединений председателем Совета, и график приема депутата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5. Совет наряду с информацией, перечисленной в </w:t>
      </w:r>
      <w:hyperlink r:id="rId9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>-</w:t>
      </w:r>
      <w:hyperlink r:id="rId1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еречня, может размещать в сети «Интернет» иную информацию о своей деятельности с учетом требований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</w:t>
      </w:r>
      <w:r>
        <w:rPr>
          <w:cap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Желез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hyperlink r:id="rId12">
        <w:r>
          <w:rPr>
            <w:rStyle w:val="InternetLink"/>
            <w:b/>
            <w:caps/>
            <w:sz w:val="28"/>
            <w:szCs w:val="28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и обновления информации о деятельности Совета депутатов Железковского сельского поселения, размещаемой в сети «Интерне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Информация о деятельности Совета депутатов Железковского сельского поселения (далее Совет), представленная комитетом муниципальной службы Администрации муниципального района, размещается и обновляется отделом информатизации Администраци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бщая информация о Совете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и структура Совета, почтовый адрес, адрес электронной почты, номера телефонов - поддерживаются в актуальном состоян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полномочиях Совета, перечень законов и иных нормативных актов, определяющих эти полномочия, - поддерживаются в актуальном состоян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председателе, заместителе председателя Совета, председателях постоянных комиссий Совета (фамилии, имена, отчества, а также при согласии указанных лиц иные сведения о них) - поддерживаются в актуа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формация о нормотворческой деятельности Совета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Муниципальные правовые акты, изданные Советом, включая свед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в них изменений - размещаются в течение 5-ти рабочих дней со дня подписа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тмене или признании их утратившими силу - размещаются в течение    5-ти рабочих дней со дня подписа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изнании их судом недействующими - размещаются в течение 5-ти рабочих дней со дня поступления судебного постановления в Совет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государственной регистрации муниципальных правовых актов в случаях, установленных законодательством Российской Федерации - размещаются в течение 5-ти рабочих дней со дня поступления их в Совет посл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Тексты проектов муниципальных правовых актов, внесенных в Совет, размещаются за три дня до засед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Муниципальные правовые акты, регламентирующие деятельность Совета, поддерживаются в актуа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орядок и время приема граждан (физических лиц), в том числе представителей организаций (юридических лиц), общественных объединений  председателем Совета и график приема депутатами поддерживаются в актуа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Желез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контроля за обеспечением доступа к информации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Совета депутатов Желез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Железковского сельского поселения с целью осуществления контроля за обеспечением доступа к информации о деятельности Совета депутатов Железковского сельского поселения (далее Совет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еженедельно осуществляет контроль за соблюдением сроков размещения информации в сети «Интернет» о деятельности 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) ежемесячно контролирует размещение  и обновление в  сети  «Интернет»  информации  в  соответствии  с  </w:t>
      </w:r>
      <w:hyperlink r:id="rId1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информации  о деятельности Совета, за исключением информации ограниченного доступа.</w:t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bCs/>
      <w:i/>
      <w:i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12">
    <w:name w:val="Текст сноски Знак1"/>
    <w:basedOn w:val="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S1">
    <w:name w:val="s1"/>
    <w:basedOn w:val="4"/>
    <w:qFormat/>
    <w:rPr/>
  </w:style>
  <w:style w:type="character" w:styleId="S2">
    <w:name w:val="s2"/>
    <w:basedOn w:val="4"/>
    <w:qFormat/>
    <w:rPr/>
  </w:style>
  <w:style w:type="character" w:styleId="S3">
    <w:name w:val="s3"/>
    <w:basedOn w:val="4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82D1F471ACF600706FEF5097C7A3B2F7DCFE58E2F1904BEE462434C79F4EC0E7A5748728C5B9367V5yEH" TargetMode="External"/><Relationship Id="rId5" Type="http://schemas.openxmlformats.org/officeDocument/2006/relationships/hyperlink" Target="consultantplus://offline/ref=C82D1F471ACF600706FEF5097C7A3B2F7DCFE58E2F1904BEE462434C79F4EC0E7A5748728C5B936DV5yBH" TargetMode="External"/><Relationship Id="rId6" Type="http://schemas.openxmlformats.org/officeDocument/2006/relationships/hyperlink" Target="consultantplus://offline/ref=C82D1F471ACF600706FEEB046A16642778C5BD85241108E8BF3D18112EFDE6593D181130C85693655BDE5BV4yDH" TargetMode="External"/><Relationship Id="rId7" Type="http://schemas.openxmlformats.org/officeDocument/2006/relationships/hyperlink" Target="consultantplus://offline/ref=C82D1F471ACF600706FEEB046A16642778C5BD85241108E8BF3D18112EFDE6593D181130C85693655BDE58V4yAH" TargetMode="External"/><Relationship Id="rId8" Type="http://schemas.openxmlformats.org/officeDocument/2006/relationships/hyperlink" Target="consultantplus://offline/ref=C82D1F471ACF600706FEEB046A16642778C5BD85241108E8BF3D18112EFDE6593D181130C85693655BDE5BV4yDH" TargetMode="External"/><Relationship Id="rId9" Type="http://schemas.openxmlformats.org/officeDocument/2006/relationships/hyperlink" Target="consultantplus://offline/ref=C82D1F471ACF600706FEEB046A16642778C5BD85241108E8BF3D18112EFDE6593D181130C85693655BDE5BV4yBH" TargetMode="External"/><Relationship Id="rId10" Type="http://schemas.openxmlformats.org/officeDocument/2006/relationships/hyperlink" Target="consultantplus://offline/ref=C82D1F471ACF600706FEEB046A16642778C5BD85241108E8BF3D18112EFDE6593D181130C85693655BDE5BV4y8H" TargetMode="External"/><Relationship Id="rId11" Type="http://schemas.openxmlformats.org/officeDocument/2006/relationships/hyperlink" Target="consultantplus://offline/ref=C82D1F471ACF600706FEF5097C7A3B2F7DCFE58E2F1904BEE462434C79F4EC0E7A5748728C5B926DV5yBH" TargetMode="External"/><Relationship Id="rId12" Type="http://schemas.openxmlformats.org/officeDocument/2006/relationships/hyperlink" Target="consultantplus://offline/ref=C82D1F471ACF600706FEEB046A16642778C5BD85241108E8BF3D18112EFDE6593D181130C85693655BDE58V4yAH" TargetMode="External"/><Relationship Id="rId13" Type="http://schemas.openxmlformats.org/officeDocument/2006/relationships/hyperlink" Target="consultantplus://offline/ref=4E2628D86FF4ED7ACBB8AFFE0974DD4D3AE38741D423A0094EE3DFD89E128F458FA113B9C3A76ADBEB7AABFFLA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Железково</cp:lastModifiedBy>
  <cp:lastPrinted>2018-09-26T14:02:00Z</cp:lastPrinted>
  <dcterms:modified xsi:type="dcterms:W3CDTF">2018-12-20T08:51:00Z</dcterms:modified>
  <cp:revision>7</cp:revision>
  <dc:subject/>
  <dc:title>                       </dc:title>
</cp:coreProperties>
</file>