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1987897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7.06.2013 г. №  3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Железков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25.05.2012 № 2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Железковского сельского поселения от</w:t>
      </w:r>
      <w:r>
        <w:rPr/>
        <w:t xml:space="preserve"> </w:t>
      </w:r>
      <w:r>
        <w:rPr>
          <w:sz w:val="28"/>
          <w:szCs w:val="28"/>
        </w:rPr>
        <w:t>25.05.2012 № 23 «</w:t>
      </w:r>
      <w:r>
        <w:rPr>
          <w:b/>
          <w:sz w:val="28"/>
        </w:rPr>
        <w:t xml:space="preserve">Об утверждении Административного регламента по предоставлению Администрацией </w:t>
      </w:r>
      <w:r>
        <w:rPr>
          <w:b/>
          <w:sz w:val="28"/>
          <w:szCs w:val="28"/>
        </w:rPr>
        <w:t>Железковского</w:t>
      </w:r>
      <w:r>
        <w:rPr>
          <w:b/>
          <w:sz w:val="28"/>
        </w:rPr>
        <w:t xml:space="preserve">  сельского  поселения муниципальной услуги  «П</w:t>
      </w:r>
      <w:r>
        <w:rPr>
          <w:b/>
          <w:sz w:val="28"/>
          <w:szCs w:val="28"/>
        </w:rPr>
        <w:t>риватизация  зданий,  строений, сооружений,  помещений,  находящихся  в  муниципальной  собственности</w:t>
      </w:r>
      <w:r>
        <w:rPr>
          <w:b/>
          <w:sz w:val="28"/>
        </w:rPr>
        <w:t xml:space="preserve">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.19.2 в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19.2. Муниципальную услугу возможно получить в Управлении МФЦ по Боровичскому муниципальному району (Приложение № 8 к настоящему Административному регламенту) на основании соглашения, заключенного между государственным областным автономным учреждением «Многофункциональный центр предоставления государственных и муниципальных услуг» и Администрацией Железковского сельского поселения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Дополнить Приложением № 8 административный регламент по предоставлению муниципальной услуги «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риватизация  зданий,  строений, сооружений,  помещений,  находящихся  в  муниципальной  собственности</w:t>
      </w:r>
      <w:r>
        <w:rPr>
          <w:sz w:val="28"/>
          <w:szCs w:val="28"/>
        </w:rPr>
        <w:t>» в редакции:</w:t>
      </w:r>
    </w:p>
    <w:p>
      <w:pPr>
        <w:pStyle w:val="Normal"/>
        <w:snapToGrid w:val="false"/>
        <w:spacing w:lineRule="exact" w:line="240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</w:t>
      </w:r>
      <w:r>
        <w:rPr>
          <w:b/>
        </w:rPr>
        <w:t>Приложение № 8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к Административному регламенту                                                                     предоставления муниципальной  услуги                                                           по  приватизации  зданий, строений,                                                      сооружений, помещений, находящихся в                                                     муниципальной собственности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8"/>
          <w:szCs w:val="28"/>
        </w:rPr>
        <w:t>1. 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естонахождение: Новгородская обл., г.Боровичи, ул.Вышневолоцкая, д.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чтовый адрес: 174404, Новгородская обл., г.Боровичи, ул.Вышневолоцкая, д.48.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ы: (81664) 2-57-15, 2-57-2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в сети Интернет: </w:t>
      </w:r>
      <w:r>
        <w:rPr>
          <w:lang w:val="en-US"/>
        </w:rPr>
        <w:t>mfc</w:t>
      </w:r>
      <w:r>
        <w:rPr/>
        <w:t>53.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fcboruser</w:t>
      </w:r>
      <w:r>
        <w:rPr/>
        <w:t>1@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График приема граждан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7.30 (без перерыва на обед)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8.3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8.30 (без перерыва на обед);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5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выходной день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/>
      </w:pPr>
      <w:r>
        <w:rPr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риложении к газете «Красная искра» - «Официальны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Т.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3-07-01T16:39:00Z</cp:lastPrinted>
  <dcterms:modified xsi:type="dcterms:W3CDTF">2013-07-01T13:43:00Z</dcterms:modified>
  <cp:revision>119</cp:revision>
  <dc:subject/>
  <dc:title>                       </dc:title>
</cp:coreProperties>
</file>