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551999912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7.06.2013 г. №  32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Железков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ого поселения от 27.04.2012 № 9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Железковского сельского поселения от 27.04.2012 № 9 «</w:t>
      </w:r>
      <w:r>
        <w:rPr>
          <w:b/>
          <w:sz w:val="28"/>
        </w:rPr>
        <w:t xml:space="preserve">Об утверждении Административного регламента по предоставлению Администрацией </w:t>
      </w:r>
      <w:r>
        <w:rPr>
          <w:b/>
          <w:sz w:val="28"/>
          <w:szCs w:val="28"/>
        </w:rPr>
        <w:t>Железковского</w:t>
      </w:r>
      <w:r>
        <w:rPr>
          <w:b/>
          <w:sz w:val="28"/>
        </w:rPr>
        <w:t xml:space="preserve">  сельского  поселения муниципальной услуги  «П</w:t>
      </w:r>
      <w:r>
        <w:rPr>
          <w:b/>
          <w:sz w:val="28"/>
          <w:szCs w:val="28"/>
        </w:rPr>
        <w:t>редоставление зданий, строений, сооружений,  помещений,  находящихся в муниципальной собственности в аренду</w:t>
      </w:r>
      <w:r>
        <w:rPr>
          <w:b/>
          <w:sz w:val="28"/>
        </w:rPr>
        <w:t xml:space="preserve">»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2.19.2 в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2.19.2. Муниципальную услугу возможно получить в Управлении МФЦ по Боровичскому муниципальному району (Приложение № 9 к настоящему Административному регламенту) на основании соглашения, заключенного между государственным областным автономным учреждением «Многофункциональный центр предоставления государственных и муниципальных услуг» и Администрацией Железковского сельского поселения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Изложить Приложение № 9 к административному регламенту по предоставлению муниципальной услуги «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редоставление зданий, строений, сооружений,  помещений, находящихся в муниципальной собственности в аренду</w:t>
      </w:r>
      <w:r>
        <w:rPr>
          <w:sz w:val="28"/>
          <w:szCs w:val="28"/>
        </w:rPr>
        <w:t>» в редакции: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Приложение №</w:t>
      </w:r>
      <w:r>
        <w:rPr/>
        <w:t xml:space="preserve"> </w:t>
      </w:r>
      <w:r>
        <w:rPr>
          <w:sz w:val="28"/>
          <w:szCs w:val="28"/>
        </w:rPr>
        <w:t>9</w:t>
      </w:r>
    </w:p>
    <w:p>
      <w:pPr>
        <w:pStyle w:val="Normal"/>
        <w:ind w:left="4956" w:hanging="0"/>
        <w:rPr/>
      </w:pPr>
      <w:r>
        <w:rPr/>
        <w:t>к административному регламенту предоставления муниципальной услуги по предоставлению зданий,  строений, сооружений, помещений, находящихся в  муниципальной  собственности  в аренду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ежрайонная ИФНС России №1 по Новгоро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Место нахождения: Новгородская обл., г.Боровичи, ул. Гоголя д. 113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Почтовый адрес; 174404 Новгородская обл., г.Боровичи, ул. Гоголя д. 113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телефон (81664)91-852, 91-851, 91-800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факс: (81664) 4-27-72;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Официальный сайт в информационно-телекоммуникационной сети Интернет-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53.</w:t>
        </w:r>
        <w:r>
          <w:rPr>
            <w:rStyle w:val="InternetLink"/>
            <w:color w:val="000000"/>
            <w:lang w:val="en-US"/>
          </w:rPr>
          <w:t>nalo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exact" w:line="240"/>
        <w:ind w:firstLine="540"/>
        <w:jc w:val="both"/>
        <w:rPr/>
      </w:pPr>
      <w:r>
        <w:rPr/>
        <w:t xml:space="preserve">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i</w:t>
        </w:r>
        <w:r>
          <w:rPr>
            <w:rStyle w:val="InternetLink"/>
            <w:color w:val="000000"/>
          </w:rPr>
          <w:t>5331@</w:t>
        </w:r>
        <w:r>
          <w:rPr>
            <w:rStyle w:val="InternetLink"/>
            <w:color w:val="000000"/>
            <w:lang w:val="en-US"/>
          </w:rPr>
          <w:t>m</w:t>
        </w:r>
        <w:r>
          <w:rPr>
            <w:rStyle w:val="InternetLink"/>
            <w:color w:val="000000"/>
          </w:rPr>
          <w:t>31.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53.</w:t>
        </w:r>
        <w:r>
          <w:rPr>
            <w:rStyle w:val="InternetLink"/>
            <w:color w:val="000000"/>
            <w:lang w:val="en-US"/>
          </w:rPr>
          <w:t>nalo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График приема граждан каб№5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 xml:space="preserve">-с 8.30 до 17.30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>- с 8.30 до 20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>-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>- с 8.30 до 20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>- 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>- вторая, четвертая суббота месяца с 10.00 д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>- 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/>
        <w:t>Время перерыва для отдыха и питания должностных лиц Комитет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    услуг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Местонахождение: Новгородская обл., г.Боровичи, ул.Вышневолоцкая, д.4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чтовый адрес: 174404, Новгородская обл., г.Боровичи, ул.Вышневолоцкая, д.48.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ы: (81664) 2-57-15, 2-57-2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 в сети Интернет: </w:t>
      </w:r>
      <w:r>
        <w:rPr>
          <w:lang w:val="en-US"/>
        </w:rPr>
        <w:t>mfc</w:t>
      </w:r>
      <w:r>
        <w:rPr/>
        <w:t>53.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fcboruser</w:t>
      </w:r>
      <w:r>
        <w:rPr/>
        <w:t>1@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График приема граждан: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7.30 (без перерыва на обед)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8.3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8.30 (без перерыва на обед);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5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выходной день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2"/>
        <w:rPr/>
      </w:pPr>
      <w:r>
        <w:rPr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</w:t>
      </w:r>
      <w:r>
        <w:rPr>
          <w:sz w:val="28"/>
          <w:szCs w:val="28"/>
        </w:rPr>
        <w:t>.».</w:t>
      </w:r>
    </w:p>
    <w:p>
      <w:pPr>
        <w:pStyle w:val="Normal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риложении к газете «Красная искра» - «Официальный вестник» и разместить на официальном сайте Администрации сельского поселения.</w:t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Т.А. Долот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12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r53.nalog.ru/" TargetMode="External"/><Relationship Id="rId5" Type="http://schemas.openxmlformats.org/officeDocument/2006/relationships/hyperlink" Target="mailto:i5331@m31.r53.nalog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3-05-06T08:34:00Z</cp:lastPrinted>
  <dcterms:modified xsi:type="dcterms:W3CDTF">2013-07-01T09:08:00Z</dcterms:modified>
  <cp:revision>110</cp:revision>
  <dc:subject/>
  <dc:title>                       </dc:title>
</cp:coreProperties>
</file>