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87208513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3 г. №  28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Железков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27.04.2012 № 10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нормативно правового акта в соответствие с действующим законодательством, Администрация Желез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Железковского сельского поселения от 27.04.2012 № 10 «</w:t>
      </w:r>
      <w:r>
        <w:rPr>
          <w:b/>
          <w:sz w:val="28"/>
        </w:rPr>
        <w:t xml:space="preserve">Об утверждении Административного регламента по предоставлению Администрацией </w:t>
      </w:r>
      <w:r>
        <w:rPr>
          <w:b/>
          <w:sz w:val="28"/>
          <w:szCs w:val="28"/>
        </w:rPr>
        <w:t>Железковского</w:t>
      </w:r>
      <w:r>
        <w:rPr>
          <w:b/>
          <w:sz w:val="28"/>
        </w:rPr>
        <w:t xml:space="preserve">  сельского  поселения муниципальной услуги  «Предоставление  информации  об  объектах  движимого  и  недвижимого  имущества,  находящихся  в муниципальной  собственности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.19.2 в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19.2. Муниципальную услугу возможно получить в Управлении МФЦ по Боровичскому муниципальному району (Приложение № 3 к настоящему Административному регламенту) на основании соглашения, заключенного между государственным областным автономным учреждением «Многофункциональный центр предоставления государственных и муниципальных услуг» и Администрацией Железковского сельского поселения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. Дополнить Приложением № 3 административный регламент по предоставлению муниципальной услуги «</w:t>
      </w:r>
      <w:r>
        <w:rPr>
          <w:b/>
          <w:sz w:val="28"/>
        </w:rPr>
        <w:t>Предоставление  информации  об  объектах  движимого  и  недвижимого  имущества,  находящихся  в муниципальной  собственности</w:t>
      </w:r>
      <w:r>
        <w:rPr>
          <w:sz w:val="28"/>
          <w:szCs w:val="28"/>
        </w:rPr>
        <w:t>»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</w:t>
      </w:r>
      <w:r>
        <w:rPr>
          <w:b/>
          <w:sz w:val="28"/>
          <w:szCs w:val="28"/>
        </w:rPr>
        <w:t>. 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естонахождение: Новгородская обл., г.Боровичи, ул.Вышневолоцкая, д.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чтовый адрес: 174404, Новгородская обл., г.Боровичи, ул.Вышневолоцкая, д.48.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ы: (81664) 2-57-15, 2-57-2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в сети Интернет: </w:t>
      </w:r>
      <w:r>
        <w:rPr>
          <w:lang w:val="en-US"/>
        </w:rPr>
        <w:t>mfc</w:t>
      </w:r>
      <w:r>
        <w:rPr/>
        <w:t>53.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fcboruser</w:t>
      </w:r>
      <w:r>
        <w:rPr/>
        <w:t>1@</w:t>
      </w:r>
      <w:r>
        <w:rPr>
          <w:lang w:val="en-US"/>
        </w:rPr>
        <w:t>novreg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График приема граждан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7.30 (без перерыва на обед)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8.3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с 08.30 до 18.30 (без перерыва на обед);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8.3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с 09.00 до 15.00 (без перерыва на обед)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bCs/>
                <w:sz w:val="20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выходной день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ункт 5.4. Раздела 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 Срок рассмотрения жалобы не должен превышать пятнадцати дней с момента ее регистрации.</w:t>
      </w:r>
    </w:p>
    <w:p>
      <w:pPr>
        <w:pStyle w:val="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3. Опубликовать постановление в приложении к газете «Красная искра» - «Официальны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Т.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3-05-06T08:34:00Z</cp:lastPrinted>
  <dcterms:modified xsi:type="dcterms:W3CDTF">2013-07-01T09:10:00Z</dcterms:modified>
  <cp:revision>110</cp:revision>
  <dc:subject/>
  <dc:title>                       </dc:title>
</cp:coreProperties>
</file>