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25381597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7.06.2013 г. №  29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Железков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ельского поселения от 25.05.2012 № 21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Железковского сельского поселения от 25.05.2012 № 21 «</w:t>
      </w:r>
      <w:r>
        <w:rPr>
          <w:b/>
          <w:sz w:val="28"/>
        </w:rPr>
        <w:t xml:space="preserve">Об утверждении Административного регламента по предоставлению Администрацией </w:t>
      </w:r>
      <w:r>
        <w:rPr>
          <w:b/>
          <w:sz w:val="28"/>
          <w:szCs w:val="28"/>
        </w:rPr>
        <w:t>Железковского</w:t>
      </w:r>
      <w:r>
        <w:rPr>
          <w:b/>
          <w:sz w:val="28"/>
        </w:rPr>
        <w:t xml:space="preserve">  сельского  поселения муниципальной услуги  «Выдача  разрешения  на  проведение  земляных  работ»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2.19.2 в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2.19.2. Муниципальную услугу возможно получить в Управлении МФЦ по Боровичскому муниципальному району (Приложение № 1 к настоящему Административному регламенту) на основании соглашения, заключенного между государственным областным автономным учреждением «Многофункциональный центр предоставления государственных и муниципальных услуг» и Администрацией Железковского сельского поселения.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2. Изложить Приложение № 1 к административному регламенту по предоставлению муниципальной услуги «</w:t>
      </w:r>
      <w:r>
        <w:rPr>
          <w:b/>
          <w:sz w:val="28"/>
        </w:rPr>
        <w:t>Выдача  разрешения  на  проведение  земляных  работ</w:t>
      </w:r>
      <w:r>
        <w:rPr>
          <w:sz w:val="28"/>
          <w:szCs w:val="28"/>
        </w:rPr>
        <w:t>» в новой редакции:</w:t>
      </w:r>
    </w:p>
    <w:p>
      <w:pPr>
        <w:pStyle w:val="Normal"/>
        <w:snapToGrid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Приложение № 1</w:t>
      </w:r>
    </w:p>
    <w:p>
      <w:pPr>
        <w:pStyle w:val="Normal"/>
        <w:snapToGrid w:val="false"/>
        <w:spacing w:lineRule="exact" w:line="240"/>
        <w:ind w:left="4956" w:hanging="0"/>
        <w:rPr>
          <w:sz w:val="28"/>
          <w:szCs w:val="28"/>
        </w:rPr>
      </w:pPr>
      <w:r>
        <w:rPr/>
        <w:t>к Административному регламенту по предоставлению Администрацией Железковского сельского поселения муниципальной услуги по выдаче разрешения  на  проведение  земляных  рабо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дел ГИБД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МВД  России по Боровичскому район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Место нахождения: Новгородская область, г. Боровичи, ул. Л. Толстого д.7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чтовый адрес; 174400, Новгородская область, г. Боровичи, ул. Л. Толстого д.78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телефон (81664) 2-51-22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факс: (81664) 4-12-21;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Официальный сайт в информационно-телекоммуникационной сети Интернет -отсутствует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Адрес электронной почты: отсутствует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График приема граждан (дорожный отдел)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/>
              <w:t xml:space="preserve">- с 09.00 до 13.00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/>
              <w:t xml:space="preserve">- с 09.00 до 13.00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ремя перерыва для отдыха и питания должностных лиц Комитет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Управление МФЦ по Борович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    услуг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Местонахождение: Новгородская обл., г.Боровичи, ул.Вышневолоцкая, д.4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чтовый адрес: 174404, Новгородская обл., г.Боровичи, ул.Вышневолоцкая, д.48.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ы: (81664) 2-57-15, 2-57-2</w:t>
      </w:r>
    </w:p>
    <w:p>
      <w:pPr>
        <w:pStyle w:val="Normal"/>
        <w:ind w:firstLine="709"/>
        <w:jc w:val="both"/>
        <w:rPr/>
      </w:pPr>
      <w:r>
        <w:rPr/>
        <w:t xml:space="preserve">Официальный сайт в сети Интернет: </w:t>
      </w:r>
      <w:r>
        <w:rPr>
          <w:lang w:val="en-US"/>
        </w:rPr>
        <w:t>mfc</w:t>
      </w:r>
      <w:r>
        <w:rPr/>
        <w:t>53.</w:t>
      </w:r>
      <w:r>
        <w:rPr>
          <w:lang w:val="en-US"/>
        </w:rPr>
        <w:t>novreg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fcboruser</w:t>
      </w:r>
      <w:r>
        <w:rPr/>
        <w:t>1@</w:t>
      </w:r>
      <w:r>
        <w:rPr>
          <w:lang w:val="en-US"/>
        </w:rPr>
        <w:t>novreg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График приема граждан: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- с 08.30 до 17.30 (без перерыва на обед);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8.30 до 18.3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9.00 до 18.0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- с 08.30 до 18.30 (без перерыва на обед);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9.00 до 18.3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9.00 до 15.0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выходной день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ind w:firstLine="708"/>
        <w:jc w:val="both"/>
        <w:outlineLvl w:val="2"/>
        <w:rPr/>
      </w:pPr>
      <w:r>
        <w:rPr/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</w:t>
      </w:r>
      <w:r>
        <w:rPr>
          <w:sz w:val="28"/>
          <w:szCs w:val="28"/>
        </w:rPr>
        <w:t>.».</w:t>
      </w:r>
    </w:p>
    <w:p>
      <w:pPr>
        <w:pStyle w:val="Normal"/>
        <w:spacing w:lineRule="exac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риложении к газете «Красная искра» - «Официальный вестник» и разместить на официальном сайте Администрации сельского поселения.</w:t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:                                     Т.А. 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0</cp:lastModifiedBy>
  <cp:lastPrinted>2013-05-06T08:34:00Z</cp:lastPrinted>
  <dcterms:modified xsi:type="dcterms:W3CDTF">2013-07-01T08:59:00Z</dcterms:modified>
  <cp:revision>106</cp:revision>
  <dc:subject/>
  <dc:title>                       </dc:title>
</cp:coreProperties>
</file>