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7945</wp:posOffset>
            </wp:positionH>
            <wp:positionV relativeFrom="paragraph">
              <wp:posOffset>-50800</wp:posOffset>
            </wp:positionV>
            <wp:extent cx="570865" cy="6750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left="-540" w:right="0" w:hanging="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Российская    Федерац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ий  район       Новгородская  область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 Железковского    сельского   поселени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  30.11.2015 г.        №  122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д. Железково</w:t>
      </w:r>
    </w:p>
    <w:p>
      <w:pPr>
        <w:pStyle w:val="Normal"/>
        <w:spacing w:lineRule="auto" w:line="276"/>
        <w:ind w:left="-5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  утверждении  Порядка  определения  платы  за  увеличение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ощади  земельных  участков,  находящихся  в  частной 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ственности, в  результате  перераспределения  таких 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емельных  участков  и  земельных  участков,  находящихся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 муниципальной   собственност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 соответствии с  подпунктом  3  пункта  5  статьи  39.28  Земельного   кодекса   Российской   Федерации,    Федеральным   законом    от  25  октября  2001 года  № 137-ФЗ  « О введении  в  действие  Земельного  кодекса  Российской Федерации»  Администрация  Железковского  сельского 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Утвердить прилагаемый Порядок определения размера платы  </w:t>
      </w:r>
      <w:r>
        <w:rPr>
          <w:bCs/>
          <w:sz w:val="28"/>
          <w:szCs w:val="28"/>
        </w:rPr>
        <w:t xml:space="preserve">за  увеличение   площади    земельных    участков,    находящихся     в      частной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бственности, в  результате  перераспределения  таких     земельных  участков  и  земельных  участков,  находящихся  в  муниципальной   собственност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Опубликовать  постановление  в периодическом  печатном  издании-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 бюллетень  Администрации  Железковского  сельского  поселения  «Официальный  вестник»  и  разместить  на  официальном  сайте  Администрации  Железковского  сельского  посел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  Железковского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  поселения                                                              Т.А.Долотова                                        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     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Железковского  сельского 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30.11.2015  г. № 1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 определения  платы  за  увеличение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ощади  земельных  участков,  находящихся  в  частной 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ственности, в  результате  перераспределения  таких 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емельных  участков  и  земельных  участков,  находящихся 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в  муниципальной   собствен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Настоящий  Порядок  устанавливает  порядок  определения  размера  платы </w:t>
      </w:r>
      <w:r>
        <w:rPr>
          <w:bCs/>
          <w:sz w:val="28"/>
          <w:szCs w:val="28"/>
        </w:rPr>
        <w:t xml:space="preserve">за  увеличение   площади    земельных    участков,    находящихся     в      частной  собственности, в  результате  перераспределения  таких     земельных  участков  и  земельных  участков,  находящихся  в  муниципальной   собственности   </w:t>
      </w:r>
      <w:r>
        <w:rPr>
          <w:sz w:val="28"/>
          <w:szCs w:val="28"/>
        </w:rPr>
        <w:t>( далее -  размер  платы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Размер  платы  определяется  как  15  процентов  кадастровой  стоимости  земельного  участка,  находящегося  в  муниципальной  собственности,  рассчитанной  пропорционально  площади  части  такого  земельного  участка, подлежащей  передаче  в  частную собственность  в  результате  перераспределения  с  земельными  участками,  находящимися  в  частной   собственности,  за  исключением  случая,  предусмотренного  пунктом  3  настоящего 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Размер платы  в  случае  перераспределения  земельных  участков  в  целях  последующего  изъятия  подлежащих  образованию  земельных  участков  для  муниципальных  нужд  определяется  на  основании  установленной  в  соответствии  с  законодательством  об  оценочной  деятельности  рыночной  стоимости  части  земельного  участка,  находящегося  в  муниципальной  собственности,  подлежащего  передаче  в  частную  собственность  в  результате  перераспределения  земельных  участков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540" w:right="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4">
    <w:name w:val="Основной шрифт абзаца"/>
    <w:qFormat/>
    <w:rPr/>
  </w:style>
  <w:style w:type="character" w:styleId="S2">
    <w:name w:val="s2"/>
    <w:qFormat/>
    <w:rPr/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8">
    <w:name w:val="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P33">
    <w:name w:val="p33"/>
    <w:basedOn w:val="Normal"/>
    <w:qFormat/>
    <w:pPr>
      <w:spacing w:before="280" w:after="280"/>
    </w:pPr>
    <w:rPr>
      <w:sz w:val="24"/>
      <w:szCs w:val="24"/>
    </w:rPr>
  </w:style>
  <w:style w:type="paragraph" w:styleId="P28">
    <w:name w:val="p28"/>
    <w:basedOn w:val="Normal"/>
    <w:qFormat/>
    <w:pPr>
      <w:spacing w:before="280" w:after="280"/>
    </w:pPr>
    <w:rPr>
      <w:sz w:val="24"/>
      <w:szCs w:val="24"/>
    </w:rPr>
  </w:style>
  <w:style w:type="paragraph" w:styleId="P41">
    <w:name w:val="p41"/>
    <w:basedOn w:val="Normal"/>
    <w:qFormat/>
    <w:pPr>
      <w:spacing w:before="280" w:after="280"/>
    </w:pPr>
    <w:rPr>
      <w:sz w:val="24"/>
      <w:szCs w:val="24"/>
    </w:rPr>
  </w:style>
  <w:style w:type="paragraph" w:styleId="P36">
    <w:name w:val="p36"/>
    <w:basedOn w:val="Normal"/>
    <w:qFormat/>
    <w:pPr>
      <w:spacing w:before="280" w:after="280"/>
    </w:pPr>
    <w:rPr>
      <w:sz w:val="24"/>
      <w:szCs w:val="24"/>
    </w:rPr>
  </w:style>
  <w:style w:type="paragraph" w:styleId="P39">
    <w:name w:val="p39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15:00Z</dcterms:created>
  <dc:creator>user</dc:creator>
  <dc:description/>
  <dc:language>en-US</dc:language>
  <cp:lastModifiedBy>Home</cp:lastModifiedBy>
  <cp:lastPrinted>2015-12-03T09:33:00Z</cp:lastPrinted>
  <dcterms:modified xsi:type="dcterms:W3CDTF">2015-11-20T10:48:00Z</dcterms:modified>
  <cp:revision>6</cp:revision>
  <dc:subject/>
  <dc:title>УТВЕРЖДЕНО</dc:title>
</cp:coreProperties>
</file>