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945</wp:posOffset>
            </wp:positionH>
            <wp:positionV relativeFrom="paragraph">
              <wp:posOffset>-1905</wp:posOffset>
            </wp:positionV>
            <wp:extent cx="566420" cy="670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-540" w:right="0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 район       Новгородская 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Железковского    сельского  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от  20.11.2015     № 99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8"/>
          <w:szCs w:val="28"/>
        </w:rPr>
        <w:t>д. Железково</w:t>
      </w:r>
    </w:p>
    <w:p>
      <w:pPr>
        <w:pStyle w:val="Normal"/>
        <w:spacing w:lineRule="auto" w:line="276"/>
        <w:ind w:left="-5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административный регламент по предоставлению Администрацией Железковского сельского поселения муниципальной услуги «Предоставление зданий, строений, сооружений, помещений, находящихся в муниципальной собственности в аренду»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нормативных правовых актов в соответствие с действующим законодательством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Железковского сельского поселен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20"/>
        <w:spacing w:before="0" w:after="0"/>
        <w:ind w:left="0"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административный регламент по предоставлению Администрацией Железковского сельского поселения муниципальной услуги «Предоставление зданий, строений, сооружений, помещений, находящихся в муниципальной собственности в аренду» утвержденный постановлением Администрации Железковского сельского поселения от 27.04.2012г. № 9: </w:t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1.Изложить п.п.1.3.1 п.1.3. раздела 1 в редакции:</w:t>
      </w:r>
    </w:p>
    <w:p>
      <w:pPr>
        <w:pStyle w:val="Style20"/>
        <w:spacing w:before="0" w:after="0"/>
        <w:ind w:left="-539" w:right="-539"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Требования к порядку информирования о предоставлении</w:t>
      </w:r>
    </w:p>
    <w:p>
      <w:pPr>
        <w:pStyle w:val="Style20"/>
        <w:spacing w:before="0" w:after="0"/>
        <w:ind w:left="-539" w:right="-539" w:firstLine="53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Style20"/>
        <w:spacing w:before="0" w:after="0"/>
        <w:ind w:left="0" w:righ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Прием заявлений и документов, указанных в пункте 2.6.1 настоящего Административного регламента осуществляется в комфортных и специально </w:t>
      </w:r>
    </w:p>
    <w:p>
      <w:pPr>
        <w:pStyle w:val="Style20"/>
        <w:spacing w:before="0" w:after="0"/>
        <w:ind w:left="0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ных для этих целей помещениях Администрации сельского поселения</w:t>
      </w:r>
    </w:p>
    <w:p>
      <w:pPr>
        <w:pStyle w:val="Style20"/>
        <w:spacing w:before="0" w:after="0"/>
        <w:ind w:left="0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алее - Администрация) в соответствии со следующим графиком работы </w:t>
      </w:r>
    </w:p>
    <w:p>
      <w:pPr>
        <w:pStyle w:val="Style20"/>
        <w:spacing w:before="0" w:after="0"/>
        <w:ind w:left="0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: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 сельского поселения:</w:t>
      </w:r>
    </w:p>
    <w:tbl>
      <w:tblPr>
        <w:tblW w:w="9546" w:type="dxa"/>
        <w:jc w:val="left"/>
        <w:tblInd w:w="-1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56"/>
        <w:gridCol w:w="4790"/>
      </w:tblGrid>
      <w:tr>
        <w:trPr>
          <w:trHeight w:val="121" w:hRule="atLeast"/>
        </w:trPr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 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1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</w:tbl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раздел 4 в редакции: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 IV. ПОРЯДОК И ФОРМЫ КОНТРОЛЯ ЗА ПРЕДОСТАВЛЕНИЕ МУНИЦИПАЛЬНОЙ УСЛУГИ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 сельского поселения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Главой сельского поселения или лицом, его замещающим, проверок исполнения должностными лицами положений регламента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Главу сельского поселения или лицо, его замещающее, а также принимают срочные меры по устранению нарушений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Главы сельского поселения или лица, его замещающего, по конкретному обращению заинтересованных лиц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распоряжения Главы сельского поселения. Для проведения проверки формируется комиссия, в состав которой включаются муниципальные служащие Администрации сельского поселения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bookmarkStart w:id="0" w:name="sub_283"/>
      <w:bookmarkEnd w:id="0"/>
      <w:r>
        <w:rPr>
          <w:sz w:val="28"/>
          <w:szCs w:val="28"/>
        </w:rPr>
        <w:t>4.3. Порядок привлечения к ответственности должностных лиц Администрации сельского поселения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установленного порядка приема документов;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надлежащих мер по полной и всесторонней проверке представленных документов;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рассмотрения документов, соблюдение порядка выдачи документов;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т выданных документов;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</w:t>
      </w:r>
      <w:r>
        <w:rPr>
          <w:sz w:val="28"/>
          <w:szCs w:val="28"/>
        </w:rPr>
        <w:t xml:space="preserve"> Администрацию 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Главе сельского поселения или лицу, его замещающему.»</w:t>
      </w:r>
    </w:p>
    <w:p>
      <w:pPr>
        <w:pStyle w:val="Style20"/>
        <w:spacing w:before="0" w:after="0"/>
        <w:ind w:left="-539"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Изложить раздел 5 в редакции: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Администрации сельского поселения и (или) его должностных лиц, муниципальных служащих при предоставлении муниципальной услуги (далее жалоба)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 для предоставления муниципальной услуги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 для предоставления муниципальной услуги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20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 Администрации сельского поселения, решения и действия (бездействие) которого обжалуются, подаются Главе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Главой сельского поселения при предоставлении муниципальной услуги, подаются Главе Боровичского муниципального района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2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 сельского поселения.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 </w:t>
      </w:r>
    </w:p>
    <w:p>
      <w:pPr>
        <w:pStyle w:val="Style2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1. Жалоба, поступившая в Администрацию сельского поселения, рассматривается в течение 15 рабочих дней со дня ее регистрации, а в случае обжалования отказа Администрацией сельского поселения, должностного лица Администрации сельского поселения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Style2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Результат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 удовлетворении жалобы, в том числе в форме отмены принятого решения, исправления допущенных Администрацией сельского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Администрации сельского поселения, а также в иных формах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удовлетворении жалобы.</w:t>
      </w:r>
    </w:p>
    <w:p>
      <w:pPr>
        <w:pStyle w:val="Style2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обжалования решения по жалобе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8.1. В досудебном порядке могут быть обжалованы действия (бездействие) и решения: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лиц Администрации сельского поселения, муниципальных служащих – Главе сельского поселения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– в Администрацию сельского поселения, заключившую соглашение о взаимодействии с многофункциональным центром. 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9.1. На стадии досудебного обжалования действий (бездействия) Администрации сельского поселения, должностного лица Администрации сельского поселения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10.1 Жалоба должна содержать: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ного лица Администрации сельского поселения либо муниципального служащего, решения и действия (бездействие) которых обжалуются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Администрации сельского поселения, должностного лица Администрации сельского поселения либо муниципального служащего;</w:t>
      </w:r>
    </w:p>
    <w:p>
      <w:pPr>
        <w:pStyle w:val="Style20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Администрации сельского поселения, должностного лица Администрации сельского поселения либо муниципального служащего. Заявителем могут быть представлены документы (при наличии), подтверждающие доводы заявителя, либо их копии.»</w:t>
      </w:r>
    </w:p>
    <w:p>
      <w:pPr>
        <w:pStyle w:val="Style20"/>
        <w:spacing w:before="0" w:after="0"/>
        <w:ind w:left="0" w:right="-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4. Пункт 1 в приложении № 8 к Административному регламенту изложить в редакции:</w:t>
      </w:r>
    </w:p>
    <w:p>
      <w:pPr>
        <w:pStyle w:val="Style20"/>
        <w:spacing w:before="0" w:after="0"/>
        <w:ind w:left="0" w:right="-6" w:firstLine="53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вление МФЦ по Борович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Style20"/>
        <w:spacing w:before="0" w:after="0"/>
        <w:ind w:left="0" w:right="-6" w:hanging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асть, г. Боровичи, ул. Вышневолоцкая, д.48</w:t>
      </w:r>
    </w:p>
    <w:p>
      <w:pPr>
        <w:pStyle w:val="Style20"/>
        <w:spacing w:before="0" w:after="0"/>
        <w:ind w:left="0" w:right="0" w:hanging="181"/>
        <w:jc w:val="both"/>
        <w:rPr>
          <w:sz w:val="28"/>
          <w:szCs w:val="28"/>
        </w:rPr>
      </w:pPr>
      <w:r>
        <w:rPr>
          <w:sz w:val="28"/>
          <w:szCs w:val="28"/>
        </w:rPr>
        <w:t>Телефоны: (81664) 2-57-15, 2-57-25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кс: отсутствует</w:t>
      </w:r>
    </w:p>
    <w:p>
      <w:pPr>
        <w:pStyle w:val="Style20"/>
        <w:spacing w:before="0" w:after="0"/>
        <w:ind w:left="-18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53.</w:t>
      </w:r>
      <w:r>
        <w:rPr>
          <w:sz w:val="28"/>
          <w:szCs w:val="28"/>
          <w:lang w:val="en-US"/>
        </w:rPr>
        <w:t>nov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Style20"/>
        <w:spacing w:before="0" w:after="0"/>
        <w:ind w:left="-539" w:right="0" w:firstLine="3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: 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mfcboruser1@novreg.ru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Style20"/>
        <w:spacing w:before="0" w:after="0"/>
        <w:ind w:left="-18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8-30 до 18-30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ник с 8-30 до 18-3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с 8-30 до 18-3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г с 9-00 до 20-0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 с 8-30 до 18-3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 с 9-00 до 15-00 (без перерыва на обед)</w:t>
      </w:r>
    </w:p>
    <w:p>
      <w:pPr>
        <w:pStyle w:val="Style20"/>
        <w:spacing w:before="0" w:after="0"/>
        <w:ind w:left="-53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»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равления устанавливается правилами служебного распорядка с соблюдением графика (режима) работы с заявителям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бюллетене «Официальный вестник Железковского сельского поселения»,  разместить на официальном сайте Администрации Железковского сельского поселения.</w:t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Т. А. Долотова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1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24">
    <w:name w:val="Font Style24"/>
    <w:basedOn w:val="1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Style16">
    <w:name w:val="Символ нумерации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139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cboruser1@novreg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4:00Z</dcterms:created>
  <dc:creator>user</dc:creator>
  <dc:description/>
  <dc:language>en-US</dc:language>
  <cp:lastModifiedBy>Железково</cp:lastModifiedBy>
  <cp:lastPrinted>2015-11-30T08:34:00Z</cp:lastPrinted>
  <dcterms:modified xsi:type="dcterms:W3CDTF">2015-11-30T05:34:00Z</dcterms:modified>
  <cp:revision>3</cp:revision>
  <dc:subject/>
  <dc:title>УТВЕРЖДЕНО</dc:title>
</cp:coreProperties>
</file>