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-23495</wp:posOffset>
            </wp:positionH>
            <wp:positionV relativeFrom="paragraph">
              <wp:posOffset>-47625</wp:posOffset>
            </wp:positionV>
            <wp:extent cx="5961380" cy="840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Новгородская область Боровичский район</w:t>
      </w:r>
    </w:p>
    <w:p>
      <w:pPr>
        <w:pStyle w:val="Normal"/>
        <w:autoSpaceDE w:val="false"/>
        <w:jc w:val="center"/>
        <w:rPr>
          <w:rFonts w:eastAsia="Mangal"/>
          <w:b/>
          <w:b/>
          <w:bCs/>
          <w:kern w:val="2"/>
          <w:sz w:val="32"/>
        </w:rPr>
      </w:pPr>
      <w:r>
        <w:rPr>
          <w:rFonts w:eastAsia="Mangal"/>
          <w:b/>
          <w:bCs/>
          <w:kern w:val="2"/>
          <w:sz w:val="32"/>
        </w:rPr>
        <w:t>Администрация Железковского сельского поселения</w:t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26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5 г.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Style26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  <w:szCs w:val="28"/>
        </w:rPr>
        <w:t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«Предоставление земельного участка, находящегося в муниципальной собственности Железковского сельского поселения, в собственность бесплатно»</w:t>
      </w:r>
    </w:p>
    <w:p>
      <w:pPr>
        <w:pStyle w:val="Normal"/>
        <w:tabs>
          <w:tab w:val="clear" w:pos="709"/>
          <w:tab w:val="left" w:pos="5190" w:leader="none"/>
        </w:tabs>
        <w:autoSpaceDE w:val="false"/>
        <w:ind w:firstLine="540"/>
        <w:jc w:val="center"/>
        <w:rPr>
          <w:rFonts w:eastAsia="Mangal"/>
          <w:b/>
          <w:b/>
          <w:bCs/>
          <w:kern w:val="2"/>
          <w:sz w:val="28"/>
        </w:rPr>
      </w:pPr>
      <w:r>
        <w:rPr>
          <w:rFonts w:eastAsia="Mangal"/>
          <w:b/>
          <w:bCs/>
          <w:kern w:val="2"/>
          <w:sz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 CYR"/>
          <w:kern w:val="2"/>
          <w:sz w:val="28"/>
          <w:szCs w:val="28"/>
        </w:rPr>
        <w:t xml:space="preserve">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       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Times New Roman CYR"/>
          <w:b/>
          <w:bCs/>
          <w:color w:val="000000"/>
          <w:kern w:val="2"/>
          <w:sz w:val="28"/>
          <w:szCs w:val="28"/>
        </w:rPr>
        <w:t xml:space="preserve">   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1. </w:t>
      </w:r>
      <w:r>
        <w:rPr>
          <w:rFonts w:eastAsia="Mangal"/>
          <w:color w:val="000000"/>
          <w:kern w:val="2"/>
          <w:sz w:val="28"/>
          <w:szCs w:val="28"/>
        </w:rPr>
        <w:t xml:space="preserve">Утвердить прилагаемый  Административный регламент  предоставления  муниципальной услуги </w:t>
      </w:r>
      <w:r>
        <w:rPr>
          <w:sz w:val="28"/>
          <w:szCs w:val="28"/>
        </w:rPr>
        <w:t>«Предоставление земельного участка, находящегося в муниципальной собственности Железковского сельского поселения, в собственность бесплатно»</w:t>
      </w:r>
    </w:p>
    <w:p>
      <w:pPr>
        <w:pStyle w:val="Normal"/>
        <w:tabs>
          <w:tab w:val="clear" w:pos="709"/>
          <w:tab w:val="left" w:pos="30" w:leader="none"/>
        </w:tabs>
        <w:autoSpaceDE w:val="false"/>
        <w:jc w:val="both"/>
        <w:rPr>
          <w:rFonts w:eastAsia="Mangal"/>
          <w:kern w:val="2"/>
          <w:sz w:val="28"/>
        </w:rPr>
      </w:pPr>
      <w:r>
        <w:rPr>
          <w:rFonts w:eastAsia="Times New Roman CYR"/>
          <w:color w:val="000000"/>
          <w:kern w:val="2"/>
          <w:sz w:val="28"/>
          <w:szCs w:val="28"/>
        </w:rPr>
        <w:t xml:space="preserve">   </w:t>
      </w:r>
      <w:r>
        <w:rPr>
          <w:rFonts w:eastAsia="Mangal"/>
          <w:color w:val="000000"/>
          <w:kern w:val="2"/>
          <w:sz w:val="28"/>
          <w:szCs w:val="28"/>
        </w:rPr>
        <w:t>2. 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  <w:r>
        <w:rPr>
          <w:rFonts w:eastAsia="Mangal"/>
          <w:color w:val="212121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  <w:sz w:val="28"/>
        </w:rPr>
      </w:pPr>
      <w:r>
        <w:rPr>
          <w:rFonts w:eastAsia="Mangal"/>
          <w:kern w:val="2"/>
          <w:sz w:val="28"/>
        </w:rPr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left="-15" w:firstLine="765"/>
        <w:jc w:val="both"/>
        <w:rPr>
          <w:rFonts w:eastAsia="Mangal"/>
          <w:kern w:val="2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Глава сельского поселения                                        Т.А. Долотова</w:t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/>
      </w:pPr>
      <w:r>
        <w:rPr>
          <w:rFonts w:eastAsia="Times New Roman CYR"/>
          <w:kern w:val="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" w:leader="none"/>
          <w:tab w:val="left" w:pos="6525" w:leader="none"/>
        </w:tabs>
        <w:autoSpaceDE w:val="false"/>
        <w:jc w:val="right"/>
        <w:rPr>
          <w:kern w:val="2"/>
        </w:rPr>
      </w:pPr>
      <w:r>
        <w:rPr>
          <w:rFonts w:eastAsia="Times New Roman CYR"/>
          <w:kern w:val="2"/>
        </w:rPr>
        <w:t xml:space="preserve">  </w:t>
      </w:r>
      <w:r>
        <w:rPr>
          <w:rFonts w:eastAsia="Mangal"/>
          <w:kern w:val="2"/>
        </w:rPr>
        <w:t>Утвержден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jc w:val="right"/>
        <w:rPr>
          <w:rFonts w:eastAsia="Mangal"/>
          <w:kern w:val="2"/>
        </w:rPr>
      </w:pPr>
      <w:r>
        <w:rPr>
          <w:rFonts w:eastAsia="Mangal"/>
          <w:kern w:val="2"/>
        </w:rPr>
        <w:tab/>
        <w:t xml:space="preserve">   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jc w:val="right"/>
        <w:rPr>
          <w:rFonts w:eastAsia="Mangal"/>
          <w:b/>
          <w:b/>
          <w:bCs/>
          <w:kern w:val="2"/>
          <w:sz w:val="28"/>
          <w:szCs w:val="28"/>
        </w:rPr>
      </w:pPr>
      <w:r>
        <w:rPr>
          <w:rFonts w:eastAsia="Mangal"/>
          <w:kern w:val="2"/>
        </w:rPr>
        <w:tab/>
        <w:t xml:space="preserve">                                                                                 Железковского сельского поселения</w:t>
      </w:r>
    </w:p>
    <w:p>
      <w:pPr>
        <w:pStyle w:val="Normal"/>
        <w:tabs>
          <w:tab w:val="clear" w:pos="709"/>
          <w:tab w:val="left" w:pos="756" w:leader="none"/>
          <w:tab w:val="left" w:pos="5310" w:leader="none"/>
        </w:tabs>
        <w:autoSpaceDE w:val="false"/>
        <w:spacing w:lineRule="exact" w:line="240"/>
        <w:ind w:firstLine="540"/>
        <w:jc w:val="right"/>
        <w:rPr>
          <w:b/>
          <w:b/>
          <w:bCs/>
          <w:sz w:val="28"/>
          <w:szCs w:val="28"/>
        </w:rPr>
      </w:pPr>
      <w:r>
        <w:rPr>
          <w:rFonts w:eastAsia="Mangal"/>
          <w:b/>
          <w:bCs/>
          <w:kern w:val="2"/>
          <w:sz w:val="28"/>
          <w:szCs w:val="28"/>
        </w:rPr>
        <w:tab/>
        <w:t xml:space="preserve">                                                                                      </w:t>
      </w:r>
      <w:r>
        <w:rPr>
          <w:rFonts w:eastAsia="Mangal"/>
          <w:kern w:val="2"/>
        </w:rPr>
        <w:t>от  30.11.2015 г. № 111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АДМИНИСТРАТИВНЫЙ РЕГЛАМЕНТ ПО </w:t>
      </w:r>
      <w:r>
        <w:rPr>
          <w:b/>
          <w:bCs/>
          <w:sz w:val="28"/>
        </w:rPr>
        <w:t>ПРЕДОСТАВЛЕНИЮ МУНИЦИПАЛЬНОЙ УСЛУГИ «</w:t>
      </w:r>
      <w:r>
        <w:rPr>
          <w:b/>
          <w:bCs/>
          <w:sz w:val="28"/>
          <w:szCs w:val="28"/>
        </w:rPr>
        <w:t>ПРЕДОСТАВЛЕНИЕ ЗЕМЕЛЬНОГО УЧАСТКА, НАХОДЯЩЕГОСЯ В МУНИЦИПАЛЬНОЙ СОБСТВЕННОСТИ ЖЕЛЕЗКОВСКОГО СЕЛЬСКОГО ПОСЕЛЕНИЯ, В СОБСТВЕННОСТЬ БЕСПЛАТНО</w:t>
      </w:r>
      <w:r>
        <w:rPr>
          <w:b/>
          <w:bCs/>
          <w:sz w:val="28"/>
        </w:rPr>
        <w:t>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 Железковского сельского поселения, в собственность бесплатно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Железковского сельского поселения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 Железковского сельского поселения, в собственность бесплатно</w:t>
      </w:r>
      <w:r>
        <w:rPr>
          <w:sz w:val="28"/>
        </w:rPr>
        <w:t>» (далее муниципальная услу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едоставления земельных участков из земель, </w:t>
      </w:r>
      <w:r>
        <w:rPr>
          <w:rFonts w:cs="Times New Roman" w:ascii="Times New Roman" w:hAnsi="Times New Roman"/>
          <w:b/>
          <w:sz w:val="28"/>
          <w:szCs w:val="28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3"/>
          <w:numId w:val="18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.</w:t>
      </w:r>
    </w:p>
    <w:p>
      <w:pPr>
        <w:pStyle w:val="Normal"/>
        <w:numPr>
          <w:ilvl w:val="3"/>
          <w:numId w:val="1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бесплатно в собственность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 </w:t>
      </w:r>
      <w:bookmarkStart w:id="0" w:name="Par71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; </w:t>
      </w:r>
      <w:bookmarkStart w:id="1" w:name="Par71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 </w:t>
      </w:r>
      <w:bookmarkStart w:id="2" w:name="Par716"/>
      <w:bookmarkStart w:id="3" w:name="Par718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земельного участка граждан и (или) некоммерческим организациям, созданным гражданами, в случаях, предусмотренных федеральными законами;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 заявителями являются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.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 сельского поселения):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adm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jelezkowo</w:t>
        </w:r>
        <w:r>
          <w:rPr>
            <w:rStyle w:val="InternetLink"/>
            <w:rFonts w:eastAsia="Mangal"/>
            <w:kern w:val="2"/>
            <w:sz w:val="28"/>
            <w:szCs w:val="28"/>
          </w:rPr>
          <w:t>@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yandex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:</w:t>
      </w:r>
    </w:p>
    <w:tbl>
      <w:tblPr>
        <w:tblW w:w="964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9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 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rFonts w:eastAsia="Mangal"/>
          <w:color w:val="000000"/>
          <w:kern w:val="2"/>
          <w:sz w:val="24"/>
          <w:szCs w:val="24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firstLine="720"/>
        <w:jc w:val="both"/>
        <w:rPr/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  <w:sz w:val="28"/>
            <w:szCs w:val="28"/>
          </w:rPr>
          <w:t>www.gosuslugi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hyperlink r:id="rId8"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orovich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6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68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7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 08.30 до 18.30 </w:t>
            </w:r>
            <w:r>
              <w:rPr>
                <w:color w:val="000000"/>
                <w:sz w:val="24"/>
                <w:szCs w:val="24"/>
              </w:rPr>
              <w:t>(по предварительной записи до 20.00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</w:t>
      </w:r>
      <w:r>
        <w:rPr>
          <w:sz w:val="28"/>
        </w:rPr>
        <w:t>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 Железковского сельского поселения, в собственность бесплатно</w:t>
      </w:r>
      <w:r>
        <w:rPr>
          <w:sz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>в части предоставления земельного участка, находящегося в муниципальной собственности Железковского сельского поселения, в собственность бесплат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 xml:space="preserve">, на информационном стенде 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договора на передачу в аренду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дание постановления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Днем регистрации заявления о предоставлении муниципальной услуги считается день приема заявления с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Железко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2"/>
          <w:numId w:val="1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ая доверенность (в случае подачи заявления представителем)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2"/>
          <w:numId w:val="14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ая доверенность (в случае подачи заявления представителем)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2"/>
          <w:numId w:val="1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ая доверенность (в случае подачи заявления представителем)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рождении ребен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правки, подтверждающей факт установления инвалид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6.4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В случае, если заявителем  самостоятельно не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специалист Администрации сельского поселения по каналам межведомственного взаимодействия запрашивает  её в Боровичском отделе  управления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специалист Администрации сельского поселения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2"/>
          <w:numId w:val="1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bCs/>
          <w:sz w:val="28"/>
          <w:szCs w:val="28"/>
        </w:rPr>
        <w:t>не представлены самостоятельно</w:t>
      </w:r>
      <w:r>
        <w:rPr>
          <w:sz w:val="28"/>
          <w:szCs w:val="28"/>
        </w:rPr>
        <w:t xml:space="preserve">, то Комитет </w:t>
      </w:r>
      <w:r>
        <w:rPr>
          <w:bCs/>
          <w:sz w:val="28"/>
          <w:szCs w:val="28"/>
        </w:rPr>
        <w:t>по каналам межведомственного взаимодействия запрашивает ее в</w:t>
      </w:r>
      <w:r>
        <w:rPr>
          <w:sz w:val="28"/>
          <w:szCs w:val="28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2"/>
          <w:numId w:val="10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bCs/>
          <w:sz w:val="28"/>
          <w:szCs w:val="28"/>
        </w:rPr>
        <w:t>не представлены самостоятельно</w:t>
      </w:r>
      <w:r>
        <w:rPr>
          <w:sz w:val="28"/>
          <w:szCs w:val="28"/>
        </w:rPr>
        <w:t xml:space="preserve">, то специалист Администрации сельского поселения </w:t>
      </w:r>
      <w:r>
        <w:rPr>
          <w:bCs/>
          <w:sz w:val="28"/>
          <w:szCs w:val="28"/>
        </w:rPr>
        <w:t>по каналам межведомственного взаимодействия запрашивает  ее в</w:t>
      </w:r>
      <w:r>
        <w:rPr>
          <w:sz w:val="28"/>
          <w:szCs w:val="28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у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10.3.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numPr>
          <w:ilvl w:val="2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правки о регистрации по месту жительства или по месту пребыв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numPr>
          <w:ilvl w:val="2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справки о регистрации по месту жительства или по месту пребыв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</w:t>
      </w:r>
      <w:r>
        <w:rPr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видетельства о рождении ребенка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3.3.</w:t>
      </w:r>
      <w:r>
        <w:rPr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bCs/>
          <w:sz w:val="28"/>
          <w:szCs w:val="28"/>
        </w:rPr>
        <w:t xml:space="preserve">устанавливаются </w:t>
      </w:r>
      <w:r>
        <w:rPr>
          <w:sz w:val="28"/>
          <w:szCs w:val="28"/>
        </w:rPr>
        <w:t>организациями, обслуживающими жилищный фонд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3.2. </w:t>
      </w:r>
      <w:r>
        <w:rPr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видетельства о заключении брака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3.3.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нотариально заверенной копии свидетельства о рождении ребенка» </w:t>
      </w:r>
      <w:r>
        <w:rPr>
          <w:bCs/>
          <w:sz w:val="28"/>
          <w:szCs w:val="28"/>
        </w:rPr>
        <w:t xml:space="preserve">устанавливаются Налоговым кодекс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4.</w:t>
      </w:r>
      <w:r>
        <w:rPr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справки с места жительства о составе семьи и занимаемой площади»</w:t>
      </w:r>
      <w:r>
        <w:rPr>
          <w:bCs/>
          <w:sz w:val="28"/>
          <w:szCs w:val="28"/>
        </w:rPr>
        <w:t xml:space="preserve"> устанавливаются </w:t>
      </w:r>
      <w:r>
        <w:rPr>
          <w:sz w:val="28"/>
          <w:szCs w:val="28"/>
        </w:rPr>
        <w:t>организациями, обслуживающими жилищный фонд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3.5.</w:t>
      </w:r>
      <w:r>
        <w:rPr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bCs/>
          <w:sz w:val="28"/>
          <w:szCs w:val="28"/>
        </w:rPr>
        <w:t xml:space="preserve">устанавливаются </w:t>
      </w:r>
      <w:r>
        <w:rPr>
          <w:sz w:val="28"/>
          <w:szCs w:val="28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1.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удостоверенной доверенности, в случае подачи заявления представителем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</w:t>
      </w:r>
      <w:r>
        <w:rPr>
          <w:bCs/>
          <w:sz w:val="28"/>
          <w:szCs w:val="28"/>
        </w:rPr>
        <w:t xml:space="preserve">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видетельства о рождении ребенка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3.</w:t>
      </w:r>
      <w:r>
        <w:rPr>
          <w:bCs/>
          <w:sz w:val="28"/>
          <w:szCs w:val="28"/>
        </w:rPr>
        <w:t xml:space="preserve"> Порядок, размер и основания взимания платы за предоставление услуги </w:t>
      </w:r>
      <w:r>
        <w:rPr>
          <w:sz w:val="28"/>
          <w:szCs w:val="28"/>
        </w:rPr>
        <w:t>«Выдача нотариально заверенной копии справки, подтверждающей факт установления инвалидности»</w:t>
      </w:r>
      <w:r>
        <w:rPr>
          <w:bCs/>
          <w:sz w:val="28"/>
          <w:szCs w:val="28"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bCs/>
          <w:sz w:val="28"/>
          <w:szCs w:val="28"/>
        </w:rPr>
        <w:t xml:space="preserve">2.13.4. Порядок, размер и основания взимания платы за предоставление услуги </w:t>
      </w:r>
      <w:r>
        <w:rPr>
          <w:sz w:val="28"/>
          <w:szCs w:val="28"/>
        </w:rPr>
        <w:t xml:space="preserve">«Выдача справки о регистрации по месту жительства или по месту пребывания» </w:t>
      </w:r>
      <w:r>
        <w:rPr>
          <w:bCs/>
          <w:sz w:val="28"/>
          <w:szCs w:val="28"/>
        </w:rPr>
        <w:t xml:space="preserve">устанавливаются  </w:t>
      </w:r>
      <w:r>
        <w:rPr>
          <w:sz w:val="28"/>
          <w:szCs w:val="28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и поряд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Регистрация заявления с представленными документами производится в соответствующем журнал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6.1. Рабочие кабинеты Администрации </w:t>
      </w:r>
      <w:r>
        <w:rPr>
          <w:rFonts w:eastAsia="Mangal"/>
          <w:bCs/>
          <w:kern w:val="2"/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 xml:space="preserve">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ование 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" w:ascii="Times New Roman" w:hAnsi="Times New Roman"/>
          <w:bCs/>
          <w:kern w:val="2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гистрация, учет и анализ жалоб и обращений 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rFonts w:eastAsia="Mangal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TextBody"/>
        <w:tabs>
          <w:tab w:val="clear" w:pos="709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Для предоставления земельных участков из земель, находящихся в собственности сельского поселения, 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Исчерпывающий перечень административных процедур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муниципальной услуги Администрации сельского поселения включает в себя следующие административные процедуры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заявления от заявителя Администрацие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Главо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смотрение заявления специалистом Администрации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и направление межведомственных запрос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здание постановления Администрации сельского поселения о предоставлении земельного участка в аренд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дготовка проекта договора на передачу в аренду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Административная процедура - приём заявления от заявителя Администрацией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сельского поселения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Заявление для предоставления муниципальной услуги подается в Администрацию сельского поселения на имя Главы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 Результат административной процедуры -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5. Блок-схема предоставления муниципальной услуг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Административная процедура - рассмотрение заявления Главой 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административной процедуры по рассмотрению заявления в Администрации сельского поселения является регистрация заявления в соответствующем журнале и направление его в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Глава сельского поселения в течение рабочего дня со дня принятия заявления рассматривает его и направляет специалисту сельского поселения ответственным исполнителем по данному обращен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Административная процедура - рассмотрение заявления специалистом Администрации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Основанием для начала административной процедуры по рассмотрению заявления специалистом Администрации сельского поселения является направление заявления с резолюцией Главы специалистом сельского поселения и представленными документам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Специалист Администрации сельского поселения, ответственный за предоставление муниципальной услуг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и заполнения заяв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 В случае выявления несоответствия заявления и иных документов перечню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ельского поселения сообщается по телефону об имеющихся недостатках и способах их устран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5. Время выполнения административных процедур составляет 1 (один) рабочий ден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2. Документ, указанный в пункте 2.7.1 настоящего Административного регламента, запрашивается специалистом Отдела по каналам межведомственного взаимодействия в течение 1 (одного) рабочего дня со дня поступления заявления в Администрацию сельского поселения в Боровичском 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в течение 5 (пяти) рабочих дней направляет ответ на полученный запро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4. Время выполнения административной процедуры не должно превышать 7 (семи) рабочи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7. Административная процедура – формирование списка получателей земельных участков, издание постановления Администрации 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ключении заявителя в список получателей земельных участков, либо издание постановления Администрации 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казе во включении заявителя в список получателей земельных участк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1. Основанием для формирования списка получателей земельных участков, издания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 является формирование полного пакета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2. По результатам рассмотрения полного пакета документов для предоставления муниципальной услуги специалист Администрации сельского поселения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3. Специалист Администрации сельского поселения готовит проект постановления Администрации сельского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4. Постановление о включении заявителя в список получателей земельных участков, либо об отказе во включении заявителя в список получателей земельных участков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5. Результат административной процедуры -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6. Время выполнения административной процедуры 30 (тридцать) календарны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направляется заявителю не позднее чем через 5 (пять) рабочих дней со дня его изд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8. Административная процедура - издание постановления Администрации 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земельного участка в аренд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1. Основанием для начала административной процедуры по изданию постановления Администрации сельского поселения о предоставлении земельного участка в аренду является формирование и постановка земельного участка на государственный кадастровый уче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района, вправе за свой счет осуществить выполнение кадастровых работ при формировании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2. Специалист Администрации сельского поселения готовит проект постановления Администрации сельского поселения о предоставлении земельного участка в аренду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3. Постановление о предоставлении земельного участка в аренду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4. Результат административной процедуры – издание постановления Администрации сельского поселения о предоставлении земельного участка в аренд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сельского поселения направляется заявителю в течение 5 (пяти) рабочих дней со дня его изд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9. Административная процедура – подготовка проекта договора на передачу в аренду земельного участк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1. Основанием для начала административной процедуры по подготовке проекта договора (Приложение № 4 к настоящему Административному регламенту) является издание постановления Администрации сельского поселения о предоставлении земельного участка в аренд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2. Специалист Администрации сельского поселения готовит проект договора на передачу в аренду земельного участка и направляет его заявителю с предложением о заключении соответствующего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3. Специалист Администрации сельского поселения дополнительно извещает заявителя о возможности подписания договора на передачу в аренду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4. Результат выполнения административной процедуры – заключение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5. Время выполнения административной процедуры составляет 30 (тридцать) календарны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муниципальной услуги Администрации сельского поселения включает в себя следующие административные процедуры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заявления от заявителя Администрацие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Главо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смотрение заявления специалистом Администрации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и направление межведомственных запрос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здание постановления Администрации сельского поселения о предоставлении земельного участка в аренд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дготовка проекта договора на передачу в аренду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лок схема предоставления муниципальной услуг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Административная процедура - прием 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ей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административной процедуры по приему заявления от заявителя, поступившего в Администрацию муниципального района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муниципального района с заявлением и документами, указанными в пункте 2.6.2 настоящего Административного регламен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Заявление для предоставления муниципальной услуги подается на имя Главы муниципального района в одном экземпляре в Администрацию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Специалист Администрации сельского поселения регистрирует заявление в установлен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Результат административной процедуры -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Административная процедура - рассмотрение заявления Главой 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Основанием для начала административной процедуры по 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 Результат административной процедуры – направление заявления с резолюцией Главы сельского поселения с представленными документами специалисту Администрации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. Административная процедура - рассмотрение заявления специалистом Администрации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с резолюцией Главы сельского поселения и представленными документами специалисту Администрации сельского поселения 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Специалист Администрации сельского поселения, ответственный за предоставление муниципальной услуг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заполнения заяв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ельского поселения по телефону об имеющихся недостатках и способах их устран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5. Время выполнения административной процедуры – 1 (один) рабочий ден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2. Документ, указанный в пункте 2.7.1 настоящего Административного регламента, запрашивается специалистом Администрации сельского поселения по каналам межведомственного взаимодействия в течение 1 (одного) рабочего дня со дня поступления заявления специалисту Администрации сельского поселения 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 в течение 5 (пяти) рабочих дней направляет ответ на полученный запро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4. Время выполнения административных процедур не должно превышать 7 (семи) рабочи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1. Основанием для начала административной процедуры по формированию списка получателей земельных участков, изданию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2. По результатам рассмотрения полного пакета документов для предоставления муниципальной услуги специалист сельского поселения формирует список получателей земельных участков в зависимости от даты регистрации заявления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3. Специалист Администрации сельского поселения готовит проект постановления Администрации сельского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4. Постановление о включении заявителя в список получателей земельных участков, либо об отказе во включении заявителя в список получателей земельных участков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5. Результат административной процедуры - издание постановления Администрации муниципального района о включении заявителей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6. Время выполнения административной процедуры - 30 (тридцать) календарны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8. Административная процедура - издание постановления Администрации 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земельного участка в собственность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1. Основанием для начала административной процедуры по 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постановка земельного участка на государственный кадастровый учет осуществляется уполномоченным органо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2. Специалист Администрации сельского поселения готовит проект постановления Администрации сельского поселения о предоставлении земельного участка в аренду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3. Постановление о предоставлении земельного участка в аренду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4. Результат административной процедуры – издание постановления Администрации сельского поселения о предоставлении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9. Административная процедура – подпис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выдача заявителю акта приема-передачи земельного участк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1. Основанием для начала административной процедуры по подписанию и выдаче заявителю акта приема-передачи земельного участка (Приложение № 4 к настоящему Административному регламенту)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2. Специалист сельского поселения готовит и передает акт приема-передачи земельного участка на подпись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3. Специалист сельского поселения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5. Время выполнения административной процедуры составляет 5 (пять)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Исчерпывающий перечень административных процедур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муниципальной услуги Администрацией сельского поселения включает в себя следующие административные процедуры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заявления от заявителя Администрацие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Главо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смотрение заявления специалистом Администрации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и направление межведомственных запрос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дписание и выдача заявителю акта приема-передачи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Блок схема предоставления муниципальной услуг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Административная процедура - прием заявления Администрацией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административной процедуры по приему заявления от заявителя, поступившего 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документами, указанными в пункте 2.6.2 настоящего Административного регламент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. Заявление для предоставления муниципальной услуги подается на имя Главы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3. С</w:t>
      </w:r>
      <w:r>
        <w:rPr>
          <w:sz w:val="28"/>
          <w:szCs w:val="28"/>
        </w:rPr>
        <w:t>пециалист Администрации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ирует заявление в установлен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Результат административной процедуры -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Административная процедура - рассмотрение заявления Главой 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Основанием для начала административной процедуры по 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 Результат административной процедуры – направление заявления с резолюцией Главы сельского поселения с представленными документами специалисту Администрации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. Административная процедура - рассмотрение заявления специалистом Администрации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с резолюцией Главы сельского поселения и представленными документами специалисту Администрации сельского поселения 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Специалист Администрации сельского поселения, ответственный за предоставление муниципальной услуг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заполнения заяв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ельского поселения по телефону об имеющихся недостатках и способах их устран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5. Время выполнения административной процедуры – 1 (один) рабочий ден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. Административная процедура - формирование и направление межведомственных запро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2. Документ, указанный в пункте 2.7.1 настоящего Административного регламента, запрашивается специалистом Администрации сельского поселения по каналам межведомственного взаимодействия в течение 1 (одного) рабочего дня со дня поступления заявления специалисту Администрации сельского поселения 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 в течение 5 (пяти) рабочих дней направляет ответ на полученный запро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4. Время выполнения административных процедур не должно превышать 7 (семи) рабочи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1. Основанием для начала административной процедуры по формированию списка получателей земельных участков, изданию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2. По результатам рассмотрения полного пакета документов для предоставления муниципальной услуги специалист сельского поселения формирует список получателей земельных участков в зависимости от даты регистрации заявления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3 Специалист Администрации сельского поселения готовит проект постановления Администрации сельского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5. Результат административной процедуры -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6. Время выполнения административной процедуры - 30 (тридцать) календарны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1. Основанием для начала административной процедуры по 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постановка земельного участка на государственный кадастровый учет осуществляется уполномоченным органо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2. Специалист Администрации сельского поселения готовит проект постановления Администрации сельского поселения о предоставлении земельного участка в аренду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3. Постановление о предоставлении земельного участка в аренду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4. Результат административной процедуры – издание постановления Администрации сельского поселения о предоставлении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1. Основанием для начала административной процедуры по подписанию и выдаче заявителю акта приема-передачи земельного участка (Приложение № 4 к настоящему Административному регламенту)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2. Специалист сельского поселения готовит и передает акт приема-передачи земельного участка на подпись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3. Специалист сельского поселения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5. Время выполнения административной процедуры составляет 5 (пять)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Исчерпывающий перечень административных процедур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муниципальной услуги Администрацией сельского поселения включает в себя следующие административные процедуры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заявления от заявителя Администрацие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Главой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смотрение заявления специалистом Администрации сельского посе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одписание и выдача заявителю акта приема-передачи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Блок схема предоставления муниципальной услуг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Административная процедура - прием заявления Администрацией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административной процедуры по приему заявления от заявителя, поступившего 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документами, указанными в пункте 2.6.2 настоящего Административного регламен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Заявление для предоставления муниципальной услуги подается на имя Главы сельского поселения в одном экземпляр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Специалист сельского поселения регистрирует заявление в установлен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Результат административной процедуры -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Административная процедура - рассмотрение заявления Главой 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Основанием для начала административной процедуры по 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 Результат административной процедуры – направление заявления с резолюцией Главы сельского поселения с представленными документами специалисту Администрации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. Административная процедура - рассмотрение заявления специалистом Администрации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административной процедуры по рассмотрению заявления является направление заявления с резолюцией Главы сельского поселения и представленными документами специалисту Администрации сельского поселения 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Специалист Администрации сельского поселения, ответственный за предоставление муниципальной услуг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заполнения заявл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ельского поселения по телефону об имеющихся недостатках и способах их устран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5. Время выполнения административной процедуры – 1 (один) рабочий ден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1. Основанием для начала административной процедуры по формированию списка получателей земельных участков, изданию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2. По результатам рассмотрения полного пакета документов для предоставления муниципальной услуги специалист сельского поселения формирует список получателей земельных участков в зависимости от даты регистрации заявления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3. Специалист сельского поселения проект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5. Результат административной процедуры - издание постановления Администрации сельского поселения о включении заявителей в список получателей земельных участков либо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6. Время выполнения административной процедуры - 30 (тридцать) календарных дн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7. Административная процедура - издание постановления Администрации 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земельного участка в собственность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1. Основанием для начала административной процедуры по 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постановка земельного участка на государственный кадастровый учет осуществляется уполномоченным органо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2. Специалист сельского поселения готовит проект постановления Администрации муниципального района о предоставлении в собственность земельного участка, который передается на согласование заместителю Главы администрации сельского поселения для проведения правовой антикоррупционной экспертизы, затем Главе сельского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3. Постановление о предоставлении земельного участка подписывает Глава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4. Результат административной процедуры – издание постановления Администрации сельского поселения о предоставлении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8. Административная процедура – подпис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выдача заявителю акта приема-передачи земельного участк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1. Основанием для начала административной процедуры по подписанию и выдаче заявителю акта приема-передачи земельного участка (Приложение № 4 к настоящему Административному регламенту)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2. Специалист сельского поселения готовит и передает акт приема-передачи земельного участка на подпись Главе сельского посе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3. Специалист сельского поселения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4. Результат выполнения административной процедуры – подписание акта приема-передачи земельного участ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5. Время выполнения административной процедуры составляет 5 (пять)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роводятся по поручению Глав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kern w:val="2"/>
          <w:sz w:val="28"/>
          <w:szCs w:val="28"/>
        </w:rPr>
        <w:t>Железковского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bookmarkStart w:id="5" w:name="sub_283"/>
      <w:bookmarkEnd w:id="5"/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rFonts w:cs="Times New Roman"/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rFonts w:eastAsia="Times New Roman CYR"/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ФЦ - в Комитет, заключивший согл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6" w:name="_GoBack"/>
      <w:bookmarkStart w:id="7" w:name="_GoBack"/>
      <w:bookmarkEnd w:id="7"/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6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риема граждан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1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exact" w:line="240"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exac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1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6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rFonts w:eastAsia="Mangal" w:cs="Times New Roman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eastAsia="Mangal" w:cs="Times New Roman"/>
          <w:iCs/>
          <w:kern w:val="2"/>
          <w:sz w:val="28"/>
          <w:szCs w:val="28"/>
          <w:shd w:fill="FFFF00" w:val="clear"/>
        </w:rPr>
      </w:pPr>
      <w:r>
        <w:rPr>
          <w:rFonts w:eastAsia="Mangal" w:cs="Times New Roman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6"/>
        <w:spacing w:lineRule="exact" w:line="240"/>
        <w:ind w:left="0" w:right="0"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/>
        <w:ind w:left="0" w:right="0" w:firstLine="540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Style16"/>
        <w:spacing w:lineRule="exact" w:line="240" w:before="120" w:after="0"/>
        <w:ind w:left="0" w:right="0" w:hanging="0"/>
        <w:rPr/>
      </w:pPr>
      <w:r>
        <w:rPr/>
        <w:t>предоставления муниципальной услуги «</w:t>
      </w:r>
      <w:r>
        <w:rPr>
          <w:bCs/>
          <w:szCs w:val="28"/>
        </w:rPr>
        <w:t>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Style16"/>
        <w:spacing w:lineRule="exact" w:line="240"/>
        <w:ind w:left="0" w:right="0" w:hanging="0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 xml:space="preserve">Прием заявления </w:t>
      </w:r>
      <w:r>
        <w:rPr>
          <w:rFonts w:cs="Times New Roman" w:ascii="Times New Roman" w:hAnsi="Times New Roman"/>
          <w:color w:val="000000"/>
        </w:rPr>
        <w:t>Администрацией сельского поселения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508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 xml:space="preserve">Рассмотрение заявления </w:t>
      </w:r>
      <w:r>
        <w:rPr>
          <w:rFonts w:cs="Times New Roman" w:ascii="Times New Roman" w:hAnsi="Times New Roman"/>
          <w:color w:val="000000"/>
        </w:rPr>
        <w:t>Главой сельского поселения</w:t>
      </w:r>
    </w:p>
    <w:p>
      <w:pPr>
        <w:pStyle w:val="Normal"/>
        <w:spacing w:lineRule="exact" w:line="24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spacing w:lineRule="exact" w:line="24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508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 CY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 CYR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/>
        <w:t xml:space="preserve">Рассмотрение заявления </w:t>
      </w:r>
      <w:r>
        <w:rPr>
          <w:rFonts w:cs="Times New Roman" w:ascii="Times New Roman" w:hAnsi="Times New Roman"/>
          <w:color w:val="000000"/>
        </w:rPr>
        <w:t>специалистом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посел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96" w:leader="none"/>
        </w:tabs>
        <w:spacing w:lineRule="exact" w:line="240"/>
        <w:rPr/>
      </w:pPr>
      <w:r>
        <w:rPr>
          <w:rFonts w:eastAsia="Times New Roman CYR"/>
        </w:rPr>
        <w:t xml:space="preserve">                             </w:t>
      </w:r>
      <w:r>
        <w:rPr/>
        <w:t>Формирование и направление межведомственных запрос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rFonts w:eastAsia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6350" cy="599440"/>
                <wp:effectExtent l="33020" t="5080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99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5pt;height:47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6350" cy="599440"/>
                <wp:effectExtent l="33020" t="508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599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45pt;height:47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CYR"/>
        </w:rPr>
        <w:t xml:space="preserve">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7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862330</wp:posOffset>
                      </wp:positionV>
                      <wp:extent cx="0" cy="342900"/>
                      <wp:effectExtent l="38100" t="508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9pt" to="111.6pt,94.85pt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остановления  Администрации сельского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82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ние постановления Администрации сельского поселения о предоставлении земельного участка в аренд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508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27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240" w:before="120" w:after="0"/>
        <w:ind w:left="0" w:right="0" w:hanging="0"/>
        <w:rPr/>
      </w:pPr>
      <w:r>
        <w:rPr>
          <w:szCs w:val="28"/>
        </w:rPr>
        <w:t>предоставления муниципальной услуги «П</w:t>
      </w:r>
      <w:r>
        <w:rPr/>
        <w:t xml:space="preserve">редоставление бесплатно </w:t>
      </w:r>
    </w:p>
    <w:p>
      <w:pPr>
        <w:pStyle w:val="Style16"/>
        <w:spacing w:lineRule="exact" w:line="240"/>
        <w:ind w:left="0" w:right="0" w:hanging="0"/>
        <w:rPr/>
      </w:pPr>
      <w:r>
        <w:rPr/>
        <w:t xml:space="preserve">в собственность земельных участков семьям, имеющим трех и более </w:t>
      </w:r>
    </w:p>
    <w:p>
      <w:pPr>
        <w:pStyle w:val="Style16"/>
        <w:spacing w:lineRule="exact" w:line="240"/>
        <w:ind w:left="0" w:right="0" w:hanging="0"/>
        <w:rPr/>
      </w:pPr>
      <w:r>
        <w:rPr/>
        <w:t>детей, не достигших возраста восемнадцати лет, для индивидуального        жилищного или дачного строительства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6350" cy="247015"/>
                <wp:effectExtent l="34290" t="5080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473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5pt;height:19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6350" cy="230505"/>
                <wp:effectExtent l="34290" t="5080" r="361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1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5pt;height:18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85335" cy="3562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11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85335" cy="3562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пециалистом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ельск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101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пециалистом Администраци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ельског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85335" cy="3562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56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6350" cy="230505"/>
                <wp:effectExtent l="34290" t="5080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0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5pt;height:18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85335" cy="3562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-0.7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6350" cy="367030"/>
                <wp:effectExtent l="33655" t="5080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6350" cy="367030"/>
                <wp:effectExtent l="33655" t="5080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2235" cy="12706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100.05pt;mso-wrap-distance-left:9.05pt;mso-wrap-distance-right:9.05pt;mso-wrap-distance-top:0pt;mso-wrap-distance-bottom:0pt;margin-top:11.8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2235" cy="12706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100.05pt;mso-wrap-distance-left:9.05pt;mso-wrap-distance-right:9.05pt;mso-wrap-distance-top:0pt;mso-wrap-distance-bottom:0pt;margin-top:11.85pt;mso-position-vertical-relative:text;margin-left:23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350" cy="367030"/>
                <wp:effectExtent l="33655" t="5080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45pt;height:28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2235" cy="81343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813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64.05pt;mso-wrap-distance-left:9.05pt;mso-wrap-distance-right:9.05pt;mso-wrap-distance-top:0pt;mso-wrap-distance-bottom:0pt;margin-top:-0.1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6350" cy="367030"/>
                <wp:effectExtent l="33655" t="5080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45pt;height:28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2235" cy="69913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699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55.05pt;mso-wrap-distance-left:9.05pt;mso-wrap-distance-right:9.05pt;mso-wrap-distance-top:0pt;mso-wrap-distance-bottom:0pt;margin-top:7.1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yle16"/>
        <w:spacing w:lineRule="exact" w:line="240"/>
        <w:ind w:left="0" w:right="0" w:hanging="0"/>
        <w:rPr>
          <w:rFonts w:ascii="Times New Roman" w:hAnsi="Times New Roman" w:cs="Times New Roman"/>
          <w:b/>
          <w:b/>
          <w:caps/>
          <w:sz w:val="28"/>
          <w:szCs w:val="28"/>
          <w:shd w:fill="FFFF00" w:val="clear"/>
        </w:rPr>
      </w:pPr>
      <w:r>
        <w:rPr>
          <w:rFonts w:cs="Times New Roman"/>
          <w:b/>
          <w:caps/>
          <w:sz w:val="28"/>
          <w:szCs w:val="28"/>
          <w:shd w:fill="FFFF00" w:val="clear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hanging="0"/>
        <w:rPr>
          <w:szCs w:val="28"/>
        </w:rPr>
      </w:pPr>
      <w:r>
        <w:rPr>
          <w:b/>
          <w:caps/>
          <w:szCs w:val="28"/>
        </w:rPr>
        <w:t>Блок-схема</w:t>
      </w:r>
    </w:p>
    <w:p>
      <w:pPr>
        <w:pStyle w:val="Style16"/>
        <w:spacing w:lineRule="exact" w:line="240" w:before="120" w:after="0"/>
        <w:ind w:left="0" w:right="0" w:hanging="0"/>
        <w:rPr/>
      </w:pPr>
      <w:r>
        <w:rPr>
          <w:szCs w:val="28"/>
        </w:rPr>
        <w:t>предоставления муниципальной услуги «П</w:t>
      </w:r>
      <w:r>
        <w:rPr/>
        <w:t xml:space="preserve">редоставление бесплатно </w:t>
      </w:r>
    </w:p>
    <w:p>
      <w:pPr>
        <w:pStyle w:val="Style16"/>
        <w:spacing w:lineRule="exact" w:line="240"/>
        <w:ind w:left="0" w:right="0" w:hanging="0"/>
        <w:rPr/>
      </w:pPr>
      <w:r>
        <w:rPr/>
        <w:t xml:space="preserve">в собственность земельных участков молодым семьям для </w:t>
      </w:r>
    </w:p>
    <w:p>
      <w:pPr>
        <w:pStyle w:val="Style16"/>
        <w:spacing w:lineRule="exact" w:line="240"/>
        <w:ind w:left="0" w:right="0" w:hanging="0"/>
        <w:rPr/>
      </w:pPr>
      <w:r>
        <w:rPr/>
        <w:t>индивидуального жилищного строительства или личного</w:t>
      </w:r>
    </w:p>
    <w:p>
      <w:pPr>
        <w:pStyle w:val="Style16"/>
        <w:spacing w:lineRule="exact" w:line="240"/>
        <w:ind w:left="0" w:right="0" w:hanging="0"/>
        <w:rPr/>
      </w:pPr>
      <w:r>
        <w:rPr/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6350" cy="247015"/>
                <wp:effectExtent l="34290" t="5080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473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5pt;height:19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6350" cy="230505"/>
                <wp:effectExtent l="34290" t="5080" r="361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1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5pt;height:18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85335" cy="35623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11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85335" cy="3562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пециалистом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ельск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101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пециалистом Администраци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ельског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85335" cy="35623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56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6350" cy="230505"/>
                <wp:effectExtent l="34290" t="5080" r="361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0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5pt;height:18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85335" cy="35623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-0.7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6350" cy="367030"/>
                <wp:effectExtent l="33655" t="5080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6350" cy="367030"/>
                <wp:effectExtent l="33655" t="5080" r="368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2235" cy="127063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100.05pt;mso-wrap-distance-left:9.05pt;mso-wrap-distance-right:9.05pt;mso-wrap-distance-top:0pt;mso-wrap-distance-bottom:0pt;margin-top:11.8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2235" cy="127063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100.05pt;mso-wrap-distance-left:9.05pt;mso-wrap-distance-right:9.05pt;mso-wrap-distance-top:0pt;mso-wrap-distance-bottom:0pt;margin-top:11.85pt;mso-position-vertical-relative:text;margin-left:23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350" cy="367030"/>
                <wp:effectExtent l="33655" t="5080" r="368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45pt;height:28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2235" cy="81343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813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64.05pt;mso-wrap-distance-left:9.05pt;mso-wrap-distance-right:9.05pt;mso-wrap-distance-top:0pt;mso-wrap-distance-bottom:0pt;margin-top:-0.1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6350" cy="367030"/>
                <wp:effectExtent l="33655" t="5080" r="368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45pt;height:28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2235" cy="69913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699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55.05pt;mso-wrap-distance-left:9.05pt;mso-wrap-distance-right:9.05pt;mso-wrap-distance-top:0pt;mso-wrap-distance-bottom:0pt;margin-top:7.1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6"/>
        <w:spacing w:lineRule="exact" w:line="240"/>
        <w:ind w:left="0" w:right="0" w:firstLine="540"/>
        <w:rPr>
          <w:szCs w:val="28"/>
        </w:rPr>
      </w:pPr>
      <w:r>
        <w:rPr>
          <w:b/>
          <w:caps/>
          <w:szCs w:val="28"/>
        </w:rPr>
        <w:t>Блок-схема</w:t>
      </w:r>
    </w:p>
    <w:p>
      <w:pPr>
        <w:pStyle w:val="Style16"/>
        <w:spacing w:lineRule="exact" w:line="240" w:before="120" w:after="0"/>
        <w:ind w:left="0" w:right="0" w:firstLine="539"/>
        <w:rPr/>
      </w:pPr>
      <w:r>
        <w:rPr>
          <w:szCs w:val="28"/>
        </w:rPr>
        <w:t>предоставления муниципальной услуги «П</w:t>
      </w:r>
      <w:r>
        <w:rPr/>
        <w:t xml:space="preserve">редоставление бесплатно </w:t>
      </w:r>
    </w:p>
    <w:p>
      <w:pPr>
        <w:pStyle w:val="Style16"/>
        <w:spacing w:lineRule="exact" w:line="240"/>
        <w:ind w:left="0" w:right="0" w:firstLine="540"/>
        <w:rPr/>
      </w:pPr>
      <w:r>
        <w:rPr/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6350" cy="247015"/>
                <wp:effectExtent l="34290" t="5080" r="361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473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5pt;height:19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6350" cy="367030"/>
                <wp:effectExtent l="33655" t="5080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6350" cy="367030"/>
                <wp:effectExtent l="33655" t="5080" r="368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6350" cy="367030"/>
                <wp:effectExtent l="33655" t="5080" r="3683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6350" cy="367030"/>
                <wp:effectExtent l="33655" t="5080" r="368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7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45pt;height:2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6350" cy="230505"/>
                <wp:effectExtent l="34290" t="5080" r="361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1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5pt;height:18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85335" cy="35623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11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85335" cy="35623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пециалистом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ельск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101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пециалистом Администраци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ельског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2235" cy="127063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100.05pt;mso-wrap-distance-left:9.05pt;mso-wrap-distance-right:9.05pt;mso-wrap-distance-top:0pt;mso-wrap-distance-bottom:0pt;margin-top:155.2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2235" cy="127063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270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100.05pt;mso-wrap-distance-left:9.05pt;mso-wrap-distance-right:9.05pt;mso-wrap-distance-top:0pt;mso-wrap-distance-bottom:0pt;margin-top:155.25pt;mso-position-vertical-relative:text;margin-left:23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2235" cy="81343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813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64.05pt;mso-wrap-distance-left:9.05pt;mso-wrap-distance-right:9.05pt;mso-wrap-distance-top:0pt;mso-wrap-distance-bottom:0pt;margin-top:281.2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85335" cy="35623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05pt;mso-wrap-distance-left:9.05pt;mso-wrap-distance-right:9.05pt;mso-wrap-distance-top:0pt;mso-wrap-distance-bottom:0pt;margin-top:56.25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2235" cy="62293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622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49.05pt;mso-wrap-distance-left:9.05pt;mso-wrap-distance-right:9.05pt;mso-wrap-distance-top:0pt;mso-wrap-distance-bottom:0pt;margin-top:0.5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/>
        <w:t xml:space="preserve">                                                                           ФОРМА ЗАЯВЛЕНИЯ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е  </w:t>
            </w:r>
            <w:r>
              <w:rPr>
                <w:rFonts w:eastAsia="Times New Roman CYR"/>
                <w:sz w:val="28"/>
                <w:szCs w:val="28"/>
              </w:rPr>
              <w:t>Желез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</w:t>
            </w: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 заявителя – полностью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адрес регист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телефон</w:t>
            </w: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_____ муниципальн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                  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орма заяв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Главе  </w:t>
      </w:r>
      <w:r>
        <w:rPr>
          <w:rFonts w:eastAsia="Times New Roman CYR"/>
          <w:sz w:val="28"/>
          <w:szCs w:val="28"/>
        </w:rPr>
        <w:t>Желез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/>
        <w:t xml:space="preserve">              </w:t>
      </w:r>
      <w:r>
        <w:rPr>
          <w:sz w:val="22"/>
          <w:szCs w:val="22"/>
        </w:rPr>
        <w:t>(Ф.И.О заявителя(лей) -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rFonts w:eastAsia="Times New Roman CYR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(адрес регистрации)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                </w:t>
      </w:r>
      <w:r>
        <w:rPr>
          <w:sz w:val="28"/>
          <w:szCs w:val="28"/>
        </w:rPr>
        <w:t>телефон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На основании подпункта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Борович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20_____ года  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ФОРМА ДОГОВОРА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ind w:left="0" w:right="0"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ind w:left="0" w:right="0" w:hanging="0"/>
        <w:rPr>
          <w:szCs w:val="28"/>
        </w:rPr>
      </w:pPr>
      <w:r>
        <w:rPr>
          <w:szCs w:val="28"/>
        </w:rPr>
        <w:t>Новгородская область</w:t>
      </w:r>
    </w:p>
    <w:p>
      <w:pPr>
        <w:pStyle w:val="Style1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ередачу в аренду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 ______________ 20____год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рович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8"/>
        <w:spacing w:before="120" w:after="0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СТОРОНЫ: </w:t>
      </w:r>
      <w:r>
        <w:rPr>
          <w:b/>
          <w:bCs/>
          <w:sz w:val="28"/>
          <w:szCs w:val="28"/>
        </w:rPr>
        <w:t xml:space="preserve">Муниципальное образование 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 53502230420150001)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>, в лице Главы Железковского сельского поселения Татьяны Александровны Долотовой, действующей на основании Устава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 xml:space="preserve">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                      Администрации области от 20.12.2007 № 301, с одной стороны, и_____________________</w:t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,</w:t>
      </w:r>
      <w:r>
        <w:rPr>
          <w:sz w:val="28"/>
          <w:szCs w:val="28"/>
        </w:rPr>
        <w:t xml:space="preserve"> именуемый (ая) в дальнейшем</w:t>
      </w:r>
      <w:r>
        <w:rPr>
          <w:b/>
          <w:bCs/>
          <w:sz w:val="28"/>
          <w:szCs w:val="28"/>
        </w:rPr>
        <w:t xml:space="preserve"> Арендатор</w:t>
      </w:r>
      <w:r>
        <w:rPr>
          <w:bCs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с другой стороны, заключили договор (далее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>) о нижеследующем:</w:t>
      </w:r>
    </w:p>
    <w:p>
      <w:pPr>
        <w:pStyle w:val="Normal"/>
        <w:spacing w:before="120" w:after="0"/>
        <w:jc w:val="center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>1.1. Н</w:t>
      </w:r>
      <w:r>
        <w:rPr>
          <w:sz w:val="28"/>
          <w:szCs w:val="28"/>
        </w:rPr>
        <w:t>а основании постановления Администрации муниципального района_____________ _____________________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предоставляет, а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Местонахождение и границы кадастрового земельного участка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Земельный участок, указанный в пункте 1.1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относи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кономико-планировочной оценочной зоне:                 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земель:               ;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 xml:space="preserve">1.4. </w:t>
      </w:r>
      <w:r>
        <w:rPr>
          <w:sz w:val="28"/>
          <w:szCs w:val="28"/>
        </w:rPr>
        <w:t>Характеристика кадастров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еленые насаждения: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строений и сооружений: 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одная поверхность: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2. Срок догов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.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 xml:space="preserve">на основании условий настоящего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  <w:sz w:val="28"/>
          <w:szCs w:val="28"/>
        </w:rPr>
        <w:t>Арендатору</w:t>
      </w:r>
      <w:r>
        <w:rPr>
          <w:sz w:val="28"/>
          <w:szCs w:val="28"/>
        </w:rPr>
        <w:t xml:space="preserve"> с даты указанной в п.2.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Стороны устанавливают, что условия настоящего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По истечении срока действия </w:t>
      </w:r>
      <w:r>
        <w:rPr>
          <w:b/>
          <w:bCs/>
          <w:sz w:val="28"/>
          <w:szCs w:val="28"/>
        </w:rPr>
        <w:t xml:space="preserve">Договор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ожет быть продлен по соглашению сторон в порядке, предусмотренном п. 2.5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не позднее, чем за 30 (тридцать) дней до истечения срока, установленного в п.2.1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в письменной форме уведомляет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о своих намерениях продлить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3. Арендная пл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9"/>
          <w:tab w:val="left" w:pos="900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3.4. Арендная плата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sz w:val="28"/>
          <w:szCs w:val="28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Арендная плата по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 xml:space="preserve"> вносится </w:t>
      </w:r>
      <w:r>
        <w:rPr>
          <w:b/>
          <w:bCs/>
          <w:sz w:val="28"/>
          <w:szCs w:val="28"/>
        </w:rPr>
        <w:t>Арендатором</w:t>
      </w:r>
      <w:r>
        <w:rPr>
          <w:sz w:val="28"/>
          <w:szCs w:val="28"/>
        </w:rPr>
        <w:t xml:space="preserve"> в УФК по Новгородской области (комитет по управлению муниципальным имуществом Администрации Боровичского муниципального района), расчетный счет № ___________________, ИНН 5320002630/532001001, БИК _________________, код бюджетной классификации _____________________, ОКАТ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>
          <w:sz w:val="28"/>
          <w:szCs w:val="28"/>
        </w:rPr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г.Боровичи и Боровичского района – газете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или подписания дополнительного соглашения к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. До принятия нормативно-правовых актов, касающихся изменения коэффициентов,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0. В случае неуплаты арендной платы в установленный настоящим </w:t>
      </w:r>
      <w:r>
        <w:rPr>
          <w:b/>
          <w:bCs/>
          <w:sz w:val="28"/>
          <w:szCs w:val="28"/>
        </w:rPr>
        <w:t>Договором</w:t>
      </w:r>
      <w:r>
        <w:rPr>
          <w:sz w:val="28"/>
          <w:szCs w:val="28"/>
        </w:rPr>
        <w:t xml:space="preserve"> срок (п.3.4), с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1. Уплата неустойки (пени) не освобождает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от выполнения лежащих на них обязательств по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3.1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4. права и обязанности арендо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  <w:sz w:val="28"/>
          <w:szCs w:val="28"/>
        </w:rPr>
        <w:t xml:space="preserve">Догов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5. Досрочно расторгнуть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6. Вносить необходимые изменения и уточнения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 от подписания акта приема-передачи в соответствии с пп. 5.2.6 и 9.1 настоящего </w:t>
      </w:r>
      <w:r>
        <w:rPr>
          <w:b/>
          <w:bCs/>
          <w:sz w:val="28"/>
          <w:szCs w:val="28"/>
        </w:rPr>
        <w:t>Договор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8. Расторгнуть  настоящий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 xml:space="preserve">по соглашению сторон до окончания срока действия </w:t>
      </w:r>
      <w:r>
        <w:rPr>
          <w:b/>
          <w:sz w:val="28"/>
          <w:szCs w:val="28"/>
        </w:rPr>
        <w:t>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обяз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Выполнять в полном объеме все условия  настоящего </w:t>
      </w:r>
      <w:r>
        <w:rPr>
          <w:b/>
          <w:bCs/>
          <w:sz w:val="28"/>
          <w:szCs w:val="28"/>
        </w:rPr>
        <w:t>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ередать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 земельный участок в состоянии,  соответствующем условиям настоящего </w:t>
      </w:r>
      <w:r>
        <w:rPr>
          <w:b/>
          <w:bCs/>
          <w:sz w:val="28"/>
          <w:szCs w:val="28"/>
        </w:rPr>
        <w:t>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3. Письменно уведомить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 об изменении реквизитов, указанных в п.3.5 настоящего </w:t>
      </w:r>
      <w:r>
        <w:rPr>
          <w:b/>
          <w:bCs/>
          <w:sz w:val="28"/>
          <w:szCs w:val="28"/>
        </w:rPr>
        <w:t>Договора,</w:t>
      </w:r>
      <w:r>
        <w:rPr>
          <w:sz w:val="28"/>
          <w:szCs w:val="28"/>
        </w:rPr>
        <w:t xml:space="preserve"> для перечисления арендной платы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5. права и обязанности аренд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Использовать земельный участок на условиях настоящего </w:t>
      </w:r>
      <w:r>
        <w:rPr>
          <w:b/>
          <w:bCs/>
          <w:sz w:val="28"/>
          <w:szCs w:val="28"/>
        </w:rPr>
        <w:t>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аренды на новый срок  в соответствии с п.2.5 настоящего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 xml:space="preserve">, при условии, если в течение срока действия 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5. Расторгнуть настоящий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 xml:space="preserve">по соглашению сторон до окончания срока действия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6. Досрочно расторгнуть настоящий </w:t>
      </w:r>
      <w:r>
        <w:rPr>
          <w:b/>
          <w:bCs/>
          <w:sz w:val="28"/>
          <w:szCs w:val="28"/>
        </w:rPr>
        <w:t xml:space="preserve">Догово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3. В трехдневный срок известить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5. Вернуть земельный участок по окончании срока действ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аренды по акту приема-передачи, если в течение срока действия настоящего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6. Письменно известить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5.2.8. До начала строительно-монтажных работ обратиться в Администрацию муниципального района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6.1. В случае неисполнения или ненадлежащего исполнения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7. Рассмотрение споров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7.1. Все споры и разногласия, которые могут возникнуть в ходе исполнен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8. Изменение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Внесение изменений и дополнений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2. Если после вступления в силу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то стороны обязуются внести необходимые изменения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 тем, чтобы предоставить </w:t>
      </w:r>
      <w:r>
        <w:rPr>
          <w:b/>
          <w:bCs/>
          <w:sz w:val="28"/>
          <w:szCs w:val="28"/>
        </w:rPr>
        <w:t xml:space="preserve">Арендатору </w:t>
      </w:r>
      <w:r>
        <w:rPr>
          <w:sz w:val="28"/>
          <w:szCs w:val="28"/>
        </w:rPr>
        <w:t>возможность использования условий, вытекающих из эт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9. Прекращение действия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По окончании срока, указанного в п.2.1, если в течение срока действия настоящего </w:t>
      </w:r>
      <w:r>
        <w:rPr>
          <w:b/>
          <w:sz w:val="28"/>
          <w:szCs w:val="28"/>
        </w:rPr>
        <w:t xml:space="preserve">Договора </w:t>
      </w:r>
      <w:r>
        <w:rPr>
          <w:sz w:val="28"/>
          <w:szCs w:val="28"/>
        </w:rPr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обязательств в соответствии с п.5.2.5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2. По соглашению сторон до окончания срока действия настоящего </w:t>
      </w:r>
      <w:r>
        <w:rPr>
          <w:b/>
          <w:bCs/>
          <w:sz w:val="28"/>
          <w:szCs w:val="28"/>
        </w:rPr>
        <w:t>Договора.</w:t>
      </w:r>
      <w:r>
        <w:rPr>
          <w:sz w:val="28"/>
          <w:szCs w:val="28"/>
        </w:rPr>
        <w:t xml:space="preserve"> В этом случае стороны обязаны известить друг друга  о прекращении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Досрочное расторжение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в случаях, предусмотренных  действующим законодательством и настоящим </w:t>
      </w:r>
      <w:r>
        <w:rPr>
          <w:b/>
          <w:bCs/>
          <w:sz w:val="28"/>
          <w:szCs w:val="28"/>
        </w:rPr>
        <w:t>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9.4. По решению суд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10. О</w:t>
      </w:r>
      <w:r>
        <w:rPr>
          <w:b/>
          <w:bCs/>
          <w:smallCaps/>
          <w:sz w:val="28"/>
          <w:szCs w:val="28"/>
        </w:rPr>
        <w:t>собые условия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.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 xml:space="preserve"> другому лицу (перенаем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1. Дополн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1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Арендодател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едеральной службе государственной регистрации, кадастра и картографии по Новгородской област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11.2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2. Приложение</w:t>
      </w:r>
    </w:p>
    <w:p>
      <w:pPr>
        <w:pStyle w:val="TextBody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</w:t>
            </w:r>
          </w:p>
          <w:p>
            <w:pPr>
              <w:pStyle w:val="TextBody"/>
              <w:spacing w:before="0" w:after="0"/>
              <w:rPr>
                <w:rFonts w:eastAsia="Times New Roman CYR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 CYR"/>
                <w:b/>
                <w:bCs/>
                <w:smallCap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mallCaps/>
                <w:sz w:val="28"/>
                <w:szCs w:val="28"/>
              </w:rPr>
              <w:t>Арендатор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ложение к договору №________от___________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Расчет платежей на текущий год.</w:t>
      </w:r>
    </w:p>
    <w:p>
      <w:pPr>
        <w:pStyle w:val="Style16"/>
        <w:rPr>
          <w:szCs w:val="28"/>
          <w:shd w:fill="FFFF00" w:val="clear"/>
        </w:rPr>
      </w:pPr>
      <w:r>
        <w:rPr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  <w:shd w:fill="FFFF00" w:val="clear"/>
        </w:rPr>
      </w:pPr>
      <w:r>
        <w:rPr>
          <w:rFonts w:cs="Times New Roman"/>
          <w:caps/>
          <w:sz w:val="28"/>
          <w:szCs w:val="28"/>
          <w:shd w:fill="FFFF00" w:val="clear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szCs w:val="28"/>
        </w:rPr>
      </w:pPr>
      <w:r>
        <w:rPr>
          <w:caps/>
          <w:szCs w:val="28"/>
        </w:rPr>
        <w:t>Форма акта приема-передач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ind w:left="0" w:right="0" w:hanging="0"/>
        <w:rPr>
          <w:b/>
          <w:b/>
          <w:bCs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приема-передач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30"/>
      </w:tblGrid>
      <w:tr>
        <w:trPr/>
        <w:tc>
          <w:tcPr>
            <w:tcW w:w="4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 ______________ 20   года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8"/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ОРОНЫ: </w:t>
      </w:r>
      <w:r>
        <w:rPr>
          <w:b/>
          <w:bCs/>
          <w:sz w:val="28"/>
          <w:szCs w:val="28"/>
          <w:lang w:eastAsia="ru-RU"/>
        </w:rPr>
        <w:t xml:space="preserve">Муниципальное образование 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b/>
          <w:bCs/>
          <w:sz w:val="28"/>
          <w:szCs w:val="28"/>
          <w:lang w:val="en-US" w:eastAsia="ru-RU"/>
        </w:rPr>
        <w:t>RU</w:t>
      </w:r>
      <w:r>
        <w:rPr>
          <w:b/>
          <w:bCs/>
          <w:sz w:val="28"/>
          <w:szCs w:val="28"/>
          <w:lang w:eastAsia="ru-RU"/>
        </w:rPr>
        <w:t xml:space="preserve"> 53502230420150001),</w:t>
      </w:r>
      <w:r>
        <w:rPr>
          <w:sz w:val="28"/>
          <w:szCs w:val="28"/>
          <w:lang w:eastAsia="ru-RU"/>
        </w:rPr>
        <w:t xml:space="preserve"> именуемое в дальнейшем </w:t>
      </w:r>
      <w:r>
        <w:rPr>
          <w:b/>
          <w:bCs/>
          <w:sz w:val="28"/>
          <w:szCs w:val="28"/>
          <w:lang w:eastAsia="ru-RU"/>
        </w:rPr>
        <w:t>Арендодатель</w:t>
      </w:r>
      <w:r>
        <w:rPr>
          <w:sz w:val="28"/>
          <w:szCs w:val="28"/>
          <w:lang w:eastAsia="ru-RU"/>
        </w:rPr>
        <w:t xml:space="preserve">, в лице Главы Железковского сельского поселения Татьяны Александровны Долотовой, действующей на основании Устава, </w:t>
      </w:r>
      <w:r>
        <w:rPr>
          <w:sz w:val="28"/>
          <w:szCs w:val="28"/>
        </w:rPr>
        <w:t>, на основании постановления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>от __________ № ___ «О предоставлении земельного участка в (общую долевую) собственность ______________________________________________________» с одной стороны, 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.И.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9"/>
          <w:tab w:val="left" w:pos="58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.И.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ь земельный участок с кадастровым номером __________________ площадью _____________ кв.м. Местоположение земельного участка: ______________________________________________________________________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Юридические адреса сторон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/>
        <w:ind w:left="0" w:right="0" w:hanging="0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зражаю против обработки комитетом по управлению муниципальным имуществом Администрации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до даты его отзыва заявителем путем направления</w:t>
        <w:br/>
        <w:t xml:space="preserve">в комитет по управлению муниципальным имуществом Администрации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 w:eastAsia="zh-C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8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6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4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  <w:lang w:val="ru-RU" w:eastAsia="zh-CN"/>
    </w:rPr>
  </w:style>
  <w:style w:type="character" w:styleId="WW8Num4z0">
    <w:name w:val="WW8Num4z0"/>
    <w:qFormat/>
    <w:rPr>
      <w:rFonts w:ascii="Symbol" w:hAnsi="Symbol" w:cs="Times New Roman"/>
      <w:color w:val="000000"/>
      <w:kern w:val="2"/>
      <w:sz w:val="28"/>
      <w:szCs w:val="28"/>
      <w:lang w:val="ru-RU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left="0" w:right="0"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left="0" w:right="0"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left="0" w:right="0"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left="0" w:right="0"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SimSun;宋体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8:00Z</dcterms:created>
  <dc:creator>taz</dc:creator>
  <dc:description/>
  <cp:keywords/>
  <dc:language>en-US</dc:language>
  <cp:lastModifiedBy>Железково</cp:lastModifiedBy>
  <cp:lastPrinted>2015-12-02T12:17:00Z</cp:lastPrinted>
  <dcterms:modified xsi:type="dcterms:W3CDTF">2015-12-29T11:44:00Z</dcterms:modified>
  <cp:revision>5</cp:revision>
  <dc:subject/>
  <dc:title>                                   </dc:title>
</cp:coreProperties>
</file>