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84459825"/>
      <w:bookmarkStart w:id="1" w:name="_1469259868"/>
      <w:bookmarkStart w:id="2" w:name="_1452924124"/>
      <w:bookmarkStart w:id="3" w:name="_1451886595"/>
      <w:bookmarkStart w:id="4" w:name="_1451387056"/>
      <w:bookmarkStart w:id="5" w:name="_1349600819"/>
      <w:bookmarkStart w:id="6" w:name="_1349244213"/>
      <w:bookmarkStart w:id="7" w:name="_1345973629"/>
      <w:bookmarkStart w:id="8" w:name="_1345897361"/>
      <w:bookmarkStart w:id="9" w:name="_1342379601"/>
      <w:bookmarkStart w:id="10" w:name="_1342263655"/>
      <w:bookmarkStart w:id="11" w:name="_1330407653"/>
      <w:bookmarkStart w:id="12" w:name="_1330407633"/>
      <w:bookmarkStart w:id="13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1678610310" r:id="rId2"/>
        </w:objec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2.03.2015 г.</w:t>
      </w:r>
      <w:r>
        <w:rPr>
          <w:sz w:val="28"/>
        </w:rPr>
        <w:t xml:space="preserve">  № </w:t>
      </w:r>
      <w:r>
        <w:rPr>
          <w:sz w:val="28"/>
          <w:u w:val="single"/>
        </w:rPr>
        <w:t>176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д. Железково</w:t>
      </w:r>
    </w:p>
    <w:p>
      <w:pPr>
        <w:pStyle w:val="Normal"/>
        <w:spacing w:lineRule="exact" w:line="26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реждении печа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7 статьи 17 Федерального закона от 6 октября 2003 года № 131-ФЗ "Об общих принципах организации местного самоуправления в Российской Федерации", Законом Российской Федерации от 27 декабря 1991 года № 2124-1 "О средствах массовой информации", Уставом Железковского сельского поселения в целях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</w:t>
      </w:r>
      <w:r>
        <w:rPr>
          <w:sz w:val="28"/>
        </w:rPr>
        <w:t>Совет депутатов Железковского сельского поселения перв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1. Учредить печатное средство массовой информации – бюллетень "Официальный вестник Железковского сельского поселения"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бюллетене "Официальный вестник Железковского сельского поселения"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бюллетень "Официальный вестник Железковского сельского поселения" издается по мере накопления предназначенной к опубликованию информации, но не реже одного раза в квартал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функции редакции бюллетеня "Официальный вестник Железковского сельского поселения" осуществляет Администрация Железковского сельского поселения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редакция выступает в качестве издателя и распространителя бюллетеня "Официальный вестник Железковского сельского поселения"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функции главного редактора бюллетеня "Официальный вестник Железковского сельского поселения" осуществляет заместитель Главы Железковского сельского поселения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Железковского сельского поселения: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7.1. Подготовить проект  договора между учредителем и редакцией бюллетеня "Официальный вестник Железковского сельского поселения"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7.2. Подготовить проект решения о внесении изменений в Устав сельского поселения.</w:t>
      </w:r>
    </w:p>
    <w:p>
      <w:pPr>
        <w:pStyle w:val="Normal"/>
        <w:ind w:firstLine="150"/>
        <w:jc w:val="both"/>
        <w:rPr/>
      </w:pPr>
      <w:r>
        <w:rPr>
          <w:sz w:val="28"/>
          <w:szCs w:val="28"/>
        </w:rPr>
        <w:t xml:space="preserve">8. Настоящее решение вступает в силу </w:t>
      </w:r>
      <w:r>
        <w:rPr>
          <w:sz w:val="28"/>
        </w:rPr>
        <w:t xml:space="preserve">с момента вступления в силу решения о внесении изменений </w:t>
      </w:r>
      <w:r>
        <w:rPr>
          <w:sz w:val="28"/>
          <w:szCs w:val="28"/>
        </w:rPr>
        <w:t>в Устав Железковского сельского поселения в части определения бюллетеня "Официальный вестник Железковского сельского поселения" в качестве источника официального опубликования муниципальных правовых актов Железковского сельского поселения, обсуждения проектов муниципальных правовых актов по вопросам местного значения, доведения до сведений жителей сельского поселения официальной информации о социально-экономическом и культурном развитии сельского поселения, о развитии его общественной инфраструктуры и иной официальной информации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Совета депутатов:                                        Т.А. Долот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ельского </w:t>
      </w:r>
    </w:p>
    <w:p>
      <w:pPr>
        <w:pStyle w:val="Normal"/>
        <w:ind w:firstLine="5760"/>
        <w:jc w:val="center"/>
        <w:rPr/>
      </w:pPr>
      <w:r>
        <w:rPr>
          <w:sz w:val="28"/>
          <w:szCs w:val="28"/>
        </w:rPr>
        <w:t xml:space="preserve">поселения от 12.03.2015  №  176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ллетене  "Официальный вестн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елезк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ечатное средство массовой информации - бюллетень «Официальный вестник Железковского сельского поселения» (далее – бюллетень) является средством массовой информации, учрежденным и издающимся в соответствии с Законом Российской Федерации от 27 декабря 1991 года № 2124-1 «О средствах массовой информации» и предназначенным для опубликования муниципальных правовых актов сельского поселения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сельского поселения, о развитии общественной инфраструктуры и иной официальн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чредителем бюллетеня является Совет депутатов Железковского сельского поселения, главным редактором бюллетеня является заместитель Главы  Железковского сельского  поселения, функции редакции, издателя и распространителя бюллетеня выполняет Администрация Железковского 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авовую основу деятельности по изданию, распространению бюллетеня составляют Конституция Российской Федерации, Федеральный закон от 6 октября 2003 года № 131-ФЗ «Об общих принципах организации местного самоуправления в Российской Федерации», Закон Российской Федерации от 27 декабря 1991 года № 2124-1 «О средствах массовой информации», иные правовые акты Российской Федерации, Новгородской области, Устав Железковского сельского поселения, настоящее Положение, иные муниципальные правовые акты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бюллетене публикуются следующие муниципальные правовые акты, официальные сообщения и материалы органов местного самоуправления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в сельского поселения, изменения в устав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шения, принимаемые на местном референду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ения Совета депутатов </w:t>
      </w:r>
      <w:r>
        <w:rPr>
          <w:bCs/>
          <w:sz w:val="28"/>
          <w:szCs w:val="28"/>
        </w:rPr>
        <w:t>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постановления Администрации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 вопросам местного зна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фициальные сообщ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онные материалы об основных показателях социально-экономического развития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информационные материалы об официальных мероприятиях проводимых органам местного самоуправления сельского посел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о муниципальных заказах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информация о результатах рассмотрения обращений граждан, трудовых коллективов  органами местного самоуправления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другая информация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юллете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фициальный  вестник Железковского сельского поселения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го издания и распростран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труктура бюллете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На первой странице бюллетеня (приложение №1) размеща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ерб Железко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звание из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чреди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амилия, инициалы главного редакт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рядковый номер выпуска и дата его выхода в свет, а также время подписания в печать (установленное по графику и фактическо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тираж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цена, либо пометка «Свободная цена», либо пометка «Бесплатн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адрес редакции, издателя, типограф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При опубликовании муниципальных правовых актов сельского поселения в обязательном порядке указываются следующие реквизи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и муниципального правового 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рган, принявший такой ак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ата прин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лжность, фамилия и инициалы должностного лица его подписавше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егистрационный номер муниципального правов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ериодичность издания бюллете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Бюллетень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сельского поселения, но не реже одного раза в кварта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2. Тираж бюллетеня  </w:t>
      </w:r>
      <w:r>
        <w:rPr>
          <w:bCs/>
          <w:sz w:val="28"/>
          <w:szCs w:val="28"/>
        </w:rPr>
        <w:t>определяется главным редактором по согласованию с издател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2.3. Распространение </w:t>
      </w:r>
      <w:r>
        <w:rPr>
          <w:sz w:val="28"/>
          <w:szCs w:val="28"/>
        </w:rPr>
        <w:t xml:space="preserve">бюллете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Бюллетень распространяется на безвозмездной осно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Бюллетень для массового ознакомления населения граждан размещается в местах, определенных Администрацией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Обязательные бесплатные и платные экземпляры рассылаются в соответствии с Федеральным законом от 29 декабря 1994 года № 77-ФЗ «Об обязательном экземпляре документ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орядок предоставления материалов для опубликования в бюллете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Муниципальные правовые акты, официальные сообщения и материалы органов местного самоуправления сельского поселения поступают к главному редактору бюллетеня в электронном виде и (или) на бумажных носителях и регистрируются в журнале поступления материа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Муниципальные правовые акты органов местного самоуправления сельского поселения, затрагивающие права, свободы, обязанности человека и гражданина подлежат обязательному опубликованию в сроки, установленные Уставом сельского поселения, и не могут быть отклонены главным редактор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Финансовое и материально-техническое обеспечение деятельности по изданию, распространению бюллете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Финансирование издания и распространения бюллетеня осуществляется из бюджета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о-техническое обеспечение процесса издания и распространения бюллетеня осуществляет Администрация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дакция,  главный редактор бюллетеня «Официальный  вестник Железковского сельского посел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Главный редактор бюллетеня исполняет полномочия предусмотренные Законом Российской Федерации от 27 декабря 1991 года № 2124-1 «О средствах массовой информации» и настоящи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Главный редактор бюллетеня принимает решение о включении материалов в очередной номер бюллетеня, утверждает состав и макет очередного номера, подписывает номер в печать, дает разрешение на выход бюллетеня в с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дакция осуществляет подготовку макетов, печать, распространение бюллетеня, отвечает за выполнение обязательств по доставке обязательных бесплатных экземпляр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юллетеня может быть прекращена или приостановлена только по решению Совета депутатов сельского поселения либо судом в случаях и порядке, предусмотренных Законом Российской Федерации от 27 декабря 1991 года N 2124-1 "О средствах массовой информации"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9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7"/>
      <w:ind w:firstLine="70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5-03-31T15:47:00Z</cp:lastPrinted>
  <dcterms:modified xsi:type="dcterms:W3CDTF">2015-03-31T11:47:00Z</dcterms:modified>
  <cp:revision>74</cp:revision>
  <dc:subject/>
  <dc:title>                       </dc:title>
</cp:coreProperties>
</file>